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sort  Ver.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y 5, 1996  written by SHI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Υѥå���������äƤ���ե�����ϰʲ����̤�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</w:t>
        <w:tab/>
        <w:t>�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  <w:tab/>
        <w:t>��ñ�ʥɥ�����Ȥ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eng</w:t>
        <w:tab/>
        <w:t>��ñ�ʥɥ�����ȤȻ�����(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doc</w:t>
        <w:tab/>
        <w:t>Version up ��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ort.cfg</w:t>
        <w:tab/>
        <w:t>psort�ѥ���ե�����</w:t>
      </w:r>
      <w:r>
        <w:rPr/>
        <w:t>졼����󡦥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rt.doc</w:t>
        <w:tab/>
        <w:t>psort�Υ��</w:t>
      </w:r>
      <w:r>
        <w:rPr>
          <w:rtl w:val="true"/>
        </w:rPr>
        <w:t>ץ</w:t>
      </w:r>
      <w:r>
        <w:rPr/>
        <w:t>����</w:t>
      </w:r>
      <w:r>
        <w:rPr/>
        <w:t>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rt.tbl       psort�� -J ���</w:t>
      </w:r>
      <w:r>
        <w:rPr>
          <w:rtl w:val="true"/>
        </w:rPr>
        <w:t>ץ</w:t>
      </w:r>
      <w:r>
        <w:rPr/>
        <w:t>����</w:t>
      </w:r>
      <w:r>
        <w:rPr/>
        <w:t>ǤΥ����ȤΤ����ʸ������Ӥ�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ʾ��4�ĤΥե������Ʊ��Υǥ��</w:t>
      </w:r>
      <w:r>
        <w:rPr/>
        <w:t>쥯�</w:t>
      </w:r>
      <w:r>
        <w:rPr/>
        <w:t>ȥ���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ǥե���ȤǤϡ�MS-DOS �Ǥ� psort.exe ��¸�</w:t>
      </w:r>
      <w:r>
        <w:rPr>
          <w:rtl w:val="true"/>
        </w:rPr>
        <w:t>ߤ</w:t>
      </w:r>
      <w:r>
        <w:rPr/>
        <w:t>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ˡ�UNIX �Ǥ�/usr/local/lib/psort �����</w:t>
      </w:r>
      <w:r>
        <w:rPr>
          <w:rtl w:val="true"/>
        </w:rPr>
        <w:t>ޤ</w:t>
      </w:r>
      <w:r>
        <w:rPr/>
        <w:t>�</w:t>
      </w:r>
      <w:r>
        <w:rPr/>
        <w:t>. ���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ȥ�ϡ�psort.rc �ǻ��</w:t>
      </w:r>
      <w:r>
        <w:rPr/>
        <w:t>ꤹ�</w:t>
      </w:r>
      <w:r>
        <w:rPr/>
        <w:t>뤳�</w:t>
      </w:r>
      <w:r>
        <w:rPr/>
        <w:t>Ȥˤ�</w:t>
      </w:r>
      <w:r>
        <w:rPr/>
        <w:t>ꡢ�</w:t>
      </w:r>
      <w:r>
        <w:rPr/>
        <w:t>ѹ��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ort.eng</w:t>
        <w:tab/>
        <w:t>psort�Υ��</w:t>
      </w:r>
      <w:r>
        <w:rPr>
          <w:rtl w:val="true"/>
        </w:rPr>
        <w:t>ץ</w:t>
      </w:r>
      <w:r>
        <w:rPr/>
        <w:t>����</w:t>
      </w:r>
      <w:r>
        <w:rPr/>
        <w:t>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rte.tbl      psort�� -J ���</w:t>
      </w:r>
      <w:r>
        <w:rPr>
          <w:rtl w:val="true"/>
        </w:rPr>
        <w:t>ץ</w:t>
      </w:r>
      <w:r>
        <w:rPr/>
        <w:t>����</w:t>
      </w:r>
      <w:r>
        <w:rPr/>
        <w:t>ǤΥ����ȤΤ����ʸ������Ӥ�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줾�졢</w:t>
      </w:r>
      <w:r>
        <w:rPr/>
        <w:t>psort.doc, psort.tbl ��̾����Ѥ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Ѥ��</w:t>
      </w:r>
      <w:r>
        <w:rPr/>
        <w:t>뤳�</w:t>
      </w:r>
      <w:r>
        <w:rPr/>
        <w:t>Ȥ��ǽ�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ort.rc        ɬ�</w:t>
      </w:r>
      <w:r>
        <w:rPr>
          <w:rtl w:val="true"/>
        </w:rPr>
        <w:t>פ</w:t>
      </w:r>
      <w:r>
        <w:rPr/>
        <w:t>˱����ơ�MS-DOS �Ǥ� psort.exe �Ȥ��ʤ��ǥ��</w:t>
      </w:r>
      <w:r>
        <w:rPr/>
        <w:t>쥯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졢</w:t>
      </w:r>
      <w:r>
        <w:rPr/>
        <w:t>UNIX �Ǥϡ�.psortrc ��̾����Ѥ��ơ�~/ 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usr/local/lib/psort ���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test.dat</w:t>
        <w:tab/>
        <w:t>-J ���</w:t>
      </w:r>
      <w:r>
        <w:rPr>
          <w:rtl w:val="true"/>
        </w:rPr>
        <w:t>ץ</w:t>
      </w:r>
      <w:r>
        <w:rPr/>
        <w:t>����</w:t>
      </w:r>
      <w:r>
        <w:rPr/>
        <w:t>ƥ����Ѥ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ort -J jte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uit/scriptp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f �Υƥ����ѥǡ����Τ���Υ�����</w:t>
      </w:r>
      <w:r>
        <w:rPr>
          <w:rtl w:val="true"/>
        </w:rPr>
        <w:t>ץ</w:t>
      </w:r>
      <w:r>
        <w:rPr/>
        <w:t>ȤȥХ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ܤ</w:t>
      </w:r>
      <w:r>
        <w:rPr/>
        <w:t>����</w:t>
      </w:r>
      <w:r>
        <w:rPr/>
        <w:t>ϡ�testsuit\scriptp\scriptp.doc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/</w:t>
        <w:tab/>
        <w:tab/>
        <w:tab/>
        <w:t>Source files of p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</w:t>
        <w:tab/>
        <w:tab/>
        <w:t>Document of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x.h</w:t>
        <w:tab/>
        <w:tab/>
        <w:t>Header for GNU reg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x.c</w:t>
        <w:tab/>
        <w:tab/>
        <w:t>GNU source program for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ort.h</w:t>
        <w:tab/>
        <w:tab/>
        <w:t>Header of p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ort.c</w:t>
        <w:tab/>
        <w:tab/>
        <w:t>Main program of p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seuc.c</w:t>
        <w:tab/>
        <w:tab/>
        <w:t>Routine to translate between EUC/JIS/Shift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table.c</w:t>
        <w:tab/>
        <w:tab/>
        <w:t>Routine to handle the word order of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.dos</w:t>
        <w:tab/>
        <w:t>Makefile for DOS  (fits to Borland C/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.ux</w:t>
        <w:tab/>
        <w:tab/>
        <w:t>Makefile for UNIX (fits to SUN Sparc + G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bcc.bat</w:t>
        <w:tab/>
        <w:tab/>
        <w:t>Batch file to make psort by Borl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tcc.bat</w:t>
        <w:tab/>
        <w:tab/>
        <w:t>Batch file to make psort by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jgcc.bat</w:t>
        <w:tab/>
        <w:tab/>
        <w:t>Batch file to make psort by DJGC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