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tory of p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: Aug.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: Aug   ?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bugs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 : Sep. 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an executable fil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  : Nov.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an executable file with  qsort  and their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 : May   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bugs: -g,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for DJGCC in MS-DOS + go32 and gcc on SUN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  -P, -g  options and add  -Q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  : May  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bugs: checking the existence of ( ) in &lt;reg_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ng EOL without the use of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-h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  : May  1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bugs: -h  for a big text using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ing the path of &lt;file&gt; in  -g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  -h  option and add  -C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  : May 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bugs: searching :&lt;tag&gt; in 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' in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when the key type is different from the referre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: 'w' and 'W' in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 in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using p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#', 'A', 'C', 'f', 'L' and 'S' for &lt;key&gt; in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1  is the default of  :&lt;key&gt; in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 cards for texts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#&lt;tag&gt;[&lt;&gt;=]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is renamed to -H and add the suboption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sting  of  -g  becomes possible up to  2 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 : May 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bugs: the inequality &lt;&gt; in -u#&lt;tag&gt;[&lt;&gt;=]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&lt;tag&gt; is a number in -u#&lt;tag&gt;[&lt;&gt;=]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der of the paragraphs with no matching for -S 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#&lt;tag&gt; in -T: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' and 'u' in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' in -H when temporary fil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options are given but texts are not and stdin is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: multiple use of -u#&lt;tag&gt;[&lt;&gt;=]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fault in psor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file for texts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 TMP or TEMP in MS-DOS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a : Ma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bugs: In MS-DOS, only the first text file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use of response file leads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: suboptions 'b' and 'bz' in -S and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character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' and 'T' for &lt;key&gt; in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efix '?' for options in a file referred by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m' and '.' for &lt;key&gt; and suboption 'G' and 's' in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 for &lt;re_exp&gt; in -S or -s and &lt;string&gt; in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:&lt;tag&gt;, which equals -g: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format in -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e maximal number of keys for sorting up to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b : June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bugs: Insert -q&lt;string&gt; to make paragraph in the case of -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length without -P or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: -K option (ShiftJIS/JIS/EU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J option for words sort using in dictionaries 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some spec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-H option and change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: June 1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bugs: Data through stdout with -o&lt;file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 fields in paragraph mode without -t&lt;string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:  -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options UD and . for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: Jul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: ~/.psortrc (UNIX) or psort.rc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vironment variable  "PA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: May 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bug: Write error for a bi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: -H&lt;key&gt;/&lt;key&gt;...: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h -[g&lt;file&gt;]:[&lt;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: May 1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bug: UNIX system (-F option with redirect inpu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