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chkfont.exe ��p�����[�^������Ɏ�s�����Ƃ��̉�ʂ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CHecK dvi/tfm/gf/pk/pkd/pxl/gth/far file and tell informations of FONT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1.6, written by SHIMA, 1990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hkfont [-s] [-c] [-{f|F}&lt;font_data_file&gt;] [-d] dvi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font [-s] [-c] [-{f|F}&lt;font_data_file&gt;] [-t] tfm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font [-s] [-c] [-{f|F}&lt;font_data_file&gt;] [-p] fon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-c: ch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: silent ch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: use font_data_file (-F: and ignore defaul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the sum of the foll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cmbsy5-9, cmcsc8-9, cmex7-9, cmmib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new font: eu??, msam, msbm, wncy??, font_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new eufm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 unknown 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: old font: msxm, msym, amcsc, mcyr, mcyb, font_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: old eufm5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is larger than 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8: error in font_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9: cannot find font_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: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: old and new 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2: bad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3: error in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4: not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: cannot find dvi/tf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 Example of font_data_fil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nt_name old_check_sum new_check_sum  (in HEX, 0 means check exis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5   0891FD38        246A6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10  BF989013        8F256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ne beginning with # or 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kfont.exe �́Advi file ���</w:t>
      </w:r>
      <w:r>
        <w:rPr/>
        <w:t>邢�́</w:t>
      </w:r>
      <w:r>
        <w:rPr/>
        <w:t>Atfm file ����сAgf file, pk file, p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�̃t�H���g�̃f�[�^��`�F�b�N����v���O�����ŁA���̋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 dvi file �Ŏg���Ă���t�H���g�𒲂</w:t>
      </w:r>
      <w:r>
        <w:rPr/>
        <w:t>ׂ�</w:t>
      </w:r>
      <w:r>
        <w:rPr/>
        <w:t>B��Ƀ`�F�b�N�T���𒲂</w:t>
      </w:r>
      <w:r>
        <w:rPr/>
        <w:t>ׂ</w:t>
      </w:r>
      <w:r>
        <w:rPr/>
        <w:t>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t�H���g���ł�o�[�W�������</w:t>
      </w:r>
      <w:r>
        <w:rPr>
          <w:rtl w:val="true"/>
        </w:rPr>
        <w:t>ق</w:t>
      </w:r>
      <w:r>
        <w:rPr/>
        <w:t>Ȃ�</w:t>
      </w:r>
      <w:r>
        <w:rPr/>
        <w:t>ꍇ�̃</w:t>
      </w:r>
      <w:r>
        <w:rPr/>
        <w:t>`�F�b�N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 tfm/gf/pk/pxl file �𒲂</w:t>
      </w:r>
      <w:r>
        <w:rPr/>
        <w:t>ׂ</w:t>
      </w:r>
      <w:r>
        <w:rPr/>
        <w:t>āA�`�F�b�N�T���Ȃǂ̏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 �`�F�b�N����`�F�b�N�T���̃f�[�^�́A�f�[�^�E�t�@�C������ǂ</w:t>
      </w:r>
      <w:r>
        <w:rPr>
          <w:rtl w:val="true"/>
        </w:rPr>
        <w:t>ݍ��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AMSTeX ���AVer 2.* �ɂȂ���Ƃ��AAMSFONT �́A����ȑO�̃t�H���g����</w:t>
      </w:r>
      <w:r>
        <w:rPr/>
        <w:t>啝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ύX���Ȃ���</w:t>
      </w:r>
      <w:r>
        <w:rPr>
          <w:rtl w:val="true"/>
        </w:rPr>
        <w:t>܂</w:t>
      </w:r>
      <w:r>
        <w:rPr/>
        <w:t>����</w:t>
      </w:r>
      <w:r>
        <w:rPr/>
        <w:t>B�t�H���g����</w:t>
      </w:r>
      <w:r>
        <w:rPr>
          <w:rtl w:val="true"/>
        </w:rPr>
        <w:t>ق</w:t>
      </w:r>
      <w:r>
        <w:rPr/>
        <w:t>Ƃ�ǐV�����Ȃ�</w:t>
      </w:r>
      <w:r>
        <w:rPr>
          <w:rtl w:val="true"/>
        </w:rPr>
        <w:t>܂</w:t>
      </w:r>
      <w:r>
        <w:rPr/>
        <w:t>������</w:t>
      </w:r>
      <w:r>
        <w:rPr/>
        <w:t>AFraktur 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eufm �t�@�~���[�̂</w:t>
      </w:r>
      <w:r>
        <w:rPr/>
        <w:t>݁</w:t>
      </w:r>
      <w:r>
        <w:rPr/>
        <w:t>A�������O���p�����</w:t>
      </w:r>
      <w:r>
        <w:rPr>
          <w:rtl w:val="true"/>
        </w:rPr>
        <w:t>܂</w:t>
      </w:r>
      <w:r>
        <w:rPr/>
        <w:t>����</w:t>
      </w:r>
      <w:r>
        <w:rPr/>
        <w:t>B�f�U�C���͑S���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ŁAdvi file �� AMSFONT ���p�����Ă���Ƃ��A���</w:t>
      </w:r>
      <w:r>
        <w:rPr/>
        <w:t xml:space="preserve">ꂪ </w:t>
      </w:r>
      <w:r>
        <w:rPr/>
        <w:t>Ver 2.0 �ȑO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m��K�v�ɔ����</w:t>
      </w:r>
      <w:r>
        <w:rPr/>
        <w:t>쐬���ꂽ�</w:t>
      </w:r>
      <w:r>
        <w:rPr/>
        <w:t>v���O������ chkfont.exe �̌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��^�E�h���C�o�ň���Ƃ��A�K���ȃo�[�W�����̃t�H���g��I�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`�E�v���O�����ŗe�ՂɎ���ł���</w:t>
      </w:r>
      <w:r>
        <w:rPr/>
        <w:t>悤���ꂽ�̂</w:t>
      </w:r>
      <w:r>
        <w:rPr/>
        <w:t>ŁA�G���[���x���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dviout/dviprt Ver 2.33 �ɂ́Acheckasm.exe �Ƃ����t�@�C�����ŕ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� Version up 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t�H�[���g�ł́AAMSFONT �� Ver 2.0 �Ƃ���ȑO�Ƃ̋�ʂ��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dvi file �̃t�H���g�Ȃǂ̃f�[�^��ǂ</w:t>
      </w:r>
      <w:r>
        <w:rPr>
          <w:rtl w:val="true"/>
        </w:rPr>
        <w:t>ݏ</w:t>
      </w:r>
      <w:r>
        <w:rPr/>
        <w:t>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̎�s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_file_name �́A�g���q����Ȃ���΁A�����I�� .dvi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chkfont -c a:\tex\dvi\texj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 name                   = b:\tex\doc\texj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            = TeX output 1991.03.20: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converting to 10^{-5}m   = 25400000/4736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                 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ight+depth            = 45413867 scaled points = 69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dth                   = 29834876 scaled points = 45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tack depth        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               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                      = 16.0 cm x 24.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magnificated          = 16.0 cm x 24.4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F16B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  655360 scaled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ize              =  1630535 scaled points = 2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cation           = +mag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name               = cmssb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DE3E61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 6820250 scaled points =10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ize              =  6820250 scaled points =10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name               = cm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E99FD0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  655360 scaled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ize              =   943718 scaled points =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cation           = +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name               = goth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1AF2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  655360 scaled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ize              =   943718 scaled points =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cation           = +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name               = cmb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&lt; �r���ȗ�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D993A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  458752 scaled points =  7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ize              =   458752 scaled points =  7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name               = cm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(errorlevel)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M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chkfont -c b:\tex\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 name                   = b:\tex\sampl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            = TeX output 1990.01.04:0912 No.MTV0200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converting to 10^{-5}m   = 25400000/4736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                  = 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ight+depth            = 25249672 scaled points = 38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dth                   = 16771048 scaled points = 25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tack depth           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               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BF989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  655360 scaled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ize              =   655360 scaled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name               = eufm10 (Old AMSTe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7AFB15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  327680 scaled points = 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ize              =   327680 scaled points = 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name               = msym5 (Old AMS Fo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&lt; �r���ȗ�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  655360 scaled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ize              =   655360 scaled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name               = c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(errorlevel)         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eufm Old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fm �t�@�C���̃f�[�^��ǂ</w:t>
      </w:r>
      <w:r>
        <w:rPr/>
        <w:t>݂��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̎�s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_file_name �́A�g���q����Ȃ���΁A�����I�� .tfm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chkfont -c -t A:\tex\tfm\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mr8" is a tfm file :  0  -&gt;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7C7B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8388608 2^{-20} points = 8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(errorlevel)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M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chkfont -t a:\tex\amstfm\euf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ufm10" is a tfm file :  0  -&gt;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8F256E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10485760 2^{-20}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AMSTeX 2.0/2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(errorlevel)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uf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chkfont -c -t a:\tex\tfm\euf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ufm10" is a tfm file :  0  -&gt;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BF989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10485760 2^{-20}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Old AMSTe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(errorlevel)       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u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chkfont -c -t a:\tex\tfm\got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th10" is a jfm file :  0  -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E99FD0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10485760 2^{-20}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(errorlevel)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M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gf/pk/pkd/pxl/gth/far �t�@�C���̃f�[�^��ǂ</w:t>
      </w:r>
      <w:r>
        <w:rPr/>
        <w:t>݂��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̎�s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chkfont -c a:\tex\fonts\170dpi\eufm8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ufm8.pk" is in P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2564B2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8388608 2^{-20} points = 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             = 154087 2^{-16} dots/point = 17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               = 154087 2^{-16} dots/point = 17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AMSTeX 2.0/2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(errorlevel)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u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chkfont -c a:\tex\fonts\850\eufm8.p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ufm8.pxl" is in PXL100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2564B2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8388608 2^{-20} points = 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cation           = 850 (17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AMSTeX 2.0/2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(errorlevel)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uf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chkfont2 b:\tex\fonts\pk118.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:\pxlfont\pk118.gth" is a GTH file which cont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mb10.118" is in P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D20B9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10485760 2^{-20}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             = 107005 2^{-16} dots/point = 118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               = 107005 2^{-16} dots/point = 118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mbsy10.118" is in P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E0C98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10485760 2^{-20}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             = 107005 2^{-16} dots/point = 118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               = 107005 2^{-16} dots/point = 118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mbx10.118" is in P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               = 1AF2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            = 10485760 2^{-20} points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             = 107005 2^{-16} dots/point = 118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               = 107005 2^{-16} dots/point = 118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&lt; �ȉ��ȗ�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font_data_file �ɂ��āA�`�F�b�N�T���Ȃǂ̏���^���A���</w:t>
      </w:r>
      <w:r>
        <w:rPr/>
        <w:t>ꂩ�画�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��x���ŕԂ��</w:t>
      </w:r>
      <w:r>
        <w:rPr/>
        <w:t>悤�</w:t>
      </w:r>
      <w:r>
        <w:rPr/>
        <w:t>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_data_file �́A�ŏ��Ƀt�H���Ɩ��A���ɁA���o�[�W�����̃`�F�b�N�T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ɐV�o�[�W�����̃`�F�b�N�T������</w:t>
      </w:r>
      <w:r>
        <w:rPr>
          <w:rtl w:val="true"/>
        </w:rPr>
        <w:t>܂</w:t>
      </w:r>
      <w:r>
        <w:rPr/>
        <w:t>��</w:t>
      </w:r>
      <w:r>
        <w:rPr/>
        <w:t>i���̌�ɂ́A�󔒂���΁A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���Ă��</w:t>
      </w:r>
      <w:r>
        <w:rPr>
          <w:rtl w:val="true"/>
        </w:rPr>
        <w:t>܂��܂</w:t>
      </w:r>
      <w:r>
        <w:rPr/>
        <w:t>���</w:t>
      </w:r>
      <w:r>
        <w:rPr/>
        <w:t>j�B�P���</w:t>
      </w:r>
      <w:r>
        <w:rPr>
          <w:rtl w:val="true"/>
        </w:rPr>
        <w:t>ڂ</w:t>
      </w:r>
      <w:r>
        <w:rPr/>
        <w:t>��</w:t>
      </w:r>
      <w:r>
        <w:rPr/>
        <w:t>A# �</w:t>
      </w:r>
      <w:r>
        <w:rPr>
          <w:rtl w:val="true"/>
        </w:rPr>
        <w:t>܂</w:t>
      </w:r>
      <w:r>
        <w:rPr/>
        <w:t>��́</w:t>
      </w:r>
      <w:r>
        <w:rPr/>
        <w:t>A; �ƂȂ�Ă���s�͖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0 �͂��̃t�H���g�����</w:t>
      </w:r>
      <w:r>
        <w:rPr/>
        <w:t>݂����</w:t>
      </w:r>
      <w:r>
        <w:rPr/>
        <w:t>o�[�W�����i�</w:t>
      </w:r>
      <w:r>
        <w:rPr>
          <w:rtl w:val="true"/>
        </w:rPr>
        <w:t>܂</w:t>
      </w:r>
      <w:r>
        <w:rPr/>
        <w:t>��́</w:t>
      </w:r>
      <w:r>
        <w:rPr/>
        <w:t>A�V�o�[�W���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Ƃ��Ɏg���</w:t>
      </w:r>
      <w:r>
        <w:rPr>
          <w:rtl w:val="true"/>
        </w:rPr>
        <w:t>܂</w:t>
      </w:r>
      <w:r>
        <w:rPr/>
        <w:t>��</w:t>
      </w:r>
      <w:r>
        <w:rPr/>
        <w:t>B���̂Ƃ��A�t�̃o�[�W�����ɂ� 0 �ȊO�̓K���ȁi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Ɉ�v���Ȃ��j�l����</w:t>
      </w:r>
      <w:r>
        <w:rPr>
          <w:rtl w:val="true"/>
        </w:rPr>
        <w:t>܂</w:t>
      </w:r>
      <w:r>
        <w:rPr/>
        <w:t>��</w:t>
      </w:r>
      <w:r>
        <w:rPr/>
        <w:t>B�`�F�b�N�T���� 16�i���ŏ����</w:t>
      </w:r>
      <w:r>
        <w:rPr>
          <w:rtl w:val="true"/>
        </w:rPr>
        <w:t>܂</w:t>
      </w:r>
      <w:r>
        <w:rPr/>
        <w:t>����</w:t>
      </w:r>
      <w:r>
        <w:rPr/>
        <w:t>A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3 �ŏ����Ă���</w:t>
      </w:r>
      <w:r>
        <w:rPr/>
        <w:t>悤�</w:t>
      </w:r>
      <w:r>
        <w:rPr/>
        <w:t>ɂ��āAtfm file ����ǂ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f �Ŏw�</w:t>
      </w:r>
      <w:r>
        <w:rPr/>
        <w:t>肵���</w:t>
      </w:r>
      <w:r>
        <w:rPr/>
        <w:t>Ƃ��́A�f�t�H�[���g�̃f�[�^�ɍ��</w:t>
      </w:r>
      <w:r>
        <w:rPr/>
        <w:t>킹�</w:t>
      </w:r>
      <w:r>
        <w:rPr/>
        <w:t>ė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�Ŏw�</w:t>
      </w:r>
      <w:r>
        <w:rPr/>
        <w:t>肵���</w:t>
      </w:r>
      <w:r>
        <w:rPr/>
        <w:t>Ƃ��́Afont_dat_file �̂</w:t>
      </w:r>
      <w:r>
        <w:rPr/>
        <w:t>݂𔻒</w:t>
      </w:r>
      <w:r>
        <w:rPr/>
        <w:t>f�̂��</w:t>
      </w:r>
      <w:r>
        <w:rPr>
          <w:rtl w:val="true"/>
        </w:rPr>
        <w:t>߂̃</w:t>
      </w:r>
      <w:r>
        <w:rPr/>
        <w:t>f�[�^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font_dat_file 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nt_name    check_sum_old  check_sum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fm8           37CCA321         2564B2F5   ;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fm8           37CCA321         5C978225   ;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fm9           3F977CF3         1F6C4283   ;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fm9           3F977CF3         F833F3AF   ;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fm10          BF989013         8F256EB2   ; 2.0/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m10                 0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m10                 1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悤���</w:t>
      </w:r>
      <w:r>
        <w:rPr/>
        <w:t>ƁAeufm8 �̃t�H���g�ɑ΂��A�`�F�b�N�T���� 16�i�ŁA37CCA32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́AOld Font �Ɣ��f����A2564B2F5 �</w:t>
      </w:r>
      <w:r>
        <w:rPr>
          <w:rtl w:val="true"/>
        </w:rPr>
        <w:t>܂</w:t>
      </w:r>
      <w:r>
        <w:rPr/>
        <w:t>��́</w:t>
      </w:r>
      <w:r>
        <w:rPr/>
        <w:t>A5C978225 �̂Ƃ� New 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��A�O�҂� 16�i�� 10�A ��҂� 2 �ɑΉ����</w:t>
      </w:r>
      <w:r>
        <w:rPr>
          <w:rtl w:val="true"/>
        </w:rPr>
        <w:t>܂</w:t>
      </w:r>
      <w:r>
        <w:rPr/>
        <w:t>��</w:t>
      </w:r>
      <w:r>
        <w:rPr/>
        <w:t>Bdvi file 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ꍇ�́</w:t>
      </w:r>
      <w:r>
        <w:rPr/>
        <w:t>A�g��</w:t>
      </w:r>
      <w:r>
        <w:rPr/>
        <w:t>ꂽ�</w:t>
      </w:r>
      <w:r>
        <w:rPr/>
        <w:t>t�H���g�ɑΉ����</w:t>
      </w:r>
      <w:r>
        <w:rPr/>
        <w:t>邱�̐��</w:t>
      </w:r>
      <w:r>
        <w:rPr/>
        <w:t>i�f�[�^���Ȃ���̂� 0 �Ƃ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� OR ��Ƃ�ăG���[���x���ŕԂ��</w:t>
      </w:r>
      <w:r>
        <w:rPr>
          <w:rtl w:val="true"/>
        </w:rPr>
        <w:t>܂</w:t>
      </w:r>
      <w:r>
        <w:rPr/>
        <w:t>��</w:t>
      </w:r>
      <w:r>
        <w:rPr/>
        <w:t>Bmsxm10 �̃t�H���g�́AOld 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݂</w:t>
      </w:r>
      <w:r>
        <w:rPr/>
        <w:t>Ȃ���Amsam10 �̕�� New Font 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i�`�F�b�N�T���͒��</w:t>
      </w:r>
      <w:r>
        <w:rPr/>
        <w:t>ׂ</w:t>
      </w:r>
      <w:r>
        <w:rPr/>
        <w:t>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_data_file �́A; �� # �̍s����āA�ő� 1024�s�</w:t>
      </w:r>
      <w:r>
        <w:rPr>
          <w:rtl w:val="true"/>
        </w:rPr>
        <w:t>܂</w:t>
      </w:r>
      <w:r>
        <w:rPr/>
        <w:t>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