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 knjfont: Make kanji font for dviprt, dviout v2.06-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1.0,  June 1990, written by 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knjfont original_file font_file width [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m][-fdata_file][-sshift]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�����̃t�H���g�̃f�[�^�t�@�C������Adviout.exe, dviprt.exe �Ŏg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x.doc��Q�Ƃ��Ă��������j�ɕϊ�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g�̕�тȂǂ́A�ϊ����</w:t>
      </w:r>
      <w:r>
        <w:rPr>
          <w:rtl w:val="true"/>
        </w:rPr>
        <w:t>܂</w:t>
      </w:r>
      <w:r>
        <w:rPr/>
        <w:t>��񂪁</w:t>
      </w:r>
      <w:r>
        <w:rPr/>
        <w:t>A�C�ӂ̈ʒu�ɂ����̂𔲂��o���āA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t�@�C����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_file: �t�H���g�E�f�[�^�̏����Ă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file    : dviout.exe, dviprt.exe �p�ɍ</w:t>
      </w:r>
      <w:r>
        <w:rPr/>
        <w:t>쐬�����</w:t>
      </w:r>
      <w:r>
        <w:rPr/>
        <w:t>t�H���g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: �e�����̉��̃h�b�g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: �e�����̍����̃h�b�g�T�C�Y�A�w�</w:t>
      </w:r>
      <w:r>
        <w:rPr/>
        <w:t>肵�</w:t>
      </w:r>
      <w:r>
        <w:rPr/>
        <w:t>Ȃ��� width 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�</w:t>
      </w:r>
      <w:r>
        <w:rPr/>
        <w:t>݂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  : �i�</w:t>
      </w:r>
      <w:r>
        <w:rPr/>
        <w:t>㏑���</w:t>
      </w:r>
      <w:r>
        <w:rPr/>
        <w:t>łȂ��jfont_file ��</w:t>
      </w:r>
      <w:r>
        <w:rPr>
          <w:rtl w:val="true"/>
        </w:rPr>
        <w:t>߂</w:t>
      </w:r>
      <w:r>
        <w:rPr/>
        <w:t>č��Ƃ��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�Ă̕����t�H���g�́A�󔒂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sshift      : shift �́A�e�����̃f�[�^�̂���ʒu��</w:t>
      </w:r>
      <w:r>
        <w:rPr/>
        <w:t>炵�</w:t>
      </w:r>
      <w:r>
        <w:rPr/>
        <w:t>čl����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: �e�X�g�E�t���O�ŁA��</w:t>
      </w:r>
      <w:r>
        <w:rPr>
          <w:rtl w:val="true"/>
        </w:rPr>
        <w:t>ۂ</w:t>
      </w:r>
      <w:r>
        <w:rPr/>
        <w:t>ɂ́A�t�H���g�𔲂��o����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fdata_file  : data_file �́A�f�[�^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file �̏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̐</w:t>
      </w:r>
      <w:r>
        <w:rPr/>
        <w:t>擪�������</w:t>
      </w:r>
      <w:r>
        <w:rPr/>
        <w:t>Ŏn�</w:t>
      </w:r>
      <w:r>
        <w:rPr>
          <w:rtl w:val="true"/>
        </w:rPr>
        <w:t>܂</w:t>
      </w:r>
      <w:r>
        <w:rPr/>
        <w:t>�</w:t>
      </w:r>
      <w:r>
        <w:rPr/>
        <w:t>Ă���s�ȊO�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A�W�C�P�O�C�P�U�i���̂�����ł�ǂ��A������� dviout, dviprt �̃p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̏</w:t>
      </w:r>
      <w:r>
        <w:rPr/>
        <w:t>ꍇ�</w:t>
      </w:r>
      <w:r>
        <w:rPr/>
        <w:t>Ɠ��l�B�e�s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</w:t>
        <w:tab/>
        <w:t>K1</w:t>
        <w:tab/>
        <w:t>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R�̃f�[�^����Ȃ�Bmm �́A�����AK1 K2 �͑S�p�����A�</w:t>
      </w:r>
      <w:r>
        <w:rPr>
          <w:rtl w:val="true"/>
        </w:rPr>
        <w:t>܂</w:t>
      </w:r>
      <w:r>
        <w:rPr/>
        <w:t>��́</w:t>
      </w:r>
      <w:r>
        <w:rPr/>
        <w:t>A�����ŁA�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A�</w:t>
      </w:r>
      <w:r>
        <w:rPr>
          <w:rtl w:val="true"/>
        </w:rPr>
        <w:t>܂</w:t>
      </w:r>
      <w:r>
        <w:rPr/>
        <w:t>��́</w:t>
      </w:r>
      <w:r>
        <w:rPr/>
        <w:t>A�����́A���p�󔒂</w:t>
      </w:r>
      <w:r>
        <w:rPr>
          <w:rtl w:val="true"/>
        </w:rPr>
        <w:t>܂</w:t>
      </w:r>
      <w:r>
        <w:rPr/>
        <w:t>��́</w:t>
      </w:r>
      <w:r>
        <w:rPr/>
        <w:t>A�^�u�ŋ�</w:t>
      </w:r>
      <w:r>
        <w:rPr/>
        <w:t>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̈</w:t>
      </w:r>
      <w:r>
        <w:rPr/>
        <w:t>Ӗ��́Aoriginal_file �� mm ������ �� K1 �̑S�p�����̃f�[�^������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h�r�R�[�h�̈Ӗ��ŘA������ K2 �</w:t>
      </w:r>
      <w:r>
        <w:rPr>
          <w:rtl w:val="true"/>
        </w:rPr>
        <w:t>܂</w:t>
      </w:r>
      <w:r>
        <w:rPr/>
        <w:t>ł̑S�p�����̃f�[�^�����</w:t>
      </w:r>
      <w:r>
        <w:rPr/>
        <w:t>邱�</w:t>
      </w:r>
      <w:r>
        <w:rPr/>
        <w:t>Ƃ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̕����� </w:t>
      </w:r>
      <w:r>
        <w:rPr/>
        <w:t>font_file �Ɏ�</w:t>
      </w:r>
      <w:r>
        <w:rPr/>
        <w:t>荞�</w:t>
      </w:r>
      <w:r>
        <w:rPr>
          <w:rtl w:val="true"/>
        </w:rPr>
        <w:t>܂</w:t>
      </w:r>
      <w:r>
        <w:rPr/>
        <w:t>��</w:t>
      </w:r>
      <w:r>
        <w:rPr/>
        <w:t>B K1 K2 �������̎��́A���̂i�h�r�R�[�h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��A(width+7)/8 ��z���Ȃ��ő�̐����Ƃ���Ƃ��A�e�����́An x height 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Ă���Ɖ��</w:t>
      </w:r>
      <w:r>
        <w:rPr/>
        <w:t>肵�</w:t>
      </w:r>
      <w:r>
        <w:rPr/>
        <w:t>Ă���Bmm �����</w:t>
      </w:r>
      <w:r>
        <w:rPr>
          <w:rtl w:val="true"/>
        </w:rPr>
        <w:t>ڂ́</w:t>
      </w:r>
      <w:r>
        <w:rPr/>
        <w:t>Adata_file �̐</w:t>
      </w:r>
      <w:r>
        <w:rPr/>
        <w:t>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x n x height + shift �o�C�g��X�L�b�v�����ʒu�ȉ��ɂ���ƍl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w����\�t�g�����J���N���u�̊J������ �k�`�a�nsystem�P�Q�R �ł́A���N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����A�R�Q�~�R�Q�A�S�W�~�S�W�̑S�p�����̃t�H���g���񋟂���A���R�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̃t�H���g��Adviout ��Adviprt �Ŏg����`�� knjfont.exe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ϊ�����o�b�`�t�@�C�� labofont.bat ���t�����Ă���</w:t>
      </w:r>
      <w:r>
        <w:rPr>
          <w:rtl w:val="true"/>
        </w:rPr>
        <w:t>܂</w:t>
      </w:r>
      <w:r>
        <w:rPr/>
        <w:t>��̂</w:t>
      </w:r>
      <w:r>
        <w:rPr/>
        <w:t>ŁA�Q�l�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dviout.exe ��Adviprt.exe �Ŏg���</w:t>
      </w:r>
      <w:r>
        <w:rPr/>
        <w:t>邱���̑</w:t>
      </w:r>
      <w:r>
        <w:rPr/>
        <w:t>S�p�t�H���g�E�t�@�C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topk.exe �ɂ��āAdviprt.exe �Ȃǂ̃v���O�����Ŏg�p�\�Ȃ</w:t>
      </w:r>
      <w:r>
        <w:rPr>
          <w:rtl w:val="true"/>
        </w:rPr>
        <w:t>܂܈</w:t>
      </w:r>
      <w:r>
        <w:rPr/>
        <w:t>��</w:t>
      </w:r>
      <w:r>
        <w:rPr/>
        <w:t>k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topk.exe �ł́A�o�j�t�H���g�Ɠ�����@�ň��k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�</w:t>
      </w:r>
      <w:r>
        <w:rPr/>
        <w:t>ꂽ�</w:t>
      </w:r>
      <w:r>
        <w:rPr/>
        <w:t>t�@�C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ŏ���32�o�C�g�́A�w�b�_�ŁA�ŏ���4�o�C�g���h�c�A����2�o�C�g���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h�b�g���A�c�̃h�b�g���A�P�����̃o�C�g���ƂȂ�Ă��</w:t>
      </w:r>
      <w:r>
        <w:rPr>
          <w:rtl w:val="true"/>
        </w:rPr>
        <w:t>܂</w:t>
      </w:r>
      <w:r>
        <w:rPr/>
        <w:t>��</w:t>
      </w:r>
      <w:r>
        <w:rPr/>
        <w:t>B33�o�C�g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R�o�C�g���A�e�����̃f�[�^�</w:t>
      </w:r>
      <w:r>
        <w:rPr/>
        <w:t>擪�</w:t>
      </w:r>
      <w:r>
        <w:rPr/>
        <w:t>A�h���X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ׂ</w:t>
      </w:r>
      <w:r>
        <w:rPr/>
        <w:t>āA��ʃ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̂Q�r�b�g�́A�t���O�Ɏg��Ă��</w:t>
      </w:r>
      <w:r>
        <w:rPr>
          <w:rtl w:val="true"/>
        </w:rPr>
        <w:t>܂</w:t>
      </w:r>
      <w:r>
        <w:rPr/>
        <w:t>��</w:t>
      </w:r>
      <w:r>
        <w:rPr/>
        <w:t>B�P�́A�o�j�ň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̂</w:t>
      </w:r>
      <w:r>
        <w:rPr>
          <w:rtl w:val="true"/>
        </w:rPr>
        <w:t>܂܂̃</w:t>
      </w:r>
      <w:r>
        <w:rPr/>
        <w:t>o�C�g�f�[�^���A����́A�ŏ��̃h�b�g���n�m���A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ł��B���āA���k����ƂS�l�o�C�g�ȉ��ɂȂ�Ɖ�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̃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E�e�[�u���̌�́A���k���</w:t>
      </w:r>
      <w:r>
        <w:rPr/>
        <w:t>ꂽ�</w:t>
      </w:r>
      <w:r>
        <w:rPr/>
        <w:t>f�[�^�̂</w:t>
      </w:r>
      <w:r>
        <w:rPr/>
        <w:t>݂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