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her.exe ��p�����[�^��t�����Ɏ�s�����Ƃ��̉�ʂ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files into a single file, Ver 1.1, 1990 &amp; 1992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ed by TeX DEVICE DRIVERs dviout, dviprt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ather -{a|e|u|d|p|v|x}[b][i] GTH_file [file_1 file_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ad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: extract (same as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pri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view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make no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 without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.exe �́A�������̃t�@�C����P�̃t�@�C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k�g�`�q�b �Ȃǂ̃A�[�J�C�o�Ǝg����͗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@�\�͂���</w:t>
      </w:r>
      <w:r>
        <w:rPr>
          <w:rtl w:val="true"/>
        </w:rPr>
        <w:t>܂</w:t>
      </w:r>
      <w:r>
        <w:rPr/>
        <w:t>���</w:t>
      </w:r>
      <w:r>
        <w:rPr/>
        <w:t>B���̃v���O�����́A�����̗p�r�̂��</w:t>
      </w:r>
      <w:r>
        <w:rPr>
          <w:rtl w:val="true"/>
        </w:rPr>
        <w:t>߂</w:t>
      </w:r>
      <w:r>
        <w:rPr/>
        <w:t>ɏ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w�̃f�o�C�X�E�h���C�o dviout.exe �� dviprt.exe �Ŏg����o�j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 gather.exe �ŁA�P�A���</w:t>
      </w:r>
      <w:r>
        <w:rPr/>
        <w:t>邢�́</w:t>
      </w:r>
      <w:r>
        <w:rPr/>
        <w:t>A�����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t�@�C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A�����̃h���C�o�ň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A�X�L�[�̃h���C�o�̂e�`�q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����</w:t>
      </w:r>
      <w:r>
        <w:rPr/>
        <w:t>悤�</w:t>
      </w:r>
      <w:r>
        <w:rPr/>
        <w:t>Ȃ�̂��Ǝv���</w:t>
      </w:r>
      <w:r>
        <w:rPr>
          <w:rtl w:val="true"/>
        </w:rPr>
        <w:t>܂</w:t>
      </w:r>
      <w:r>
        <w:rPr/>
        <w:t>��</w:t>
      </w:r>
      <w:r>
        <w:rPr/>
        <w:t>B�f�B�X�N�̃X�y�[�X�</w:t>
      </w:r>
      <w:r>
        <w:rPr>
          <w:rtl w:val="true"/>
        </w:rPr>
        <w:t>ߖ</w:t>
      </w:r>
      <w:r>
        <w:rPr/>
        <w:t>�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Ƃ��ɁA�r�`�r�h�̂S�O�l�n�[�h�f�X�N��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t�@�C���̊g���q�́A�f�t�H�[���g�́AGTH �ł��icf. LHAR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LZH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�@�C�����́A�P�O�O�O�</w:t>
      </w:r>
      <w:r>
        <w:rPr>
          <w:rtl w:val="true"/>
        </w:rPr>
        <w:t>܂</w:t>
      </w:r>
      <w:r>
        <w:rPr/>
        <w:t>łł����A��X�̑����</w:t>
      </w:r>
      <w:r>
        <w:rPr/>
        <w:t>鎖��</w:t>
      </w:r>
      <w:r>
        <w:rPr/>
        <w:t>l����ƁC�T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</w:t>
      </w:r>
      <w:r>
        <w:rPr>
          <w:rtl w:val="true"/>
        </w:rPr>
        <w:t>܂</w:t>
      </w:r>
      <w:r>
        <w:rPr/>
        <w:t>łɂ��Ă����̂��]�</w:t>
      </w:r>
      <w:r>
        <w:rPr>
          <w:rtl w:val="true"/>
        </w:rPr>
        <w:t>܂</w:t>
      </w: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�������̃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āA�f�s�g�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@gather -a A:DPI180 b:\DPI180\*.PK b:\font\*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A�</w:t>
      </w:r>
      <w:r>
        <w:rPr/>
        <w:t>쐬�����</w:t>
      </w:r>
      <w:r>
        <w:rPr/>
        <w:t>f�s�g�t�@�C���́AA:DPI180.GTH �ƂȂ�B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PI180.GTH�����</w:t>
      </w:r>
      <w:r>
        <w:rPr/>
        <w:t>݂����</w:t>
      </w:r>
      <w:r>
        <w:rPr/>
        <w:t>ꍇ�</w:t>
      </w:r>
      <w:r>
        <w:rPr/>
        <w:t>ɂ́A�p�����[�^�Ŏw�</w:t>
      </w:r>
      <w:r>
        <w:rPr/>
        <w:t>肳�ꂽ�</w:t>
      </w:r>
      <w:r>
        <w:rPr/>
        <w:t>t�@�C���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��</w:t>
      </w:r>
      <w:r>
        <w:rPr/>
        <w:t>݂���</w:t>
      </w:r>
      <w:r>
        <w:rPr/>
        <w:t>ꍇ�́</w:t>
      </w:r>
      <w:r>
        <w:rPr/>
        <w:t>A�u���������A���̃t�@�C���́ADPI180.BA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: ��ɑ��</w:t>
      </w:r>
      <w:r>
        <w:rPr/>
        <w:t>݂���</w:t>
      </w:r>
      <w:r>
        <w:rPr/>
        <w:t>f�s�g�t�@�C���ɁA�t�@�C����ǉ����B�A���A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�</w:t>
      </w:r>
      <w:r>
        <w:rPr/>
        <w:t>ꍇ�́</w:t>
      </w:r>
      <w:r>
        <w:rPr/>
        <w:t>A�</w:t>
      </w:r>
      <w:r>
        <w:rPr/>
        <w:t>쐬����</w:t>
      </w:r>
      <w:r>
        <w:rPr/>
        <w:t>r���āA�V�����</w:t>
      </w:r>
      <w:r>
        <w:rPr/>
        <w:t>ꍇ�̂</w:t>
      </w:r>
      <w:r>
        <w:rPr>
          <w:rtl w:val="true"/>
        </w:rPr>
        <w:t>ݒ</w:t>
      </w:r>
      <w:r>
        <w:rPr/>
        <w:t>u��������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-u DPI180 b:\cmr10.pk b:\font\cmr10.pk a: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</w:t>
      </w:r>
      <w:r>
        <w:rPr/>
        <w:t>ꍇ�</w:t>
      </w:r>
      <w:r>
        <w:rPr/>
        <w:t>ADPI180.PK �� cmr10.pk ���Ȃ��āAb:\cmr10.pk �����</w:t>
      </w:r>
      <w:r>
        <w:rPr/>
        <w:t>݂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݂��</w:t>
      </w:r>
      <w:r>
        <w:rPr/>
        <w:t>L��ł��Ƃ͖��������Bcmr10.pk �� DPI180.PK �ɂ�����</w:t>
      </w:r>
      <w:r>
        <w:rPr/>
        <w:t>ꍇ�</w:t>
      </w:r>
      <w:r>
        <w:rPr/>
        <w:t>ł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u���������ς</w:t>
      </w:r>
      <w:r>
        <w:rPr>
          <w:rtl w:val="true"/>
        </w:rPr>
        <w:t>ނ</w:t>
      </w:r>
      <w:r>
        <w:rPr/>
        <w:t>ƁA����ȍ~�ɓ����̃t�@�C��������Ă��������B����́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�</w:t>
      </w:r>
      <w:r>
        <w:rPr>
          <w:rtl w:val="true"/>
        </w:rPr>
        <w:t>܂</w:t>
      </w:r>
      <w:r>
        <w:rPr/>
        <w:t>��́</w:t>
      </w:r>
      <w:r>
        <w:rPr/>
        <w:t xml:space="preserve">A -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Ŏw�</w:t>
      </w:r>
      <w:r>
        <w:rPr/>
        <w:t>肵���</w:t>
      </w:r>
      <w:r>
        <w:rPr/>
        <w:t>t�@�C����A�J�����g�E�f�B�N�g���ɔ����o���B�f�s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͕</w:t>
      </w:r>
      <w:r>
        <w:rPr/>
        <w:t>ω����Ȃ��B�����̃t�@�C�����J�����g�E�f�B�N�g���ɑ��</w:t>
      </w:r>
      <w:r>
        <w:rPr/>
        <w:t>݂����</w:t>
      </w:r>
      <w:r>
        <w:rPr/>
        <w:t>Ƃ��A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��āA�f�s�g�t�@�C���̒��̃t�@�C���̕�V�����</w:t>
      </w:r>
      <w:r>
        <w:rPr/>
        <w:t>ꍇ�̂</w:t>
      </w:r>
      <w:r>
        <w:rPr>
          <w:rtl w:val="true"/>
        </w:rPr>
        <w:t>ݔ</w:t>
      </w:r>
      <w:r>
        <w:rPr/>
        <w:t>����</w:t>
      </w:r>
      <w:r>
        <w:rPr/>
        <w:t>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B���̏</w:t>
      </w:r>
      <w:r>
        <w:rPr/>
        <w:t>ꍇ�</w:t>
      </w:r>
      <w:r>
        <w:rPr/>
        <w:t>A�</w:t>
      </w:r>
      <w:r>
        <w:rPr/>
        <w:t>㏑�������̂</w:t>
      </w:r>
      <w:r>
        <w:rPr/>
        <w:t>ŁA��s���Ă</w:t>
      </w:r>
      <w:r>
        <w:rPr/>
        <w:t>悢���</w:t>
      </w:r>
      <w:r>
        <w:rPr/>
        <w:t>ǂ����q�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�p�����[�^�Ŏw�</w:t>
      </w:r>
      <w:r>
        <w:rPr/>
        <w:t>肵���</w:t>
      </w:r>
      <w:r>
        <w:rPr/>
        <w:t>t�@�C����A�f�s�g�t�@�C��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 �p�����[�^�Ŏw�</w:t>
      </w:r>
      <w:r>
        <w:rPr/>
        <w:t>肵���</w:t>
      </w:r>
      <w:r>
        <w:rPr/>
        <w:t>t�@�C����A�W���o�͂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�f�s�g�t�@�C���̂Ȃ��ɓ��Ă���t�@�C���̈</w:t>
      </w:r>
      <w:r>
        <w:rPr/>
        <w:t>ꗗ�</w:t>
      </w:r>
      <w:r>
        <w:rPr/>
        <w:t>\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*.bak �Ƃ����o�b�N�A�b�v�p�̃t�@�C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��s���Ă</w:t>
      </w:r>
      <w:r>
        <w:rPr/>
        <w:t>悩�</w:t>
      </w:r>
      <w:r>
        <w:rPr/>
        <w:t>ǂ����q�˂��ɁA���̂</w:t>
      </w:r>
      <w:r>
        <w:rPr>
          <w:rtl w:val="true"/>
        </w:rPr>
        <w:t>܂܎</w:t>
      </w:r>
      <w:r>
        <w:rPr/>
        <w:t>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 ���Ƃ��΁A180dpi �̂o�j�t�@�C���Acmr10.180 �Ȃǂ� PK180.GTH �Ƃ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�</w:t>
      </w:r>
      <w:r>
        <w:rPr/>
        <w:t>悤�</w:t>
      </w:r>
      <w:r>
        <w:rPr/>
        <w:t>ɂ��āAPK180.GTH �Ȃǂ� b:\font �Ƃ����f�B�N�g���ɒu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xpk=b:\font\pk%d%g%s.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鎖�</w:t>
      </w:r>
      <w:r>
        <w:rPr/>
        <w:t>ɂ��āAdviout.exe �� dviprt.exe ����A�N�Z�X�ł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s�g�t�@�C���̍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̂P�U�o�C�g�̓w�b�_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C�g�F�t�@�C���E�A���P�[�V�����E�e�[�u���̂���ʒu�i�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C�g�F���ɂ���t�@�C���̐��i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C�g�F���g�p�i���U�[�u����Ă���j�B���</w:t>
      </w:r>
      <w:r>
        <w:rPr/>
        <w:t>݁</w:t>
      </w:r>
      <w:r>
        <w:rPr/>
        <w:t>@�O�@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C�g�F������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C�g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C�g�F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́</w:t>
      </w:r>
      <w:r>
        <w:rPr/>
        <w:t>A���ʃo�C�g����ɗ���</w:t>
      </w:r>
      <w:r>
        <w:rPr/>
        <w:t>悤�</w:t>
      </w:r>
      <w:r>
        <w:rPr/>
        <w:t>ɕ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A��^���</w:t>
      </w:r>
      <w:r>
        <w:rPr/>
        <w:t>ꂽ�</w:t>
      </w:r>
      <w:r>
        <w:rPr/>
        <w:t>t�@�C���̖{�̂��A���ԂȂ����ɓ��Ă���B�Ō�ɁA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P�[�V�����E�e�[�u��������āA����́A�b�� struct 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finf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_atrib;  �t�@�C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   f_time;   �t�@�C���̍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   f_date;�@ �t�@�C���̍</w:t>
      </w:r>
      <w:r>
        <w:rPr/>
        <w:t>쐬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f_size;   �t�@�C���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f_name[14]; �t�@�C�����A���l�</w:t>
      </w:r>
      <w:r>
        <w:rPr>
          <w:rtl w:val="true"/>
        </w:rPr>
        <w:t>߂</w:t>
      </w:r>
      <w:r>
        <w:rPr/>
        <w:t>ŁA�]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f_pos;    �t�@�C���̂���</w:t>
      </w:r>
      <w:r>
        <w:rPr/>
        <w:t>擪����̈</w:t>
      </w:r>
      <w:r>
        <w:rPr/>
        <w:t>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f�s�g�t�@�C���Ɏ�^���</w:t>
      </w:r>
      <w:r>
        <w:rPr/>
        <w:t>ꂽ�</w:t>
      </w:r>
      <w:r>
        <w:rPr/>
        <w:t xml:space="preserve">t�@�C���̐������j�̔z��ł���Bf_pos �� f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̘</w:t>
      </w:r>
      <w:r>
        <w:rPr/>
        <w:t>a�́A���̍��� f_pos �ƂȂ�Ă���B�ŏ��́Af_pos �́A16 �ł���B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̓w�b�_�̕����� "gather" �ƂƂ�ɁA�������f�s�g�t�@�C�����ǂ���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p�����Ă���Bgather.exe �ō����f�s�g�t�@�C���́A�t�@�C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��ĕ��ł���i�����̃t�@�C�������</w:t>
      </w:r>
      <w:r>
        <w:rPr/>
        <w:t>݂����</w:t>
      </w:r>
      <w:r>
        <w:rPr/>
        <w:t>Ƃ��A�o�C�i���E�T�[�`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