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fax2pbm  Ver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�f�[�^�� raw PBM/monochrome GIF �t�@�C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dviout/dviprt �̊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written by SHIMA, Sep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X �̏o�͂� dviprt �� raw PBM �o�͂�p���� FAX �f�[�^�ɂ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2fax.exe Ver.1.1 �� anti-top���ɂ��</w:t>
      </w:r>
      <w:r>
        <w:rPr/>
        <w:t>쐬���ꂽ��̂</w:t>
      </w:r>
      <w:r>
        <w:rPr/>
        <w:t>ł����ASHIMA �ɂ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̃��[�`��������������A���������� Ver.1.2 �Ƃ��Č�J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rt �� Ver.2.39.2 �ȍ~�� G3 FAX �`���̏o�͂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̋t��s���v���O����������� fax2pbm.exe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ϊ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oo.fax �Ƃ��� Starfax �`���̃t�@�C���� raw PBM �t�@�C���ɕϊ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ax2pbm foo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ׂ����</w:t>
      </w:r>
      <w:r>
        <w:rPr/>
        <w:t>I�v�V�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fax2pbm [options] &lt;fax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=&lt;top_skip&gt; : byte size of Header of &lt;fax_file&gt;      (default: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=&lt;dir&gt;      : directory where the PBM files are made (default: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=&lt;page&gt;     : page to be output                      (default:all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=&lt;width&gt;    : size of a line                         (default:17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=?          : size of a line is 1728, 2048, 2432, 1216 or 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           : size of a line will be got from &lt;fax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        : Ignore illeg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           : G3 FAX -&gt;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 FAX �̃t�@�C����ǂ�ŁA�e�y�[�W���ɕʂ� raw PBM �t�@�C���Ƃ��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t�@�C�����́A���̃y�[�W�ԍ������ fax01.pbm, fax02.pbm, fax03.pbm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ł́A�S�y�[�W�̏o�͂ł����A-p=5 �̂</w:t>
      </w:r>
      <w:r>
        <w:rPr/>
        <w:t>悤�</w:t>
      </w:r>
      <w:r>
        <w:rPr/>
        <w:t>ɂ��ăy�[�W�ԍ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̃y�[�W�̂</w:t>
      </w:r>
      <w:r>
        <w:rPr/>
        <w:t>݂̏</w:t>
      </w:r>
      <w:r>
        <w:rPr/>
        <w:t>o�͂ƂȂ�</w:t>
      </w:r>
      <w:r>
        <w:rPr>
          <w:rtl w:val="true"/>
        </w:rPr>
        <w:t>܂</w:t>
      </w:r>
      <w:r>
        <w:rPr/>
        <w:t>��</w:t>
      </w:r>
      <w:r>
        <w:rPr/>
        <w:t>B�o�̓t�@�C���Ɠ����̃t�@�C��������Ώ</w:t>
      </w:r>
      <w:r>
        <w:rPr/>
        <w:t>㏑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A�Ⴆ�ΑS�y�[�W���� 2 �y�[�W�̂Ƃ��A�S�y�[�W��ϊ������ fax01.p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02.pbm ���</w:t>
      </w:r>
      <w:r>
        <w:rPr/>
        <w:t>쐬����</w:t>
      </w:r>
      <w:r>
        <w:rPr/>
        <w:t>A�� fax03.pbm �Ƃ����t�@�C�������</w:t>
      </w:r>
      <w:r>
        <w:rPr/>
        <w:t>݂���</w:t>
      </w:r>
      <w:r>
        <w:rPr/>
        <w:t>΁A����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��w�</w:t>
      </w:r>
      <w:r>
        <w:rPr/>
        <w:t xml:space="preserve">肷��� </w:t>
      </w:r>
      <w:r>
        <w:rPr/>
        <w:t>raw PBM �t�@�C���̑���ɁAmonochrome GIF �t�@�C����o�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Ƃ��̃t�@�C������ fax01.gif, fax02.gif, fax03.gif,...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=a:\fax �̂</w:t>
      </w:r>
      <w:r>
        <w:rPr/>
        <w:t>悤�</w:t>
      </w:r>
      <w:r>
        <w:rPr/>
        <w:t>Ɏw�</w:t>
      </w:r>
      <w:r>
        <w:rPr/>
        <w:t>肷�邱�</w:t>
      </w:r>
      <w:r>
        <w:rPr/>
        <w:t>Ƃɂ��A�J�����g�ȊO�̃f�B���N�g���Ƀ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 FAX �̃f�[�^�̉��T�C�Y�́AA4�T�C�Y�̏</w:t>
      </w:r>
      <w:r>
        <w:rPr/>
        <w:t>ꍇ�̋</w:t>
      </w:r>
      <w:r>
        <w:rPr/>
        <w:t>K��T�C�Y 1728 ��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-w=&lt;width&gt; �ő��̒l��w��ł��A�</w:t>
      </w:r>
      <w:r>
        <w:rPr>
          <w:rtl w:val="true"/>
        </w:rPr>
        <w:t>܂</w:t>
      </w:r>
      <w:r>
        <w:rPr/>
        <w:t xml:space="preserve">� </w:t>
      </w:r>
      <w:r>
        <w:rPr/>
        <w:t>-w �Ƃ���ƃf�[�^�̍ŏ��̍s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</w:t>
      </w:r>
      <w:r>
        <w:rPr>
          <w:rtl w:val="true"/>
        </w:rPr>
        <w:t>܂</w:t>
      </w:r>
      <w:r>
        <w:rPr/>
        <w:t>��</w:t>
      </w:r>
      <w:r>
        <w:rPr/>
        <w:t>B-w=? �Ƃ���ƁA1728, 2048, 2432, 1216, 864 �̉��</w:t>
      </w:r>
      <w:r>
        <w:rPr/>
        <w:t>ꂩ�</w:t>
      </w:r>
      <w:r>
        <w:rPr/>
        <w:t>ł���Ɣ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= �� FAX �̃f�[�^�̐</w:t>
      </w:r>
      <w:r>
        <w:rPr/>
        <w:t>擪�</w:t>
      </w:r>
      <w:r>
        <w:rPr/>
        <w:t>ɂ���X�L�b�v���</w:t>
      </w:r>
      <w:r>
        <w:rPr/>
        <w:t>ׂ��</w:t>
      </w:r>
      <w:r>
        <w:rPr/>
        <w:t>w�b�_�̃T�C�Y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� Starfax �ɍ��</w:t>
      </w:r>
      <w:r>
        <w:rPr/>
        <w:t>킹�</w:t>
      </w:r>
      <w:r>
        <w:rPr/>
        <w:t>āA-s=16 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Ȃ��f�[�^�̍s�����</w:t>
      </w:r>
      <w:r>
        <w:rPr/>
        <w:t>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tinue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̂� y ��I�ԂƂ��̍s��X�L�b�v���ĕϊ��𑱍s�ł��</w:t>
      </w:r>
      <w:r>
        <w:rPr>
          <w:rtl w:val="true"/>
        </w:rPr>
        <w:t>܂</w:t>
      </w:r>
      <w:r>
        <w:rPr/>
        <w:t>����</w:t>
      </w:r>
      <w:r>
        <w:rPr/>
        <w:t>A�I�v�V����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肷��</w:t>
      </w:r>
      <w:r>
        <w:rPr/>
        <w:t>ƁA�������Ȃ��f�[�^�̍s����I�Ƀ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�� fine mode �̋K��T�C�Y�� G3 FAX �̃f�[�^�̏</w:t>
      </w:r>
      <w:r>
        <w:rPr/>
        <w:t>ꍇ�́</w:t>
      </w:r>
      <w:r>
        <w:rPr/>
        <w:t>AStarfax �`��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bm2fax -i -s=0 &lt;fax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�ƁA���� raw PBM �t�@�C���ɕϊ�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C�Y���s���Ȏ�M����FAX DATA��Starfax�`���ł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bm2fax -i -w=? -s=0 &lt;fax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���(Starfax�`���Ȃ�A-s=0 �͕s�v�ł��B�</w:t>
      </w:r>
      <w:r>
        <w:rPr>
          <w:rtl w:val="true"/>
        </w:rPr>
        <w:t>܂</w:t>
      </w:r>
      <w:r>
        <w:rPr/>
        <w:t>��</w:t>
      </w:r>
      <w:r>
        <w:rPr/>
        <w:t>Adviprt �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fax�`���̃f�[�^�Ȃ�A����� -w=? �̑���� -w �ł</w:t>
      </w:r>
      <w:r>
        <w:rPr/>
        <w:t>悢�</w:t>
      </w:r>
      <w:r>
        <w:rPr/>
        <w:t>ł��</w:t>
      </w:r>
      <w:r>
        <w:rPr/>
        <w:t>傤</w:t>
      </w:r>
      <w:r>
        <w:rPr/>
        <w:t>)�B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ze: 1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̕\�����o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ize 24 of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 xml:space="preserve">悤�� </w:t>
      </w:r>
      <w:r>
        <w:rPr/>
        <w:t>line 1 �̃T�C�Y�̃G���[���b�Z�[�W������Ă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ϊ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rt �̃}�j���A���̍ŏ��� 3 �y�[�W�� -dpi=180 �� Starfax�`���ɂ�����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2pbm.exe �ŕϊ������ 1728 x 2112 �̃h�b�g�T�C�Y�� raw PBM �t�@�C��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�</w:t>
      </w:r>
      <w:r>
        <w:rPr/>
        <w:t>(�t�@�C���T�C�Y�́A������� 456243 byte)�B���̕ϊ��ɂ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76 sec �ł���(PC-9801 RA21 + cyrix CX486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�I�v�V��������� monochrome GIF �t�@�C���ɕϊ������</w:t>
      </w:r>
      <w:r>
        <w:rPr/>
        <w:t>ꍇ�́</w:t>
      </w:r>
      <w:r>
        <w:rPr/>
        <w:t>A���l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 22.08 sec 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viout/dviprt �Ƃ̘A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 xml:space="preserve">쐬���ꂽ </w:t>
      </w:r>
      <w:r>
        <w:rPr/>
        <w:t>fax01.pbm, fax02.pbm,... �Ƃ��� raw PBM �t�@�C���� dviout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f�B�X�v���C�Ō�����Adviprt ��g��Ĉ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y�[�W�o�͂�s����</w:t>
      </w:r>
      <w:r>
        <w:rPr/>
        <w:t>ꍇ�́</w:t>
      </w:r>
      <w:r>
        <w:rPr/>
        <w:t>A�o�b�`�v���O���� faxview.bat �ɂ�� dviout 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ł��A�</w:t>
      </w:r>
      <w:r>
        <w:rPr>
          <w:rtl w:val="true"/>
        </w:rPr>
        <w:t>܂</w:t>
      </w:r>
      <w:r>
        <w:rPr/>
        <w:t>��</w:t>
      </w:r>
      <w:r>
        <w:rPr/>
        <w:t>Afaxprt.bat �� dviprt ��ʂ��Ĉ󎚂ł��</w:t>
      </w:r>
      <w:r>
        <w:rPr>
          <w:rtl w:val="true"/>
        </w:rPr>
        <w:t>܂</w:t>
      </w:r>
      <w:r>
        <w:rPr/>
        <w:t>��</w:t>
      </w:r>
      <w:r>
        <w:rPr/>
        <w:t>B���̂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01.pbm,... �̃t�@�C���� fax2pbm.dvi ���J�����g�f�B���N�g���ɂ���</w:t>
      </w:r>
      <w:r>
        <w:rPr/>
        <w:t>悤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dviout/dviprt �ɗ^����p�����[�^��̃o�b�`�t�@�C���Ŏw�</w:t>
      </w:r>
      <w:r>
        <w:rPr/>
        <w:t>肷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a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axview -dpi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ax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ł́Afax2pbm.dvi ��p���Ă���A����� G3 FAX �̃f�[�^�� 200dpi 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28 dot �̑</w:t>
      </w:r>
      <w:r>
        <w:rPr/>
        <w:t>傫���</w:t>
      </w:r>
      <w:r>
        <w:rPr/>
        <w:t>ł���Ƃ</w:t>
      </w:r>
      <w:r>
        <w:rPr/>
        <w:t>݂</w:t>
      </w:r>
      <w:r>
        <w:rPr/>
        <w:t>Ȃ��Adviout �ł͂��̉</w:t>
      </w:r>
      <w:r>
        <w:rPr/>
        <w:t>𑜓</w:t>
      </w:r>
      <w:r>
        <w:rPr/>
        <w:t>x�ɉ�����(�ʏ� 118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^�k�����Ă��</w:t>
      </w:r>
      <w:r>
        <w:rPr>
          <w:rtl w:val="true"/>
        </w:rPr>
        <w:t>܂</w:t>
      </w:r>
      <w:r>
        <w:rPr/>
        <w:t>��</w:t>
      </w:r>
      <w:r>
        <w:rPr/>
        <w:t>Bfax2pbm.dvi �̑���� fax2pbmo.dvi ��p����ƁA�g��^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͍</w:t>
      </w:r>
      <w:r>
        <w:rPr/>
        <w:t>s��</w:t>
      </w:r>
      <w:r>
        <w:rPr/>
        <w:t>ꂸ�</w:t>
      </w:r>
      <w:r>
        <w:rPr/>
        <w:t>ɁA���̂</w:t>
      </w:r>
      <w:r>
        <w:rPr>
          <w:rtl w:val="true"/>
        </w:rPr>
        <w:t>܂܂̃</w:t>
      </w:r>
      <w:r>
        <w:rPr/>
        <w:t>h�b�g�T�C�Y�Ŏ�</w:t>
      </w:r>
      <w:r>
        <w:rPr/>
        <w:t>荞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΁A3 �y�[�W�</w:t>
      </w:r>
      <w:r>
        <w:rPr>
          <w:rtl w:val="true"/>
        </w:rPr>
        <w:t>ڂ݂̂</w:t>
      </w:r>
      <w:r>
        <w:rPr/>
        <w:t>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viout fax2pb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邾���</w:t>
      </w:r>
      <w:r>
        <w:rPr/>
        <w:t>ł��̂ŁA�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�I�v�V��������� monochrome GIF �t�@�C���</w:t>
      </w:r>
      <w:r>
        <w:rPr>
          <w:rtl w:val="true"/>
        </w:rPr>
        <w:t>𐶐</w:t>
      </w:r>
      <w:r>
        <w:rPr/>
        <w:t>������Ƃ��́Afax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prt.bat, fax2pbm.dvi, fax2pbmo.dvi �̑���ɁAfaxviewg.bat faxprtg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2gif.dvi, fax2gifo.dvi 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�̈ʒu�𒲐�����ɂ́A-OX= -OY= ��p���A�</w:t>
      </w:r>
      <w:r>
        <w:rPr>
          <w:rtl w:val="true"/>
        </w:rPr>
        <w:t>܂</w:t>
      </w:r>
      <w:r>
        <w:rPr/>
        <w:t>����</w:t>
      </w:r>
      <w:r>
        <w:rPr/>
        <w:t>ʃT�C�Y��ύX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W= -PH= ��p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rt �̕��L���v�����^�Ή������p�ł��A�����̃v�����^�� G3 FAX �̃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(�g��^�k���̋@�\������A�</w:t>
      </w:r>
      <w:r>
        <w:rPr>
          <w:rtl w:val="true"/>
        </w:rPr>
        <w:t>܂</w:t>
      </w:r>
      <w:r>
        <w:rPr/>
        <w:t>���������</w:t>
      </w:r>
      <w:r>
        <w:rPr/>
        <w:t>邱�</w:t>
      </w:r>
      <w:r>
        <w:rPr/>
        <w:t>ƂȂǂ�e�Ղ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 fax2pbm.tex, faxview.bat, faxprt.bat �Ȃǂ�Q�l�ɁA�����̃V�X�e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ɏ��������Ă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ax2pbm.exe 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ax2pbm.exe Ver.1.2 �́ABorland C 3.00 ��p���č</w:t>
      </w:r>
      <w:r>
        <w:rPr/>
        <w:t>쐬����</w:t>
      </w:r>
      <w:r>
        <w:rPr/>
        <w:t>āA���̍</w:t>
      </w:r>
      <w:r>
        <w:rPr/>
        <w:t>쐬�</w:t>
      </w:r>
      <w:r>
        <w:rPr/>
        <w:t>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CC -d -O2 -DNOENCODE fax2pbm.c g3fa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3fax.c �́AFAX Data �� encode/decode ��s�����</w:t>
      </w:r>
      <w:r>
        <w:rPr>
          <w:rtl w:val="true"/>
        </w:rPr>
        <w:t>߂�</w:t>
      </w:r>
      <w:r>
        <w:rPr>
          <w:rtl w:val="true"/>
        </w:rPr>
        <w:t>(����������)�</w:t>
      </w:r>
      <w:r>
        <w:rPr>
          <w:rtl w:val="true"/>
        </w:rPr>
        <w:t>֐</w:t>
      </w:r>
      <w:r>
        <w:rPr/>
        <w:t>����</w:t>
      </w:r>
      <w:r>
        <w:rPr/>
        <w:t xml:space="preserve">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fax_11.lzh 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pbm2fax.exe Ver.1.2 �́Apbm2fax.c �� 4 �s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"faxenco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"g3fa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88�s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fax_encode_line( faxbuf, fbibuf, X_BLA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fax_encode_line( faxbuf, fbibuf, X_BLANK, X_BLAN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CC -d -O -Z -DNODECODE pbm2fax.c g3fa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č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(pbm2fax.c �Ȃǂ��K�v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</w:t>
      </w:r>
      <w:r>
        <w:rPr/>
        <w:t>쐬����</w:t>
      </w:r>
      <w:r>
        <w:rPr/>
        <w:t>ɑ΂��Aanti-top���� pbm2fax.exe ���h���ɂȂ�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q������̏��⎁�̏����</w:t>
      </w:r>
      <w:r>
        <w:rPr/>
        <w:t xml:space="preserve">ꂽ </w:t>
      </w:r>
      <w:r>
        <w:rPr/>
        <w:t>faxarc.c ���Q�l�ɂȂ�</w:t>
      </w:r>
      <w:r>
        <w:rPr>
          <w:rtl w:val="true"/>
        </w:rPr>
        <w:t>܂</w:t>
      </w:r>
      <w:r>
        <w:rPr/>
        <w:t>����</w:t>
      </w:r>
      <w:r>
        <w:rPr/>
        <w:t>B�����Ɋ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GIF encoder �̕����́A�ǎR���� pbm2gif.c �Ɋ</w:t>
      </w:r>
      <w:r>
        <w:rPr>
          <w:rtl w:val="true"/>
        </w:rPr>
        <w:t>܂܂</w:t>
      </w:r>
      <w:r>
        <w:rPr/>
        <w:t>���̂�</w:t>
      </w:r>
      <w:r>
        <w:rPr/>
        <w:t>g�</w:t>
      </w:r>
      <w:r>
        <w:rPr/>
        <w:t>킹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