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&lt;�@dviout/dviprt �̃v���O�����̉��@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�v�ȃf�[�^�p�̃o�b�t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 Heap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f�[�^  FONT_INFO_REC's  -&gt;       name    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     �b      -&gt;       k_dir   2 byte �t�H���g�g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_buf         pk, dir   �b  ���[�h�����t�H���g�t�@�C���ipacke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 file buffer)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_buf        CHAR_INFO_REC's        �����f�[�^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font buffer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_buf     �����̃��X�^�[�E�f�[�^�iunpacke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map_buf    �\���^���C���[�W���W�J���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map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buf       �k���C���[�W�</w:t>
      </w:r>
      <w:r>
        <w:rPr>
          <w:rtl w:val="true"/>
        </w:rPr>
        <w:t>ۑ</w:t>
      </w:r>
      <w:r>
        <w:rPr/>
        <w:t>��</w:t>
      </w:r>
      <w:r>
        <w:rPr/>
        <w:t>p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t�H���g�f�[�^�̃����N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e�t�H���g�ɑ΂��A�t�H���g�̏��� node �� FONT_INFO_REC ���ADV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H���g���Ɍ���</w:t>
      </w:r>
      <w:r>
        <w:rPr/>
        <w:t>鏇�</w:t>
      </w:r>
      <w:r>
        <w:rPr/>
        <w:t>ɁA�����N�̌`���ō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font_info -&gt; FONT_INFO_REC -&gt; FONT_INFO_REC 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ɁAFONT_INFO_REC �́A�t�H���g�ԍ��̏��Ƀ\�[�g����A�œK�����</w:t>
      </w:r>
      <w:r>
        <w:rPr/>
        <w:t xml:space="preserve">ꂽ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b�\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\��  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                 �b�\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info_root -&gt; FONT_INFO_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                 �b�\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\��  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b�\��  FONT_INFO_R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2 byte ������ JTM �t�@�C�������[�h���</w:t>
      </w:r>
      <w:r>
        <w:rPr/>
        <w:t>ꂽ�</w:t>
      </w:r>
      <w:r>
        <w:rPr/>
        <w:t>Ƃ��A�����L�����N�^�R�[�h�Ȃ</w:t>
      </w:r>
      <w:r>
        <w:rPr/>
        <w:t>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[�f�[�^���̓��m�ŁA�O���[�v����A�����N���</w:t>
      </w:r>
      <w:r>
        <w:rPr/>
        <w:t>쐬�����</w:t>
      </w:r>
      <w:r>
        <w:rPr/>
        <w:t>i�g�b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op �ŁA���ւ� pointer ���Ak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INFO_REC -&gt; ��� -&gt; FONT_INFO_REC  FONT_INFO_REC -&gt; ��� -&gt; FONT_INFO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e�����̃��X�^�[�f�[�^��W�J���ē����Ƃ��A���̕����̏�񂪁A�t�H���g�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̍</w:t>
      </w:r>
      <w:r>
        <w:rPr/>
        <w:t>Ō�� 4bits �ɂ��Ĉ</w:t>
      </w:r>
      <w:r>
        <w:rPr>
          <w:rtl w:val="true"/>
        </w:rPr>
        <w:t>ق</w:t>
      </w:r>
      <w:r>
        <w:rPr/>
        <w:t>Ȃ� root ����Ȃ� binary tree �̃����N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i�[�����B�����ɁA���̕����̃��X�^�[�E�f�[�^�ւ� point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                    �b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�b                   �b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INFO_REC -&gt; CHAR_INFO_REC-&gt;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�b                   �b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       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�</w:t>
      </w:r>
      <w:r>
        <w:rPr/>
        <w:t>b�\�\��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�</w:t>
      </w:r>
      <w:r>
        <w:rPr/>
        <w:t>b�\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HAR_INFO_REC-&gt;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�\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t�H���g�f�[�^�̏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_INFO_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ont_code;</w:t>
        <w:tab/>
        <w:t>/* �t�H���g�ԍ�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ont_type;</w:t>
        <w:tab/>
        <w:t>/* �t�H���g�E�t�@�C���̎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XL100,.., ROM_FONT,... etc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f_goth;</w:t>
        <w:tab/>
        <w:tab/>
        <w:t>/* �S�V�b�N�A�{�p�̃t���O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*name;</w:t>
        <w:tab/>
        <w:tab/>
        <w:t>/* �t�H���g�̖��O cmr10, min10 etc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</w:t>
        <w:tab/>
        <w:t>*pk;</w:t>
        <w:tab/>
        <w:tab/>
        <w:t>/* ���[�h�����t�H���g�E�t�@�C���̃A�h���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_INFO_REC far</w:t>
        <w:tab/>
        <w:t>*char_info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�e�����̃f�[�^�ւ� tree �� roots �� pointer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��R�[�h�̉��ʂ� 4 bits �ŕ����Ă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NT_INFO_REC far</w:t>
        <w:tab/>
        <w:t>*k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2 �o�C�g�����ł̃O���[�v�����̃g�b�v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�̃��X�^�[�E�f�[�^��p�����̂��A�����O���[�v�i�����t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g�E�t�@�C����p���A�{�p���ǂ����������B�^���S�V�b�N�́A�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b�g�}�b�v�o�b�t�@�ɓW�J���ɏ�������̂ŁA��ʂ��Ȃ��j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NT_INFO_REC far</w:t>
        <w:tab/>
        <w:t>*k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�o�C�g�����ł̃O���[�v�����ł̎��ւ̃����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>size_para</w:t>
        <w:tab/>
        <w:tab/>
        <w:t>/* �f�U�C���E�T�C�Y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next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� FONT_INFO_REC �ւ̃����N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before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NT_INFO_REC �� tree �̑O�� node �ւ� poin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ut FONT_INFO_REC far</w:t>
        <w:tab/>
        <w:t>*after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NT_INFO_REC �� tree �̌��� node �ւ� poin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k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byte �����̕W���̉����̋��e�h�b�g���AJFM �t�@�C�����ɂ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k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byte �����̕W���̏c���̋��e�h�b�g���AJFM �t�@�C�����ɂ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last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2 byte �����̏</w:t>
      </w:r>
      <w:r>
        <w:rPr/>
        <w:t>ꍇ�</w:t>
      </w:r>
      <w:r>
        <w:rPr/>
        <w:t>A�t�H���g�E�t�@�C���Ɋ</w:t>
      </w:r>
      <w:r>
        <w:rPr>
          <w:rtl w:val="true"/>
        </w:rPr>
        <w:t>܂܂</w:t>
      </w:r>
      <w:r>
        <w:rPr/>
        <w:t>��</w:t>
      </w:r>
      <w:r>
        <w:rPr/>
        <w:t>Ō�̕��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JIS CODE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>c;</w:t>
        <w:tab/>
        <w:t>/* DVI ����ǂ� TFM/JFM �t�@�C���̃`�F�b�N�T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*</w:t>
        <w:tab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p���t�H���g�̂Ƃ��A�������[�Ƀ��[�h�����t�H���g�f�[�^�̊e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̃A�h���X�E�e�[�u���ւ̃|�C���^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KFONT *k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OM_FONT �ȊO�� 2 byte �����̂Ƃ��g�� KFONT �ւ̃|�C���^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KFO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width;</w:t>
        <w:tab/>
        <w:tab/>
        <w:t>/* �h�b�g�P�ʂł̉����i�{�p��l�������j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�c�g�</w:t>
      </w:r>
      <w:r>
        <w:rPr>
          <w:rtl w:val="true"/>
        </w:rPr>
        <w:t>ݘ</w:t>
      </w:r>
      <w:r>
        <w:rPr/>
        <w:t>a���ł̓t�H���g�̍����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height;</w:t>
        <w:tab/>
        <w:tab/>
        <w:t>/* �h�b�g�P�ʂł̍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/* �c�g�</w:t>
      </w:r>
      <w:r>
        <w:rPr>
          <w:rtl w:val="true"/>
        </w:rPr>
        <w:t>ݘ</w:t>
      </w:r>
      <w:r>
        <w:rPr/>
        <w:t>a���ł̓t�H���g�̕�����B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</w:t>
        <w:tab/>
        <w:tab/>
        <w:t>size;</w:t>
        <w:tab/>
        <w:tab/>
        <w:t>/* (width+7)/8*heigh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base;</w:t>
        <w:tab/>
        <w:tab/>
        <w:t>/* �x�[�X���C����</w:t>
      </w:r>
      <w:r>
        <w:rPr/>
        <w:t>艺����</w:t>
      </w:r>
      <w:r>
        <w:rPr/>
        <w:t>h�b�g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fh;</w:t>
        <w:tab/>
        <w:tab/>
        <w:t>/* �t�@�C���E�n���h���̔ԍ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*name;</w:t>
        <w:tab/>
        <w:tab/>
        <w:t>/* �t�H���g�E�t�@�C�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</w:t>
      </w:r>
      <w:r>
        <w:rPr>
          <w:rtl w:val="true"/>
        </w:rPr>
        <w:t>ق</w:t>
      </w:r>
      <w:r>
        <w:rPr/>
        <w:t>Ȃ�t�H���g�ł���̃t�H���g�E�t�@�C����p����Ƃ��́A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��t�@�C���E�n���h����g��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INFO_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de;</w:t>
        <w:tab/>
        <w:tab/>
        <w:tab/>
        <w:t>/* �����R�[�h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NFO_REC far</w:t>
        <w:tab/>
        <w:t>*next_char;</w:t>
        <w:tab/>
        <w:t>/* ���̕����� node �� poi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AR_INFO_REC far</w:t>
        <w:tab/>
        <w:t>*former_char;</w:t>
        <w:tab/>
        <w:t>/* �O�̕����� node �� poi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EAMBLE_REC 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panded font buffer �ɓW�J���</w:t>
      </w:r>
      <w:r>
        <w:rPr/>
        <w:t>ꂽ�</w:t>
      </w:r>
      <w:r>
        <w:rPr/>
        <w:t>t�H���g�̏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{�p�͏�������Ă��</w:t>
      </w:r>
      <w:r>
        <w:rPr/>
        <w:t>邪�</w:t>
      </w:r>
      <w:r>
        <w:rPr/>
        <w:t>A�^���S�V�b�N�͏�������Ă��Ȃ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width;</w:t>
        <w:tab/>
        <w:tab/>
        <w:t>/* �h�b�g�P�ʂł̕��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height;</w:t>
        <w:tab/>
        <w:tab/>
        <w:t>/* �h�b�g�P�ʂł̍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/* �����͑g���ɂ��Ȃ��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pitch_offset;</w:t>
        <w:tab/>
        <w:t>/* ����������� offs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>depth_offset;</w:t>
        <w:tab/>
        <w:t>/* �����̐[��������� offs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raster;</w:t>
        <w:tab/>
        <w:tab/>
        <w:t>/* ���X�^�[�E�f�[�^�ւ̃|�C���^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</w:t>
        <w:tab/>
        <w:t>tfm_width;</w:t>
        <w:tab/>
        <w:t>/* scaled point �P�ʂł̕������</w:t>
      </w:r>
      <w:r>
        <w:rPr/>
        <w:t>蕝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</w:t>
        <w:tab/>
        <w:t>byte_width;</w:t>
        <w:tab/>
        <w:t>/* (width+7)/8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dviout/dviprt �̏����̗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file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ɂ��Advi �t�@�C��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Ƃ��A�g���q���t���Ă��Ȃ���΁A.dvi ��₤�iname_lin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.cfg/dviprt.cfg �̃p�X����ϐ� TEXCFG ���</w:t>
      </w:r>
      <w:r>
        <w:rPr/>
        <w:t>猈�肵�</w:t>
      </w:r>
      <w:r>
        <w:rPr/>
        <w:t>A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iread_post, set_config, set_option, set_dimension, make_fon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page_index, pixel_init, buffer_init, stack_init, decode_ini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�t�@�C���������Ȃ�̂��ǂ����`�F�b�N�� POSTAMBLE ��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um, den, mag, l, u:�y�[�W�̑</w:t>
      </w:r>
      <w:r>
        <w:rPr/>
        <w:t>傫��</w:t>
      </w:r>
      <w:r>
        <w:rPr/>
        <w:t>, s:�X�^�b�N�̑</w:t>
      </w:r>
      <w:r>
        <w:rPr/>
        <w:t>傫��</w:t>
      </w:r>
      <w:r>
        <w:rPr/>
        <w:t>, t:�y�[�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.par/dviprt.par �̃I�v�V�����E�p�����[�^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̃I�v�V�����E�p�����[�^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imen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point �� pixel �Ƃ̕ϊ����c���ʂɋ��</w:t>
      </w:r>
      <w:r>
        <w:rPr>
          <w:rtl w:val="true"/>
        </w:rPr>
        <w:t>߁</w:t>
      </w:r>
      <w:r>
        <w:rPr/>
        <w:t>A�ϊ����</w:t>
      </w:r>
      <w:r>
        <w:rPr>
          <w:rtl w:val="true"/>
        </w:rPr>
        <w:t>֐</w:t>
      </w:r>
      <w:r>
        <w:rPr/>
        <w:t>��</w:t>
      </w:r>
      <w:r>
        <w:rPr/>
        <w:t>i�� sptop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 vtopxl�j�ɁAset_convert �Ł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X�g�̏c�Ɖ��� pixel �ł̃T�C�Y���Ƃ</w:t>
      </w:r>
      <w:r>
        <w:rPr>
          <w:rtl w:val="true"/>
        </w:rPr>
        <w:t>߂</w:t>
      </w:r>
      <w:r>
        <w:rPr/>
        <w:t>�</w:t>
      </w:r>
      <w:r>
        <w:rPr/>
        <w:t>B�A���A�c�́AHeader��Foo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on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 TEXPK �ƁAdvi�t�@�C���� fnt_def �Ɋ�Â��āAfont_define �ŁA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t�@�C����{���A�t�H���g�̃T�[�`�����₷���</w:t>
      </w:r>
      <w:r>
        <w:rPr/>
        <w:t xml:space="preserve">悤�� </w:t>
      </w:r>
      <w:r>
        <w:rPr/>
        <w:t>font_sort 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2�o�C�g�����̃t�H���g�̏</w:t>
      </w:r>
      <w:r>
        <w:rPr/>
        <w:t>ꍇ�́</w:t>
      </w:r>
      <w:r>
        <w:rPr/>
        <w:t>Ajfm �t�@�C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def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t�@�C���� font_def ��ǂ</w:t>
      </w:r>
      <w:r>
        <w:rPr/>
        <w:t>݁</w:t>
      </w:r>
      <w:r>
        <w:rPr/>
        <w:t>A�t�H���g���Ɖ</w:t>
      </w:r>
      <w:r>
        <w:rPr/>
        <w:t>𑜓</w:t>
      </w:r>
      <w:r>
        <w:rPr/>
        <w:t>x�Ȃǂ̏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ۂ̉</w:t>
      </w:r>
      <w:r>
        <w:rPr/>
        <w:t>𑜓</w:t>
      </w:r>
      <w:r>
        <w:rPr/>
        <w:t>x��</w:t>
      </w:r>
      <w:r>
        <w:rPr>
          <w:rtl w:val="true"/>
        </w:rPr>
        <w:t>߁</w:t>
      </w:r>
      <w:r>
        <w:rPr/>
        <w:t>Afont_name_check �ɂ��ăt�H���g�E�t�@�C����{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̏��� FONT_INFO �̌`���ŋL�^����ifar ��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���Ȃ���΃G���[���b�Z�[�W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_name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 TEXPK, �t�H���g���A�</w:t>
      </w:r>
      <w:r>
        <w:rPr/>
        <w:t>𑜓</w:t>
      </w:r>
      <w:r>
        <w:rPr/>
        <w:t>x�A��փt�H���g�̎w���</w:t>
      </w:r>
      <w:r>
        <w:rPr/>
        <w:t>݂</w:t>
      </w:r>
      <w:r>
        <w:rPr/>
        <w:t>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t�@�C������ fill_name_and_fig �ō</w:t>
      </w:r>
      <w:r>
        <w:rPr/>
        <w:t>쐬���</w:t>
      </w:r>
      <w:r>
        <w:rPr/>
        <w:t>A%g �������</w:t>
      </w:r>
      <w:r>
        <w:rPr/>
        <w:t xml:space="preserve">ꍇ </w:t>
      </w:r>
      <w:r>
        <w:rPr/>
        <w:t>access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</w:t>
      </w:r>
      <w:r>
        <w:rPr/>
        <w:t xml:space="preserve">ꍇ </w:t>
      </w:r>
      <w:r>
        <w:rPr/>
        <w:t>accgth �Ńt�H���g�E�t�@�C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���Ȃ��t�H���g�́A�{�����t�@�C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�t�@�C�����AGTH�t�@�C������ ID �𒲂</w:t>
      </w:r>
      <w:r>
        <w:rPr/>
        <w:t>ׂ</w:t>
      </w:r>
      <w:r>
        <w:rPr/>
        <w:t>Č��</w:t>
      </w:r>
      <w:r>
        <w:rPr/>
        <w:t>肵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t�H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`�F�b�N���A�</w:t>
      </w:r>
      <w:r>
        <w:rPr>
          <w:rtl w:val="true"/>
        </w:rPr>
        <w:t>܂܂</w:t>
      </w:r>
      <w:r>
        <w:rPr/>
        <w:t>�</w:t>
      </w:r>
      <w:r>
        <w:rPr/>
        <w:t>Ă���΁A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ʒu�ƃT�C�Y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��g�̃��X�g��t�H���g�ԍ��Ń\�[�g���A�{���Ղ��</w:t>
      </w:r>
      <w:r>
        <w:rPr/>
        <w:t xml:space="preserve">悤�� </w:t>
      </w:r>
      <w:r>
        <w:rPr/>
        <w:t>make_fo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binary tre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page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�t�@�C����ǂ�ŁA�e�y�[�W�̐</w:t>
      </w:r>
      <w:r>
        <w:rPr/>
        <w:t xml:space="preserve">擪�� </w:t>
      </w:r>
      <w:r>
        <w:rPr/>
        <w:t>dvi�t�@�C���ł̈ʒu�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̃o�b�t�@�̃T�C�Y��</w:t>
      </w:r>
      <w:r>
        <w:rPr/>
        <w:t>肵�</w:t>
      </w:r>
      <w:r>
        <w:rPr/>
        <w:t>ABit map buffer �̑</w:t>
      </w:r>
      <w:r>
        <w:rPr/>
        <w:t>傫������</w:t>
      </w:r>
      <w:r>
        <w:rPr/>
        <w:t>A1�y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鐔�</w:t>
      </w:r>
      <w:r>
        <w:rPr/>
        <w:t>ƁA�����ɓW�J����</w:t>
      </w:r>
      <w:r>
        <w:rPr/>
        <w:t>鉡�</w:t>
      </w:r>
      <w:r>
        <w:rPr/>
        <w:t>Əc�� pixel �P�ʂ̑</w:t>
      </w:r>
      <w:r>
        <w:rPr/>
        <w:t xml:space="preserve">傫���� </w:t>
      </w:r>
      <w:r>
        <w:rPr/>
        <w:t>set_size �ɂ�</w:t>
      </w:r>
      <w:r>
        <w:rPr/>
        <w:t>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� huge �o�b�t�@��m�</w:t>
      </w:r>
      <w:r>
        <w:rPr>
          <w:rtl w:val="true"/>
        </w:rPr>
        <w:t>ۂ</w:t>
      </w:r>
      <w:r>
        <w:rPr/>
        <w:t>��</w:t>
      </w:r>
      <w:r>
        <w:rPr/>
        <w:t>A�K�v�Ȃ� load_fc �ɂ��ăt�H���g�L���V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� load_fc �ŁA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��g�L���V���E�t�@�C���̐�������`�F�b�N�i�������̃I�v�V�����E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A�g�</w:t>
      </w:r>
      <w:r>
        <w:rPr/>
        <w:t>嗦�</w:t>
      </w:r>
      <w:r>
        <w:rPr/>
        <w:t>Ahuge �o�b�t�@�̈ʒu�ƃT�C�Y�A�t�H���g�E�t�@�C���̃��X�g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N�T���Ȃ�)���A�e�����̏��ƃ��X�^�[�E�f�[�^�� Expanded font buff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h���A�t�H���g���X�g��ǂ�ŁA�e�����̏��ւ̃m�[�h��A2 by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��g�̃O���[�v�Ƌ^���S�V�b�N�̃t���O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t�@�C���̃f�[�^�Ɋ�Â��āA�X�^�b�N�̈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́</w:t>
      </w:r>
      <w:r>
        <w:rPr/>
        <w:t>A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v�����i-f �Ǝ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dv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�ɂ��y�[�W�̐i�</w:t>
      </w:r>
      <w:r>
        <w:rPr>
          <w:rtl w:val="true"/>
        </w:rPr>
        <w:t>ߕ</w:t>
      </w:r>
      <w:r>
        <w:rPr/>
        <w:t>��</w:t>
      </w:r>
      <w:r>
        <w:rPr/>
        <w:t>ǂ</w:t>
      </w:r>
      <w:r>
        <w:rPr/>
        <w:t>݁</w:t>
      </w:r>
      <w:r>
        <w:rPr/>
        <w:t>Adevice_init �̂��ƁA-B �I�v�V�����A���</w:t>
      </w:r>
      <w:r>
        <w:rPr/>
        <w:t>邢�́</w:t>
      </w:r>
      <w:r>
        <w:rPr/>
        <w:t>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y�[�W�w��̋N�����̃p�����[�^�� search_page �ŉ�</w:t>
      </w:r>
      <w:r>
        <w:rPr>
          <w:rtl w:val="true"/>
        </w:rPr>
        <w:t>߂</w:t>
      </w:r>
      <w:r>
        <w:rPr/>
        <w:t>��</w:t>
      </w:r>
      <w:r>
        <w:rPr/>
        <w:t>āAprint_page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ɁAdevice_end 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ł́A�N�����̃p�����[�^�ɂ��ăX�N���[���E�X�s�[�h��</w:t>
      </w:r>
      <w:r>
        <w:rPr>
          <w:rtl w:val="true"/>
        </w:rPr>
        <w:t>ݒ</w:t>
      </w:r>
      <w:r>
        <w:rPr/>
        <w:t>肵�</w:t>
      </w:r>
      <w:r>
        <w:rPr/>
        <w:t>A-B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V����������΁A�������[��ǂ�ōŏ��̃y�[�W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DC�̃N���b�N�A���� GVRAM �̑��</w:t>
      </w:r>
      <w:r>
        <w:rPr/>
        <w:t>݂𒲂ׁ</w:t>
      </w:r>
      <w:r>
        <w:rPr/>
        <w:t>A�O���t�B�b�N��ʂ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</w:t>
      </w:r>
      <w:r>
        <w:rPr/>
        <w:t>镔���̑傫�����</w:t>
      </w:r>
      <w:r>
        <w:rPr/>
        <w:t>ƂɁA��ʂ̂ǂ̈ʒu�ɕ\�����</w:t>
      </w:r>
      <w:r>
        <w:rPr/>
        <w:t>邩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���[�h�̂Ƃ��̕\���ʒu�A�g�A�����L�^���</w:t>
      </w:r>
      <w:r>
        <w:rPr/>
        <w:t>邽�</w:t>
      </w:r>
      <w:r>
        <w:rPr>
          <w:rtl w:val="true"/>
        </w:rPr>
        <w:t>߂̃</w:t>
      </w:r>
      <w:r>
        <w:rPr/>
        <w:t>o�b�t�@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rt �ł́A-O �̃p�����[�^���ƂɁA�o�͂��</w:t>
      </w:r>
      <w:r>
        <w:rPr/>
        <w:t>ׂ��</w:t>
      </w:r>
      <w:r>
        <w:rPr/>
        <w:t>f�o�C�X��K�v�Ȃ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̃</w:t>
      </w:r>
      <w:r>
        <w:rPr/>
        <w:t>R�[�h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肳�ꂽ�͈͂̃</w:t>
      </w:r>
      <w:r>
        <w:rPr/>
        <w:t>y�[�W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</w:t>
      </w:r>
      <w:r>
        <w:rPr/>
        <w:t>ׂ��</w:t>
      </w:r>
      <w:r>
        <w:rPr/>
        <w:t>y�[�W�̎w�</w:t>
      </w:r>
      <w:r>
        <w:rPr/>
        <w:t>肳�ꂽ�����</w:t>
      </w:r>
      <w:r>
        <w:rPr/>
        <w:t>idviout �ł́A���̔ԍ���\���j��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Bit map buffer �ɓW�J���Adevice_clear ��Ă񂾌�A���</w:t>
      </w:r>
      <w:r>
        <w:rPr/>
        <w:t>݂̃</w:t>
      </w:r>
      <w:r>
        <w:rPr/>
        <w:t>y�[�W�̏</w:t>
      </w:r>
      <w:r>
        <w:rPr/>
        <w:t>ꏊ�̔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\�����Adevice_out �ŏo�͂���B���</w:t>
      </w:r>
      <w:r>
        <w:rPr/>
        <w:t>ꂩ��̖</w:t>
      </w:r>
      <w:r>
        <w:rPr>
          <w:rtl w:val="true"/>
        </w:rPr>
        <w:t>߂</w:t>
      </w:r>
      <w:r>
        <w:rPr/>
        <w:t>�</w:t>
      </w:r>
      <w:r>
        <w:rPr/>
        <w:t>l�ŁA���̕�����</w:t>
      </w:r>
      <w:r>
        <w:rPr>
          <w:rtl w:val="true"/>
        </w:rPr>
        <w:t>߂</w:t>
      </w:r>
      <w:r>
        <w:rPr/>
        <w:t>ē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</w:t>
      </w:r>
      <w:r>
        <w:rPr/>
        <w:t>邢�͔����</w:t>
      </w:r>
      <w:r>
        <w:rPr/>
        <w:t>ł�B�y�[�W���ς��Ƃ��́A pr_new_page ��Ă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utpu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J���� Bit map buffer �́A���̃E�C���h�E�ł���̂ŁA�y�[�W�̒��ł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T�C�Y�Ȃǂ� split �Ȃǂ�l�����ċ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�y�[�W�̐</w:t>
      </w:r>
      <w:r>
        <w:rPr/>
        <w:t xml:space="preserve">擪�� </w:t>
      </w:r>
      <w:r>
        <w:rPr/>
        <w:t>dvi�t�@�C���ɉ�����ʒu��</w:t>
      </w:r>
      <w:r>
        <w:rPr>
          <w:rtl w:val="true"/>
        </w:rPr>
        <w:t>߁</w:t>
      </w:r>
      <w:r>
        <w:rPr/>
        <w:t>Astack��ɖ</w:t>
      </w:r>
      <w:r>
        <w:rPr>
          <w:rtl w:val="true"/>
        </w:rPr>
        <w:t>߂</w:t>
      </w:r>
      <w:r>
        <w:rPr/>
        <w:t>��</w:t>
      </w:r>
      <w:r>
        <w:rPr/>
        <w:t>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buffer ��N���A�[���ABit map buffer �Ɋւ���|�C���^��</w:t>
      </w:r>
      <w:r>
        <w:rPr/>
        <w:t>萔��</w:t>
      </w:r>
      <w:r>
        <w:rPr/>
        <w:t>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₷���`�� bitmap_init �Ń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ϐ��̏���̌�Advi�t�@�C���̃y�[�W�L�q�����</w:t>
      </w:r>
      <w:r>
        <w:rPr>
          <w:rtl w:val="true"/>
        </w:rPr>
        <w:t>܂</w:t>
      </w:r>
      <w:r>
        <w:rPr/>
        <w:t>Ői��ŁAwork �ɂ�</w:t>
      </w:r>
      <w:r>
        <w:rPr/>
        <w:t>肻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߂</w:t>
      </w:r>
      <w:r>
        <w:rPr/>
        <w:t>��</w:t>
      </w:r>
      <w:r>
        <w:rPr/>
        <w:t>āABit map buffer �Ƃ����E�C���h�E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�t�@�C���̃y�[�W�L�q������ǂ</w:t>
      </w:r>
      <w:r>
        <w:rPr/>
        <w:t>݁</w:t>
      </w:r>
      <w:r>
        <w:rPr/>
        <w:t>A�R�[�h�ɉ����āA�������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ԁifont_change �t�H���g�̑I��Acput �����̈󎚁Arput �r��̈󎚁A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E�|�C���g�̈</w:t>
      </w:r>
      <w:r>
        <w:rPr>
          <w:rtl w:val="true"/>
        </w:rPr>
        <w:t>ړ</w:t>
      </w:r>
      <w:r>
        <w:rPr/>
        <w:t>��</w:t>
      </w:r>
      <w:r>
        <w:rPr/>
        <w:t>A�ϐ��� push, pop�Aspecial �R�}���h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t ��Ă񂾏</w:t>
      </w:r>
      <w:r>
        <w:rPr/>
        <w:t>ꍇ�́</w:t>
      </w:r>
      <w:r>
        <w:rPr/>
        <w:t>A����̖</w:t>
      </w:r>
      <w:r>
        <w:rPr>
          <w:rtl w:val="true"/>
        </w:rPr>
        <w:t>߂</w:t>
      </w:r>
      <w:r>
        <w:rPr/>
        <w:t>�</w:t>
      </w:r>
      <w:r>
        <w:rPr/>
        <w:t>l�����������Ƀ|�C���^��i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P �ɏo��</w:t>
      </w:r>
      <w:r>
        <w:rPr>
          <w:rtl w:val="true"/>
        </w:rPr>
        <w:t>܂</w:t>
      </w:r>
      <w:r>
        <w:rPr/>
        <w:t>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�R�}���h�͉������A�K�v�Ȃ����ǂ</w:t>
      </w:r>
      <w:r>
        <w:rPr/>
        <w:t>݂</w:t>
      </w:r>
      <w:r>
        <w:rPr/>
        <w:t>Ƃ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_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ԍ��̃t�H���g��t�H���g�E���X�g�̒�����{���A��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V�b�N���ǂ����̃t���O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󎚂��</w:t>
      </w:r>
      <w:r>
        <w:rPr/>
        <w:t xml:space="preserve">ׂ� </w:t>
      </w:r>
      <w:r>
        <w:rPr/>
        <w:t>box �̃T�C�Y��Apixel �P�ʂŋ��</w:t>
      </w:r>
      <w:r>
        <w:rPr>
          <w:rtl w:val="true"/>
        </w:rPr>
        <w:t>߁</w:t>
      </w:r>
      <w:r>
        <w:rPr/>
        <w:t xml:space="preserve">Awrite_rule �ŁA Bi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�����P�ȉ��ɂȂ���</w:t>
      </w:r>
      <w:r>
        <w:rPr/>
        <w:t>ꍇ�</w:t>
      </w:r>
      <w:r>
        <w:rPr/>
        <w:t>ł�A�P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font �ŁA���̕����Ɋւ���</w:t>
      </w:r>
      <w:r>
        <w:rPr/>
        <w:t>傫���̏��</w:t>
      </w:r>
      <w:r>
        <w:rPr/>
        <w:t>ƃ��X�^�[�f�[�^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opixel, vtopixel �ň󎚂��</w:t>
      </w:r>
      <w:r>
        <w:rPr/>
        <w:t>ׂ��</w:t>
      </w:r>
      <w:r>
        <w:rPr/>
        <w:t>ʒu��Apixel �P�ʂŋ��</w:t>
      </w:r>
      <w:r>
        <w:rPr>
          <w:rtl w:val="true"/>
        </w:rPr>
        <w:t>߁</w:t>
      </w:r>
      <w:r>
        <w:rPr/>
        <w:t>Awrite_fo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it map buffer �Ɉ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V�b�N�̃t���O������΁A���� 1 pixel ���</w:t>
      </w:r>
      <w:r>
        <w:rPr/>
        <w:t>炵�</w:t>
      </w:r>
      <w:r>
        <w:rPr/>
        <w:t>ē�����̂�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̕����</w:t>
      </w:r>
      <w:r>
        <w:rPr/>
        <w:t>Ɋւ������ǂ�ŁA������ scaled point �P�ʂŕ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</w:t>
      </w:r>
      <w:r>
        <w:rPr/>
        <w:t xml:space="preserve">ꂽ������ </w:t>
      </w:r>
      <w:r>
        <w:rPr/>
        <w:t>Expanded font buffer �Ɋ�ɓW�J����Ă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ׁ</w:t>
      </w:r>
      <w:r>
        <w:rPr/>
        <w:t>A�W�J����Ă���΁A���̏��̂���A�h���X��Ԃ��B���</w:t>
      </w:r>
      <w:r>
        <w:rPr/>
        <w:t>݂��</w:t>
      </w:r>
      <w:r>
        <w:rPr/>
        <w:t>Ȃ��Ƃ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k �ŁAFont file buffer �Ƀ��[�h���</w:t>
      </w:r>
      <w:r>
        <w:rPr/>
        <w:t>ꂽ�</w:t>
      </w:r>
      <w:r>
        <w:rPr/>
        <w:t>t�H���g�E�t�@�C���i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̎��́</w:t>
      </w:r>
      <w:r>
        <w:rPr/>
        <w:t>A�t�H���g�̃��X�^�[�f�[�^�����k����ē��Ă��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yte�����̎��� JFM �t�@�C���j�̂��̕����̂��</w:t>
      </w:r>
      <w:r>
        <w:rPr/>
        <w:t>镔���̃</w:t>
      </w:r>
      <w:r>
        <w:rPr/>
        <w:t>A�h���X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̕����̏��� set_preamble �ŁAExpanded font buffer �ɗ̈��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yte�����̎��́A���̃t�H���g�̃��X�^�[�E�f�[�^����� Expan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�ɑ��</w:t>
      </w:r>
      <w:r>
        <w:rPr/>
        <w:t>݂��</w:t>
      </w:r>
      <w:r>
        <w:rPr/>
        <w:t>邩�</w:t>
      </w:r>
      <w:r>
        <w:rPr/>
        <w:t>ǂ������</w:t>
      </w:r>
      <w:r>
        <w:rPr/>
        <w:t>ׁ</w:t>
      </w:r>
      <w:r>
        <w:rPr/>
        <w:t>A���</w:t>
      </w:r>
      <w:r>
        <w:rPr/>
        <w:t>݂���</w:t>
      </w:r>
      <w:r>
        <w:rPr/>
        <w:t>΁A��̕������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ȊO�ł́AExpanded font buffer �ɂ��̕�����W�J���i�{�p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΁A�������j�A�t�H���g�̕������̃����N�ɉ���āA���̃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 buffer �ɑΉ�����t�H���g�E�t�@�C�������[�h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΁Aload_pk �Ń��[�h���A���� ID �𒲂</w:t>
      </w:r>
      <w:r>
        <w:rPr/>
        <w:t>ׂ</w:t>
      </w:r>
      <w:r>
        <w:rPr/>
        <w:t>āA�t�H���g�̏��� FO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REC �ɏ����BJFM �t�@�C���ł���āA����ɁA�t�H���g�̃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[�^�E�t�@�C�����</w:t>
      </w:r>
      <w:r>
        <w:rPr>
          <w:rtl w:val="true"/>
        </w:rPr>
        <w:t>܂</w:t>
      </w:r>
      <w:r>
        <w:rPr/>
        <w:t>��</w:t>
      </w:r>
      <w:r>
        <w:rPr/>
        <w:t>I�[�v������Ă��Ȃ��Ƃ��́Aopen_kfont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I�[�v�����i���̂Ƃ��A�ǂ������f�[�^��g���������</w:t>
      </w:r>
      <w:r>
        <w:rPr>
          <w:rtl w:val="true"/>
        </w:rPr>
        <w:t>܂</w:t>
      </w:r>
      <w:r>
        <w:rPr/>
        <w:t>�</w:t>
      </w:r>
      <w:r>
        <w:rPr/>
        <w:t>B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C�Y��AROM_FONT ��g�����ǂ����A�^���S�V�b�N�ɂ��</w:t>
      </w:r>
      <w:r>
        <w:rPr/>
        <w:t>邩�</w:t>
      </w:r>
      <w:r>
        <w:rPr/>
        <w:t>ǂ��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H���g����L�^����B�K�v�Ȃ�t�H���g�̃`�F�b�N�T��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R�[�h�̐������𒲂</w:t>
      </w:r>
      <w:r>
        <w:rPr/>
        <w:t>ׂ</w:t>
      </w:r>
      <w:r>
        <w:rPr/>
        <w:t>āA���̕����̃f�[�^�̂��</w:t>
      </w:r>
      <w:r>
        <w:rPr/>
        <w:t>镔���̃</w:t>
      </w:r>
      <w:r>
        <w:rPr/>
        <w:t>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_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o�b�t�@������Ȃ��Ƃ��́A�o�b�t�@��t���V��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���</w:t>
      </w:r>
      <w:r>
        <w:rPr/>
        <w:t>ꂽ�</w:t>
      </w:r>
      <w:r>
        <w:rPr/>
        <w:t>t�@�C�����̃t�H���g�E�t�@�C���� load_pk_data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xpanded font buffer �Ƀ��[�h����iGTH ���</w:t>
      </w:r>
      <w:r>
        <w:rPr/>
        <w:t xml:space="preserve">邢�� </w:t>
      </w:r>
      <w:r>
        <w:rPr/>
        <w:t>FAR �t�@�C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́A�Ή����</w:t>
      </w:r>
      <w:r>
        <w:rPr/>
        <w:t>镔���̂</w:t>
      </w:r>
      <w:r>
        <w:rPr/>
        <w:t>݃��</w:t>
      </w:r>
      <w:r>
        <w:rPr/>
        <w:t>[�h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k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��ϐ� TEXKNJ �ɂ�������āA�œK�̉����� 2 byte �����̃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̃t�@�C����{���B���̃t�@�C�����A���̃t�H���g�ŁA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Ă��Ȃ���΁A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ROM_FONT �ɂȂ</w:t>
      </w:r>
      <w:r>
        <w:rPr/>
        <w:t>邩�</w:t>
      </w:r>
      <w:r>
        <w:rPr/>
        <w:t>A�{�p��g�����A�����Ō��</w:t>
      </w:r>
      <w:r>
        <w:rPr>
          <w:rtl w:val="true"/>
        </w:rPr>
        <w:t>܂</w:t>
      </w:r>
      <w:r>
        <w:rPr/>
        <w:t>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[�v�ɂ��</w:t>
      </w:r>
      <w:r>
        <w:rPr/>
        <w:t>ׂ���̂����</w:t>
      </w:r>
      <w:r>
        <w:rPr/>
        <w:t>邩�</w:t>
      </w:r>
      <w:r>
        <w:rPr/>
        <w:t>ǂ����A�`�F�b�N���A����L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pream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p�̗̈�� Expaneded font buffer �Ɋm�</w:t>
      </w:r>
      <w:r>
        <w:rPr>
          <w:rtl w:val="true"/>
        </w:rPr>
        <w:t>ۂ</w:t>
      </w:r>
      <w:r>
        <w:rPr/>
        <w:t>��</w:t>
      </w:r>
      <w:r>
        <w:rPr/>
        <w:t>A���X�^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Ɋւ���f�[�^�ipixel �P�ʂł̕��A�����A�I�t�Z�b�g�̑��ɁA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`�itfm width�j�� \magstep �Ȃǂŕ␳���</w:t>
      </w:r>
      <w:r>
        <w:rPr/>
        <w:t>ꂽ��̂�</w:t>
      </w:r>
      <w:r>
        <w:rPr/>
        <w:t>v�Z���āj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��A���̃A�h���X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���N�^�̈</w:t>
      </w:r>
      <w:r>
        <w:rPr/>
        <w:t>ꕔ�</w:t>
      </w:r>
      <w:r>
        <w:rPr/>
        <w:t>ł�A���</w:t>
      </w:r>
      <w:r>
        <w:rPr/>
        <w:t xml:space="preserve">݂� </w:t>
      </w:r>
      <w:r>
        <w:rPr/>
        <w:t>Bit map buffer �Ƃ����E�C���h�E��ɓ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</w:t>
      </w:r>
      <w:r>
        <w:rPr/>
        <w:t>ׁ</w:t>
      </w:r>
      <w:r>
        <w:rPr/>
        <w:t>A���Ă������̂� w_font �ɂ��āA�K���ȃr�b�g��</w:t>
      </w:r>
      <w:r>
        <w:rPr/>
        <w:t xml:space="preserve">炵�� </w:t>
      </w:r>
      <w:r>
        <w:rPr/>
        <w:t xml:space="preserve">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buffer 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ł́A�ϐ�����Asplit�ԍ����P�ȏ�Ȃ�\���ɗp���� GVRAM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[����B�e�L�X�g��ʂ�N���A�[���ăJ�[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ap buffer �̃f�[�^��e�f�o�C�X�ɏo�͂��A�K�v�ȏ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new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out �ł́A�����Ȃ��Bdviprt �ł́A-nf �ɉ����āA��y�[�W�R�[�h�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̉�s�R�[�h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out.exe �ł́A�O���t�B�b�N��ʂ̏����O���t�B�b�N��ʂ�ɖ</w:t>
      </w:r>
      <w:r>
        <w:rPr>
          <w:rtl w:val="true"/>
        </w:rPr>
        <w:t>߂</w:t>
      </w:r>
      <w:r>
        <w:rPr/>
        <w:t>����̏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.exe �ł́A��y�[�W��A�v�����^��ʏ</w:t>
      </w:r>
      <w:r>
        <w:rPr/>
        <w:t>탂�</w:t>
      </w:r>
      <w:r>
        <w:rPr/>
        <w:t>[�h�ɖ</w:t>
      </w:r>
      <w:r>
        <w:rPr>
          <w:rtl w:val="true"/>
        </w:rPr>
        <w:t>߂</w:t>
      </w:r>
      <w:r>
        <w:rPr/>
        <w:t>��</w:t>
      </w:r>
      <w:r>
        <w:rPr/>
        <w:t>Ȃǂ̏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</w:t>
      </w:r>
      <w:r>
        <w:rPr/>
        <w:t>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�Ńt�@�C�������w�</w:t>
      </w:r>
      <w:r>
        <w:rPr/>
        <w:t>肳��</w:t>
      </w:r>
      <w:r>
        <w:rPr/>
        <w:t>Ă��āAExpanded font buffer ���N�����ɔ�</w:t>
      </w:r>
      <w:r>
        <w:rPr/>
        <w:t>ׂ</w:t>
      </w:r>
      <w:r>
        <w:rPr/>
        <w:t>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�A�t���b�V�����Ă��Ȃ���΁AExpanded font buffer �̃f�[�^�A�t�H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g�̃f�[�^�A�������`�F�b�N�̂��</w:t>
      </w:r>
      <w:r>
        <w:rPr>
          <w:rtl w:val="true"/>
        </w:rPr>
        <w:t>߂̏</w:t>
      </w:r>
      <w:r>
        <w:rPr/>
        <w:t>���</w:t>
      </w:r>
      <w:r>
        <w:rPr/>
        <w:t>t�@�C��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��g�̎g�p�󋵂Ȃǂ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file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�t�@�C���A2 byte �����̃t�H���g�E���X�^�[�E�f�[�^�E�t�@�C����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t�@�̎g�p�󋵂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</w:t>
      </w:r>
      <w:r>
        <w:rPr>
          <w:rtl w:val="true"/>
        </w:rPr>
        <w:t>ڐ</w:t>
      </w:r>
      <w:r>
        <w:rPr/>
        <w:t>A�̂��</w:t>
      </w:r>
      <w:r>
        <w:rPr>
          <w:rtl w:val="true"/>
        </w:rPr>
        <w:t>߂̃</w:t>
      </w:r>
      <w:r>
        <w:rPr/>
        <w:t>q���g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PC-9801 �̏</w:t>
      </w:r>
      <w:r>
        <w:rPr/>
        <w:t>ꍇ�</w:t>
      </w:r>
      <w:r>
        <w:rPr/>
        <w:t>A�O���t�B�b�N�E�r�f�I�E������o�b�t�@�ɗp���</w:t>
      </w:r>
      <w:r>
        <w:rPr/>
        <w:t>邱�</w:t>
      </w:r>
      <w:r>
        <w:rPr/>
        <w:t>Ƃ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/>
        <w:t>邪�</w:t>
      </w:r>
      <w:r>
        <w:rPr/>
        <w:t>A�����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CPU �� 8086�n �Ȃ�΁A�A�Z���u���̃v���O�����i*.asm�j�́A���̂</w:t>
      </w:r>
      <w:r>
        <w:rPr>
          <w:rtl w:val="true"/>
        </w:rPr>
        <w:t>܂܎</w:t>
      </w:r>
      <w:r>
        <w:rPr/>
        <w:t>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낤�</w:t>
      </w:r>
      <w:r>
        <w:rPr/>
        <w:t xml:space="preserve">idviprt.exe �Ŏg���� p_sub.asm, p_subnec.asm �́Achar *pr_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_buf_len, pr_flush() ��Q�Ƃ��Ă���̂Œ��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Adviprt.exe �ł� pr_flush() �̂</w:t>
      </w:r>
      <w:r>
        <w:rPr/>
        <w:t>݂��</w:t>
      </w:r>
      <w:r>
        <w:rPr/>
        <w:t>Ahard ware dependent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.exe �ł́Adevice.c ���Ahard ware dependent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I�ɂ́A��́Adevice_init(), device_cear(), device_out(), device_end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h�Ɉˑ����</w:t>
      </w:r>
      <w:r>
        <w:rPr/>
        <w:t>镔���</w:t>
      </w:r>
      <w:r>
        <w:rPr/>
        <w:t>i�A���A�I�v�V�����p�����[�^�ɂ́APC-9801 �̂</w:t>
      </w:r>
      <w:r>
        <w:rPr>
          <w:rtl w:val="true"/>
        </w:rPr>
        <w:t>ݗ</w:t>
      </w:r>
      <w:r>
        <w:rPr/>
        <w:t>L��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 CPU �̏</w:t>
      </w:r>
      <w:r>
        <w:rPr/>
        <w:t>ꍇ�́</w:t>
      </w:r>
      <w:r>
        <w:rPr/>
        <w:t>A�Ⴆ�΁Aint ���A16 bits �łȂ��</w:t>
      </w:r>
      <w:r>
        <w:rPr/>
        <w:t>ꍇ�</w:t>
      </w:r>
      <w:r>
        <w:rPr/>
        <w:t>Ȃǂ́A��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����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0, written by SH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