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[�L���O�p�G���A�m�</w:t>
      </w:r>
      <w:r>
        <w:rPr>
          <w:rtl w:val="true"/>
        </w:rPr>
        <w:t>ۂ̎</w:t>
      </w:r>
      <w:r>
        <w:rPr/>
        <w:t>d�l�^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viout/dviprt Ver 2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bruary 14, 1993 by SH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|�L���O�p�G���A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ʏ�̃f�[�^�̈�Ɋm�</w:t>
      </w:r>
      <w:r>
        <w:rPr>
          <w:rtl w:val="true"/>
        </w:rPr>
        <w:t>ۂ</w:t>
      </w:r>
      <w:r>
        <w:rPr/>
        <w:t>��</w:t>
      </w:r>
      <w:r>
        <w:rPr/>
        <w:t>ꂽ���</w:t>
      </w:r>
      <w:r>
        <w:rPr/>
        <w:t>T�C�Y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ar heap �Ɋm�</w:t>
      </w:r>
      <w:r>
        <w:rPr>
          <w:rtl w:val="true"/>
        </w:rPr>
        <w:t>ۂ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MS �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R��</w:t>
      </w:r>
      <w:r>
        <w:rPr>
          <w:rtl w:val="true"/>
        </w:rPr>
        <w:t>ނ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ׂ</w:t>
      </w:r>
      <w:r>
        <w:rPr/>
        <w:t>Ẵ��[�L���O�G���A��R�Ɏg�p���Ă</w:t>
      </w:r>
      <w:r>
        <w:rPr/>
        <w:t>悢���</w:t>
      </w:r>
      <w:r>
        <w:rPr/>
        <w:t>A�ēx�g�p���</w:t>
      </w:r>
      <w:r>
        <w:rPr/>
        <w:t>鎞�</w:t>
      </w:r>
      <w:r>
        <w:rPr/>
        <w:t>ɂ�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</w:t>
      </w:r>
      <w:r>
        <w:rPr/>
        <w:t>���</w:t>
      </w:r>
      <w:r>
        <w:rPr/>
        <w:t>Ă��</w:t>
      </w:r>
      <w:r>
        <w:rPr/>
        <w:t>邱�</w:t>
      </w:r>
      <w:r>
        <w:rPr/>
        <w:t>Ƃ͕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ʏ�̃f�[�^�̈�Ɋm�</w:t>
      </w:r>
      <w:r>
        <w:rPr>
          <w:rtl w:val="true"/>
        </w:rPr>
        <w:t>ۂ</w:t>
      </w:r>
      <w:r>
        <w:rPr/>
        <w:t>��</w:t>
      </w:r>
      <w:r>
        <w:rPr/>
        <w:t>ꂽ���</w:t>
      </w:r>
      <w:r>
        <w:rPr/>
        <w:t>[�L���O�p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OMMON_SIZ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common_work[COMMON_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̌</w:t>
      </w:r>
      <w:r>
        <w:rPr/>
        <w:t>`�̂�̂ŁA��L�� dd.h �Ő</w:t>
      </w:r>
      <w:r>
        <w:rPr/>
        <w:t>錾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l�I�ɗp����</w:t>
      </w:r>
      <w:r>
        <w:rPr/>
        <w:t>ꍇ�</w:t>
      </w:r>
      <w:r>
        <w:rPr/>
        <w:t>ȊO�́ACOMMON_SIZE ��ύX�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ar heap �Ɋm�</w:t>
      </w:r>
      <w:r>
        <w:rPr>
          <w:rtl w:val="true"/>
        </w:rPr>
        <w:t>ۂ</w:t>
      </w:r>
      <w:r>
        <w:rPr/>
        <w:t>��</w:t>
      </w:r>
      <w:r>
        <w:rPr/>
        <w:t>ꂽ���</w:t>
      </w:r>
      <w:r>
        <w:rPr/>
        <w:t>[�L���O�p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ong</w:t>
        <w:tab/>
        <w:t>work_buf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far *work_buf_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̌</w:t>
      </w:r>
      <w:r>
        <w:rPr/>
        <w:t>`�̂�̂ŁAwork_buf_size ���A���[�N�G���A�̃T�C�Y�ł���B����́A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 -bw=&lt;size&gt; �Ŏw��ł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= -1        : far heap �̋󂫂</w:t>
      </w:r>
      <w:r>
        <w:rPr/>
        <w:t>𑍂</w:t>
      </w:r>
      <w:r>
        <w:rPr/>
        <w:t>ă��[�N�G���A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= 0,..,2048 : ���[�N�G���A��m�</w:t>
      </w:r>
      <w:r>
        <w:rPr>
          <w:rtl w:val="true"/>
        </w:rPr>
        <w:t>ۂ</w:t>
      </w:r>
      <w:r>
        <w:rPr/>
        <w:t>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&gt; 2048      : size �̑</w:t>
      </w:r>
      <w:r>
        <w:rPr/>
        <w:t>傫���̃��</w:t>
      </w:r>
      <w:r>
        <w:rPr/>
        <w:t>[�N�G���A��m�</w:t>
      </w:r>
      <w:r>
        <w:rPr>
          <w:rtl w:val="true"/>
        </w:rPr>
        <w:t>ۂ</w:t>
      </w:r>
      <w:r>
        <w:rPr/>
        <w:t>���</w:t>
      </w:r>
      <w:r>
        <w:rPr/>
        <w:t>B��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́</w:t>
      </w:r>
      <w:r>
        <w:rPr/>
        <w:t>Awork_buf_addr �ŗ^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_buf_size, work_buf_addr �́Add.h �Ő</w:t>
      </w:r>
      <w:r>
        <w:rPr/>
        <w:t>錾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MS �̈�Ɋm�</w:t>
      </w:r>
      <w:r>
        <w:rPr>
          <w:rtl w:val="true"/>
        </w:rPr>
        <w:t>ۂ</w:t>
      </w:r>
      <w:r>
        <w:rPr/>
        <w:t>��</w:t>
      </w:r>
      <w:r>
        <w:rPr/>
        <w:t>ꂽ���</w:t>
      </w:r>
      <w:r>
        <w:rPr/>
        <w:t>[�L���O�p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max_user_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far *pf_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̌</w:t>
      </w:r>
      <w:r>
        <w:rPr/>
        <w:t>`�̂�̂ŁAmax_user_page ���A�g�p�\�ȃ��[�N�G���A�̃y�[�W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user_page �́A0 �</w:t>
      </w:r>
      <w:r>
        <w:rPr>
          <w:rtl w:val="true"/>
        </w:rPr>
        <w:t>܂</w:t>
      </w:r>
      <w:r>
        <w:rPr/>
        <w:t>��́</w:t>
      </w:r>
      <w:r>
        <w:rPr/>
        <w:t>A4 �ȏ�̒l��i0 �� EMS �Ƀ��[�N�G���A���m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Ȃ����Ƃ�Ӗ�����j�B��L�� dd.h �Ő</w:t>
      </w:r>
      <w:r>
        <w:rPr/>
        <w:t>錾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user_page �� 0 �łȂ��Ƃ��AEMS �́Apf_addr �ȉ� 64K byte �̗̈�i= 4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W�j���</w:t>
      </w:r>
      <w:r>
        <w:rPr>
          <w:rtl w:val="true"/>
        </w:rPr>
        <w:t>߂</w:t>
      </w:r>
      <w:r>
        <w:rPr/>
        <w:t>Ă���B���̗̈�́A�W�J���</w:t>
      </w:r>
      <w:r>
        <w:rPr/>
        <w:t>ꂽ�</w:t>
      </w:r>
      <w:r>
        <w:rPr/>
        <w:t>t�H���g�̃o�b�t�@�ɂ�g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��[�N�G���A�Ƃ��Ď�</w:t>
      </w:r>
      <w:r>
        <w:rPr>
          <w:rtl w:val="true"/>
        </w:rPr>
        <w:t>ۂ</w:t>
      </w:r>
      <w:r>
        <w:rPr/>
        <w:t>Ɏg�����ɂ͒��ӂ��K�v�ŁA���̂��</w:t>
      </w:r>
      <w:r>
        <w:rPr>
          <w:rtl w:val="true"/>
        </w:rPr>
        <w:t>߂</w:t>
      </w:r>
      <w:r>
        <w:rPr/>
        <w:t>Ɉȉ��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_ems(), copy_to_orig(), copy_to_user() ���T�|�[�g����Ă���B�����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max_user_page �� 0 �ȊO�̎��̂</w:t>
      </w:r>
      <w:r>
        <w:rPr>
          <w:rtl w:val="true"/>
        </w:rPr>
        <w:t>ݎ</w:t>
      </w:r>
      <w:r>
        <w:rPr/>
        <w:t>g�p�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MS �́Apf_addr �ȉ� 4 �y�[�W���</w:t>
      </w:r>
      <w:r>
        <w:rPr/>
        <w:t>邪�</w:t>
      </w:r>
      <w:r>
        <w:rPr/>
        <w:t>A�����Ƀ��[�N�G���A�Ȃǂ�m�</w:t>
      </w:r>
      <w:r>
        <w:rPr>
          <w:rtl w:val="true"/>
        </w:rPr>
        <w:t>ۂ���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alloc_ems(int flag, int page_1, int page_2, int page_3, int page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lag  0: save the current pages and allocate ne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1: allocate ne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1: recover the origin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0                    : keep the form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1, -2, -3, -4        : origin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1,  2,  3,  4(, ...) : us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N�G���A�p�̃y�[�W�ԍ��́A1, 2, 3,..., max_user_page ���p�����A�g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A16K x max_user_page byte �̃������[���m�</w:t>
      </w:r>
      <w:r>
        <w:rPr>
          <w:rtl w:val="true"/>
        </w:rPr>
        <w:t>ۂ</w:t>
      </w:r>
      <w:r>
        <w:rPr/>
        <w:t>���</w:t>
      </w:r>
      <w:r>
        <w:rPr/>
        <w:t>Ă���A����� EMS �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b�s���O�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_ems() �� flag = 0 �ōŌ�Ă΂</w:t>
      </w:r>
      <w:r>
        <w:rPr/>
        <w:t>ꂽ���</w:t>
      </w:r>
      <w:r>
        <w:rPr/>
        <w:t>ɁApf_addr �ȉ��� 4 �y�[�W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�������[�̃y�[�W�ԍ���� -1, -2, -3, -4 �ƌ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= 0 �</w:t>
      </w:r>
      <w:r>
        <w:rPr>
          <w:rtl w:val="true"/>
        </w:rPr>
        <w:t xml:space="preserve">܂��� </w:t>
      </w:r>
      <w:r>
        <w:rPr/>
        <w:t>1</w:t>
      </w:r>
      <w:r>
        <w:rPr/>
        <w:t xml:space="preserve"> �̂Ƃ��Apf_addr �ȉ��ɁA�y�[�W�ԍ� page_1, page_2, page_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4 �� EMS �������[��}�b�s���O����B���̂Ƃ��̃y�[�W�ԍ��́A-4 �ȏ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user_page �ȉ��̐����ł���B�A���A�y�[�W�ԍ� 0 �́Aalloc_ems() ���Ă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̂�̂�</w:t>
      </w:r>
      <w:r>
        <w:rPr>
          <w:rtl w:val="true"/>
        </w:rPr>
        <w:t>ۂ</w:t>
      </w:r>
      <w:r>
        <w:rPr/>
        <w:t>��</w:t>
      </w:r>
      <w:r>
        <w:rPr/>
        <w:t>A�ύX���Ȃ����Ƃ�Ӗ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= 0 �̂Ƃ��́Aalloc_ems() ���Ă΂�</w:t>
      </w:r>
      <w:r>
        <w:rPr/>
        <w:t>钼�</w:t>
      </w:r>
      <w:r>
        <w:rPr/>
        <w:t>O�̃}�b�s���O�̏󋵂�A�y�[�W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1�i�</w:t>
      </w:r>
      <w:r>
        <w:rPr/>
        <w:t>擪�</w:t>
      </w:r>
      <w:r>
        <w:rPr/>
        <w:t>j���� -4�i�Ō�j�Ƃ��ăZ�[�u���Ă����B����́A�ȑO�ɃZ�[�u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ɏ</w:t>
      </w:r>
      <w:r>
        <w:rPr/>
        <w:t>㏑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= -1 �̂Ƃ��́Apage_1,..,page_4 �͖�������Aalloc_ems(1,-1,-2,-3,-4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_ems() �̖</w:t>
      </w:r>
      <w:r>
        <w:rPr>
          <w:rtl w:val="true"/>
        </w:rPr>
        <w:t>߂</w:t>
      </w:r>
      <w:r>
        <w:rPr/>
        <w:t>�</w:t>
      </w:r>
      <w:r>
        <w:rPr/>
        <w:t>l�́A1 ������I���ŁA0 ���G���[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̂Q�̊</w:t>
      </w:r>
      <w:r>
        <w:rPr>
          <w:rtl w:val="true"/>
        </w:rPr>
        <w:t>֐</w:t>
      </w:r>
      <w:r>
        <w:rPr/>
        <w:t>��́</w:t>
      </w:r>
      <w:r>
        <w:rPr/>
        <w:t>A�������[�̃R�s�[���</w:t>
      </w:r>
      <w:r>
        <w:rPr>
          <w:rtl w:val="true"/>
        </w:rPr>
        <w:t>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eg:s_off ����Ad_seg:d_off �ցAlength byte �̃R�s�[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�́A1 ������I���A0 ���G���[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int   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copy_to_orig( uint s_seg, uint s_off, uint d_seg, uint d_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eng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copy_to_user( uint s_seg, uint s_off, uint d_seg, uint d_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eng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py_to_orig() �́A���</w:t>
      </w:r>
      <w:r>
        <w:rPr/>
        <w:t xml:space="preserve">݂� </w:t>
      </w:r>
      <w:r>
        <w:rPr/>
        <w:t xml:space="preserve">EMS �̃}�b�s���O�󋵂��� alloc_ems() ���Ō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= 0 �ŌĂ΂�</w:t>
      </w:r>
      <w:r>
        <w:rPr/>
        <w:t>钼�</w:t>
      </w:r>
      <w:r>
        <w:rPr/>
        <w:t>O�� EMS �̃}�b�s���O�󋵂ւ̃R�s�[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py_to_orig() �́A���</w:t>
      </w:r>
      <w:r>
        <w:rPr/>
        <w:t xml:space="preserve">݂� </w:t>
      </w:r>
      <w:r>
        <w:rPr/>
        <w:t>EMS �̃}�b�s���O�󋵂��� alloc_ems(1,1,2,3,4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Ԃւ̃R�s�[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s�[���^�R�s�[��́AEMS �ł� conventional memory �ł�\��Ȃ����AEM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�̊Ԃł̃R�s�[�ł�</w:t>
      </w:r>
      <w:r>
        <w:rPr/>
        <w:t>悢���</w:t>
      </w:r>
      <w:r>
        <w:rPr/>
        <w:t>A�R�s�[���A���</w:t>
      </w:r>
      <w:r>
        <w:rPr/>
        <w:t>邢�́</w:t>
      </w:r>
      <w:r>
        <w:rPr/>
        <w:t>A�R�s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݂����</w:t>
      </w:r>
      <w:r>
        <w:rPr/>
        <w:t>҂̃������[��</w:t>
      </w:r>
      <w:r>
        <w:rPr>
          <w:rtl w:val="true"/>
        </w:rPr>
        <w:t>܂</w:t>
      </w:r>
      <w:r>
        <w:rPr/>
        <w:t>�����</w:t>
      </w:r>
      <w:r>
        <w:rPr/>
        <w:t>Ă͂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MS �������[�ɂ������R�s�[�ŁA�����y�[�W�ɋy�ԏ</w:t>
      </w:r>
      <w:r>
        <w:rPr/>
        <w:t>ꍇ�́</w:t>
      </w:r>
      <w:r>
        <w:rPr/>
        <w:t>A�R�s�[�ɂ��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W�ԍ����A�����ă}�b�s���O����Ă���Ɖ��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_addr ����̃y�[�W�ԍ���w�</w:t>
      </w:r>
      <w:r>
        <w:rPr/>
        <w:t>肷�邱�</w:t>
      </w:r>
      <w:r>
        <w:rPr/>
        <w:t>Ƃ�\�ł���A����ɂ� d_seg �</w:t>
      </w:r>
      <w:r>
        <w:rPr>
          <w:rtl w:val="true"/>
        </w:rPr>
        <w:t>܂</w:t>
      </w: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eg �� 0, 1, 2, 3 �Ƃ���B����́Apf_addr ����A1, 2, 3, 4 �y�[�W�</w:t>
      </w:r>
      <w:r>
        <w:rPr>
          <w:rtl w:val="true"/>
        </w:rPr>
        <w:t>ڂ</w:t>
      </w:r>
      <w:r>
        <w:rPr/>
        <w:t>Ƃ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�</w:t>
      </w:r>
      <w:r>
        <w:rPr/>
        <w:t>邪�</w:t>
      </w:r>
      <w:r>
        <w:rPr/>
        <w:t>A���̂Ƃ��́Ad_off �́A0x4000 ��</w:t>
      </w:r>
      <w:r>
        <w:rPr/>
        <w:t>菬�����</w:t>
      </w:r>
      <w:r>
        <w:rPr/>
        <w:t>Ȃ��Ă͂����Ȃ��B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[�W�ɂ</w:t>
      </w:r>
      <w:r>
        <w:rPr/>
        <w:t>킽��</w:t>
      </w:r>
      <w:r>
        <w:rPr/>
        <w:t>R�s�[�͋������B���Ȃ</w:t>
      </w:r>
      <w:r>
        <w:rPr/>
        <w:t>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&lt;= d_seg &lt;= 3  �̂Ƃ� (d_seg,d_off) = pf_addr + d_seg*0x4000 + d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_ems() �̎g�p��́Abitmap.c �ɂ���</w:t>
      </w:r>
      <w:r>
        <w:rPr>
          <w:rtl w:val="true"/>
        </w:rPr>
        <w:t>܂</w:t>
      </w:r>
      <w:r>
        <w:rPr/>
        <w:t>��</w:t>
      </w:r>
      <w:r>
        <w:rPr/>
        <w:t>i������ 90�x��]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</w:t>
      </w:r>
      <w:r>
        <w:rPr/>
        <w:t>ꎞ�</w:t>
      </w:r>
      <w:r>
        <w:rPr/>
        <w:t>I�Ƀ��[�N�G���A��m�</w:t>
      </w:r>
      <w:r>
        <w:rPr>
          <w:rtl w:val="true"/>
        </w:rPr>
        <w:t>ۂ���֐</w:t>
      </w:r>
      <w:r>
        <w:rPr/>
        <w:t>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get_near_work(u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heap �Ƀ��[�N�G���A�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</w:t>
      </w:r>
      <w:r>
        <w:rPr>
          <w:rtl w:val="true"/>
        </w:rPr>
        <w:t>ۏ</w:t>
      </w:r>
      <w:r>
        <w:rPr/>
        <w:t>o����΂��̃A�h���X��A�����łȂ���� NULL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̊</w:t>
      </w:r>
      <w:r>
        <w:rPr>
          <w:rtl w:val="true"/>
        </w:rPr>
        <w:t>֐</w:t>
      </w:r>
      <w:r>
        <w:rPr/>
        <w:t>���</w:t>
      </w:r>
      <w:r>
        <w:rPr/>
        <w:t>g�����Aget_work(), marea() �Ȃǂ�g���</w:t>
      </w:r>
      <w:r>
        <w:rPr>
          <w:rtl w:val="true"/>
        </w:rPr>
        <w:t>܂</w:t>
      </w:r>
      <w:r>
        <w:rPr/>
        <w:t>ŁA���̃G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far *get_work(u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�Ƀ��[�N�G���A�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</w:t>
      </w:r>
      <w:r>
        <w:rPr>
          <w:rtl w:val="true"/>
        </w:rPr>
        <w:t>ۏ</w:t>
      </w:r>
      <w:r>
        <w:rPr/>
        <w:t>o����΂��̃A�h���X��A�����łȂ���� NULL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</w:t>
      </w:r>
      <w:r>
        <w:rPr/>
        <w:t>A���Ƀ�������m�</w:t>
      </w:r>
      <w:r>
        <w:rPr>
          <w:rtl w:val="true"/>
        </w:rPr>
        <w:t>ۂ���֐</w:t>
      </w:r>
      <w:r>
        <w:rPr/>
        <w:t>����</w:t>
      </w:r>
      <w:r>
        <w:rPr/>
        <w:t>Ă΂��</w:t>
      </w:r>
      <w:r>
        <w:rPr>
          <w:rtl w:val="true"/>
        </w:rPr>
        <w:t>܂</w:t>
      </w:r>
      <w:r>
        <w:rPr/>
        <w:t>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ar �� common_work[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ar �� work_buf_addr[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MS �� ���[�L���O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ear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openf(const char *filename, const char *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*openf(const char  *path, int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open(const char *filename, const char *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*open(const char  *path, int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̑���</w:t>
      </w:r>
      <w:r>
        <w:rPr/>
        <w:t>ɗp������B�O�҂́A�I�[�v�����Ă���t�@�C�������������Ă��̂</w:t>
      </w:r>
      <w:r>
        <w:rPr>
          <w:rtl w:val="true"/>
        </w:rPr>
        <w:t>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I�[�v���ł��Ȃ��Ƃ��A�����</w:t>
      </w:r>
      <w:r>
        <w:rPr/>
        <w:t>ꎞ�</w:t>
      </w:r>
      <w:r>
        <w:rPr/>
        <w:t>I�ɃN���[�Y���ăI�[�v������@�\�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̍</w:t>
      </w:r>
      <w:r>
        <w:rPr>
          <w:rtl w:val="true"/>
        </w:rPr>
        <w:t>ۈ</w:t>
      </w:r>
      <w:r>
        <w:rPr/>
        <w:t>ȊO�͌�҂�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ke_path(char *path, char *dir, char *name, char *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p�X����</w:t>
      </w:r>
      <w:r>
        <w:rPr/>
        <w:t>쐬����ꍇ�</w:t>
      </w:r>
      <w:r>
        <w:rPr/>
        <w:t>ɕ</w:t>
      </w:r>
      <w:r>
        <w:rPr/>
        <w:t>֗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, name, ext �i�f�B���N�g���A�t�@�C�����A�g���q�ɑΉ��j����Apath �Ƀp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path �ɂ́A80 byte �m�</w:t>
      </w:r>
      <w:r>
        <w:rPr>
          <w:rtl w:val="true"/>
        </w:rPr>
        <w:t>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�̐</w:t>
      </w:r>
      <w:r>
        <w:rPr/>
        <w:t xml:space="preserve">擪�� </w:t>
      </w:r>
      <w:r>
        <w:rPr/>
        <w:t>\, / �� 2 �����</w:t>
      </w:r>
      <w:r>
        <w:rPr>
          <w:rtl w:val="true"/>
        </w:rPr>
        <w:t>ڂ</w:t>
      </w:r>
      <w:r>
        <w:rPr/>
        <w:t xml:space="preserve">� </w:t>
      </w:r>
      <w:r>
        <w:rPr/>
        <w:t>: �̂Ƃ��́A��΃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łȂ���΁A���΃p�X�@�Ɣ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΃p�X�A���� dir �� NULL �łȂ���� dir �� path �ɃR�s�[���</w:t>
      </w:r>
      <w:r>
        <w:rPr>
          <w:rtl w:val="true"/>
        </w:rPr>
        <w:t>܂</w:t>
      </w:r>
      <w:r>
        <w:rPr/>
        <w:t>��</w:t>
      </w:r>
      <w:r>
        <w:rPr/>
        <w:t xml:space="preserve">idir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������A�h���X�ł�j�A�����łȂ���� path �̓�e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th ���󕶎���łȂ��A���� : \ / �̉���ł�Ȃ���΁Apath �̖��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ǉ���A���̌�ɂ���� name ��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th �Ɋg���q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邩�</w:t>
      </w:r>
      <w:r>
        <w:rPr/>
        <w:t>ǂ�������i�Ō</w:t>
      </w:r>
      <w:r>
        <w:rPr/>
        <w:t xml:space="preserve">オ </w:t>
      </w:r>
      <w:r>
        <w:rPr/>
        <w:t>. �ł�</w:t>
      </w:r>
      <w:r>
        <w:rPr>
          <w:rtl w:val="true"/>
        </w:rPr>
        <w:t>܂܂</w:t>
      </w:r>
      <w:r>
        <w:rPr/>
        <w:t>�</w:t>
      </w:r>
      <w:r>
        <w:rPr/>
        <w:t>Ă���Ɣ��f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 �� NULL �̂Ƃ�            : �X�L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 �� 1�����</w:t>
      </w:r>
      <w:r>
        <w:rPr>
          <w:rtl w:val="true"/>
        </w:rPr>
        <w:t>ڂ</w:t>
      </w:r>
      <w:r>
        <w:rPr/>
        <w:t xml:space="preserve">� </w:t>
      </w:r>
      <w:r>
        <w:rPr/>
        <w:t>. �̂Ƃ�     : �g���q�� ext 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 �� 1�����</w:t>
      </w:r>
      <w:r>
        <w:rPr>
          <w:rtl w:val="true"/>
        </w:rPr>
        <w:t>ڂ</w:t>
      </w:r>
      <w:r>
        <w:rPr/>
        <w:t xml:space="preserve">� </w:t>
      </w:r>
      <w:r>
        <w:rPr/>
        <w:t>. �łȂ��Ƃ� : path �Ɋg���q���</w:t>
      </w:r>
      <w:r>
        <w:rPr>
          <w:rtl w:val="true"/>
        </w:rPr>
        <w:t>܂܂</w:t>
      </w:r>
      <w:r>
        <w:rPr/>
        <w:t>�</w:t>
      </w:r>
      <w:r>
        <w:rPr/>
        <w:t>Ă���Ƃ��̂</w:t>
      </w:r>
      <w:r>
        <w:rPr/>
        <w:t>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 �Œ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 = ".bak" : foo -&gt; foo.bak, foo. -&gt; foo.bak, foo.txt -&gt; foo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 = "."    : foo -&gt; foo.   , foo. -&gt; foo.   , foo.txt 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 = "bak"  : foo -&gt; foo.bak, foo. -&gt; foo.   , foo.txt -&gt;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 = ""     : foo -&gt; foo.   , foo. -&gt; foo.   , foo.txt -&gt;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 = NULL   : foo -&gt; foo    , foo. -&gt; foo.   , foo.txt -&gt;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̒l��</w:t>
      </w:r>
      <w:r>
        <w:rPr>
          <w:rtl w:val="true"/>
        </w:rPr>
        <w:t>߂</w:t>
      </w:r>
      <w:r>
        <w:rPr/>
        <w:t>�</w:t>
      </w:r>
      <w:r>
        <w:rPr/>
        <w:t>l�ɂ��Ė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(1 �̌��ʂ���΃p�X)? 1:0 ) | ( (5 �Ŋg���q���ύX���</w:t>
      </w:r>
      <w:r>
        <w:rPr/>
        <w:t>ꂽ</w:t>
      </w:r>
      <w:r>
        <w:rPr/>
        <w:t>)? 2: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