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3fax.c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 for G3 FA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 SHIMA,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fax.h �� g3fax.c �Œ񋟂����</w:t>
      </w:r>
      <w:r>
        <w:rPr>
          <w:rtl w:val="true"/>
        </w:rPr>
        <w:t>֐</w:t>
      </w:r>
      <w:r>
        <w:rPr/>
        <w:t>��́</w:t>
      </w:r>
      <w:r>
        <w:rPr/>
        <w:t>Aencode 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writeheader    StarFAX �`���̃w�b�_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writertc       �y�[�W�G���h�T�C��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encode_line    data �� T.4 �����Ɉ��k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A�y�сAdecode 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_decode  decode �̂��</w:t>
      </w:r>
      <w:r>
        <w:rPr>
          <w:rtl w:val="true"/>
        </w:rPr>
        <w:t>߂̏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decode_line    T.4 �����̈��k�f�[�^�𕜌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_eol          �A������ EOL ��X�L�b�v���A���̐���m�</w:t>
      </w:r>
      <w:r>
        <w:rPr/>
        <w:t>点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eol           ���� EOL ��T���A���̒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rtc           ���� RTC ��T���A���̒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ile_pos       �f�[�^�t�@�C���̌��</w:t>
      </w:r>
      <w:r>
        <w:rPr/>
        <w:t>݈</w:t>
      </w:r>
      <w:r>
        <w:rPr/>
        <w:t>ʒu��m�</w:t>
      </w:r>
      <w:r>
        <w:rPr/>
        <w:t>点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bitget_buf    �f�[�^�t�@�C���̌��</w:t>
      </w:r>
      <w:r>
        <w:rPr/>
        <w:t>݈</w:t>
      </w:r>
      <w:r>
        <w:rPr/>
        <w:t>ʒu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checkheader    StarFAX �`���̃w�b�_�ǂ</w:t>
      </w:r>
      <w:r>
        <w:rPr>
          <w:rtl w:val="true"/>
        </w:rPr>
        <w:t>ݏ</w:t>
      </w:r>
      <w:r>
        <w:rPr/>
        <w:t>o���A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�� fax_writeheader, fax_writertc, fax_checkheader �̕����́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֋X�̂��</w:t>
      </w:r>
      <w:r>
        <w:rPr>
          <w:rtl w:val="true"/>
        </w:rPr>
        <w:t>ߌ</w:t>
      </w:r>
      <w:r>
        <w:rPr/>
        <w:t>�</w:t>
      </w:r>
      <w:r>
        <w:rPr/>
        <w:t>@���q���� faxarc.c �̂�̂�̂</w:t>
      </w:r>
      <w:r>
        <w:rPr>
          <w:rtl w:val="true"/>
        </w:rPr>
        <w:t>܂ܓ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Decoder �� module ��</w:t>
      </w:r>
      <w:r>
        <w:rPr/>
        <w:t>؂</w:t>
      </w:r>
      <w:r>
        <w:rPr/>
        <w:t>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NO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FAX Encoder �� module ��</w:t>
      </w:r>
      <w:r>
        <w:rPr/>
        <w:t>؂</w:t>
      </w:r>
      <w:r>
        <w:rPr/>
        <w:t>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NO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g3fax.h �ł́A�v���O�����T�C�Y����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MALL_DATA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AFAX Encoder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TENDE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IG_DATA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COVER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TOP_BIT_SKIP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FAX Decoder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W_TO_HIG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UF_SIZE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</w:t>
      </w:r>
      <w:r>
        <w:rPr/>
        <w:t>ꂼ���</w:t>
      </w:r>
      <w:r>
        <w:rPr/>
        <w:t>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�g�p�Ɣz�z�ɂ���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fax.h, g3fax.c, g3fax.doc �́A����̎g�p�^��ς�W����`�ł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ɉ�ρ^�z�z��s��Ă��</w:t>
      </w:r>
      <w:r>
        <w:rPr>
          <w:rtl w:val="true"/>
        </w:rPr>
        <w:t>܂��܂</w:t>
      </w:r>
      <w:r>
        <w:rPr/>
        <w:t>���</w:t>
      </w:r>
      <w:r>
        <w:rPr/>
        <w:t>B�A���A��ς�����̂�Ĕz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I���W�i���ƈ</w:t>
      </w:r>
      <w:r>
        <w:rPr>
          <w:rtl w:val="true"/>
        </w:rPr>
        <w:t>ق</w:t>
      </w:r>
      <w:r>
        <w:rPr/>
        <w:t>Ȃ�Ă��</w:t>
      </w:r>
      <w:r>
        <w:rPr/>
        <w:t>邱�</w:t>
      </w:r>
      <w:r>
        <w:rPr/>
        <w:t>Ƃ�������</w:t>
      </w:r>
      <w:r>
        <w:rPr/>
        <w:t>悤�</w:t>
      </w:r>
      <w:r>
        <w:rPr/>
        <w:t>Ƀh�L�������g�Ȃǂɋ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�g�p��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� Converter(�\�[�X�t��)�Ɏ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2fax.exe Ver.1.2 : raw PBM file -&gt; Star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2pbm.exe Ver.1.1 : G3 FAX file -&gt; raw PBM/monochrom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ڂ</w:t>
      </w:r>
      <w:r>
        <w:rPr/>
        <w:t>����́</w:t>
      </w:r>
      <w:r>
        <w:rPr/>
        <w:t>Afax2pbm.doc 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Functions for Encoder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fax.h �Œ�`����Ă��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TENDE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IG_DATA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COVER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TOP_BIT_SKIP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�����̈Ӗ��ɂ��ẮAfax_encode_line() �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x_writeheader(struct fax_header *dast, 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 xml:space="preserve">肵�� </w:t>
      </w:r>
      <w:r>
        <w:rPr/>
        <w:t>stream �ɁAStarfax �`���̃w�b�_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t-&gt;resolution �� NORMAL_MODE �</w:t>
      </w:r>
      <w:r>
        <w:rPr>
          <w:rtl w:val="true"/>
        </w:rPr>
        <w:t>܂</w:t>
      </w:r>
      <w:r>
        <w:rPr/>
        <w:t xml:space="preserve">��� </w:t>
      </w:r>
      <w:r>
        <w:rPr/>
        <w:t>FINE_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t-&gt;width      �� WD_A4       �</w:t>
      </w:r>
      <w:r>
        <w:rPr>
          <w:rtl w:val="true"/>
        </w:rPr>
        <w:t>܂</w:t>
      </w:r>
      <w:r>
        <w:rPr/>
        <w:t xml:space="preserve">��� </w:t>
      </w:r>
      <w:r>
        <w:rPr/>
        <w:t>WD_B4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肵�</w:t>
      </w:r>
      <w:r>
        <w:rPr/>
        <w:t>Ă����ĉ������B�������AOLD_VERSION �� 0 �ȊO�ɒ�`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[�W�����ƌ</w:t>
      </w:r>
      <w:r>
        <w:rPr/>
        <w:t>݊��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x_writeheader(FILE *fp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mode �ɂ́A�ȉ��̒</w:t>
      </w:r>
      <w:r>
        <w:rPr/>
        <w:t>萔�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MODE   data ���m�[�}��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_MODE     data ���t�@�C��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x_checkheader(struct fax_header *dast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AX �`���̃t�@�C���̃w�b�_��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t-&gt;isfax           0         o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t-&gt;resolution    NORMAL_MODE or FINE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t-&gt;width         WD_A4       or  WD_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LD_VERSION ��</w:t>
      </w:r>
      <w:r>
        <w:rPr>
          <w:rtl w:val="true"/>
        </w:rPr>
        <w:t>ݒ</w:t>
      </w:r>
      <w:r>
        <w:rPr/>
        <w:t>肵�</w:t>
      </w:r>
      <w:r>
        <w:rPr/>
        <w:t>Ă��Ȃ��� 0 �ɐ</w:t>
      </w:r>
      <w:r>
        <w:rPr>
          <w:rtl w:val="true"/>
        </w:rPr>
        <w:t>ݒ</w:t>
      </w:r>
      <w:r>
        <w:rPr/>
        <w:t>肵�</w:t>
      </w:r>
      <w:r>
        <w:rPr/>
        <w:t>Ă���Ƃ��̂</w:t>
      </w:r>
      <w:r>
        <w:rPr>
          <w:rtl w:val="true"/>
        </w:rPr>
        <w:t>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x_writertc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 xml:space="preserve">肵�� </w:t>
      </w:r>
      <w:r>
        <w:rPr/>
        <w:t>stream �ɁA�y�[�W�G���h�T�C��(RTC)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 fax_encode_line(char *dast, char *src, int left, in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 �ɓ��Ă��� 1 line �� bit ���Aleft bit �̍��}�[�W���ƁArigh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</w:t>
      </w:r>
      <w:r>
        <w:rPr/>
        <w:t>E�}�[�W������A�S�̂� MAX_X bit �� bit ��Ƃ</w:t>
      </w:r>
      <w:r>
        <w:rPr/>
        <w:t>݂</w:t>
      </w:r>
      <w:r>
        <w:rPr/>
        <w:t>Ȃ��� T.4 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ň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 �� size �� ((MAX_X - left - right + 7)/ 8 + 1) byte �K�v�ŁA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</w:t>
      </w:r>
      <w:r>
        <w:rPr/>
        <w:t>z��Ƃ��āA���k���� bit �� �� (MAX_X - left - right) bit 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��ȍ~�̗]���� bit �͂ǂ��Ȃ�Ă��Ă��</w:t>
      </w:r>
      <w:r>
        <w:rPr>
          <w:rtl w:val="true"/>
        </w:rPr>
        <w:t>܂��܂</w:t>
      </w:r>
      <w:r>
        <w:rPr/>
        <w:t>���</w:t>
      </w:r>
      <w:r>
        <w:rPr/>
        <w:t xml:space="preserve">)�Bsrc ��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̍</w:t>
      </w:r>
      <w:r>
        <w:rPr/>
        <w:t>ŏ��bit ���A1 line ��(�󔒂� blank bit �̌��)�ŏ���bit 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̗]���� 1 byte �́A���[�N�G���A�Ƃ��ėp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CO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΁A�</w:t>
      </w:r>
      <w:r>
        <w:rPr>
          <w:rtl w:val="true"/>
        </w:rPr>
        <w:t>߂</w:t>
      </w:r>
      <w:r>
        <w:rPr/>
        <w:t>�</w:t>
      </w:r>
      <w:r>
        <w:rPr/>
        <w:t>Ă����Ƃ����̒l���ς��Ă��Ȃ����Ƃ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t �ɂ́A���k���</w:t>
      </w:r>
      <w:r>
        <w:rPr/>
        <w:t xml:space="preserve">ꂽ </w:t>
      </w:r>
      <w:r>
        <w:rPr/>
        <w:t>data �����</w:t>
      </w:r>
      <w:r>
        <w:rPr>
          <w:rtl w:val="true"/>
        </w:rPr>
        <w:t>܂</w:t>
      </w:r>
      <w:r>
        <w:rPr/>
        <w:t>��</w:t>
      </w:r>
      <w:r>
        <w:rPr/>
        <w:t>B���� data �̐</w:t>
      </w:r>
      <w:r>
        <w:rPr/>
        <w:t>擪�</w:t>
      </w:r>
      <w:r>
        <w:rPr/>
        <w:t>ɂ� EO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k���</w:t>
      </w:r>
      <w:r>
        <w:rPr/>
        <w:t>ꂽ�</w:t>
      </w:r>
      <w:r>
        <w:rPr/>
        <w:t>f�[�^�́AMAX_X bit �̒����� 1 line �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l�ɂ́A���k���</w:t>
      </w:r>
      <w:r>
        <w:rPr/>
        <w:t xml:space="preserve">ꂽ </w:t>
      </w:r>
      <w:r>
        <w:rPr/>
        <w:t>data �̌� (byte) ���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� 1 line ���� 1 line ���k���</w:t>
      </w:r>
      <w:r>
        <w:rPr/>
        <w:t xml:space="preserve">ꂽ </w:t>
      </w:r>
      <w:r>
        <w:rPr/>
        <w:t>data ���Ԃ�Ă���Ǝv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�q���� fax_encode() �̈�́A�����ł̈�̍ŏ���2�̂</w:t>
      </w:r>
      <w:r>
        <w:rPr/>
        <w:t>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ft, right �� 0 �Ƃ������k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X �́A�ȉ��̂</w:t>
      </w:r>
      <w:r>
        <w:rPr/>
        <w:t xml:space="preserve">悤�� </w:t>
      </w:r>
      <w:r>
        <w:rPr/>
        <w:t>A4 �T�C�Y�ɑΉ����� 1728 ���f�t�H���g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_X = MAX_A4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X �̒l�́A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TEND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1791 �</w:t>
      </w:r>
      <w:r>
        <w:rPr>
          <w:rtl w:val="true"/>
        </w:rPr>
        <w:t>܂</w:t>
      </w:r>
      <w:r>
        <w:rPr/>
        <w:t>ŉ\�ŁAExtended Make Up Codes ��g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TENDE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2623 �</w:t>
      </w:r>
      <w:r>
        <w:rPr>
          <w:rtl w:val="true"/>
        </w:rPr>
        <w:t>܂</w:t>
      </w:r>
      <w:r>
        <w:rPr/>
        <w:t>ŉ\�ƂȂ�</w:t>
      </w:r>
      <w:r>
        <w:rPr>
          <w:rtl w:val="true"/>
        </w:rPr>
        <w:t>܂</w:t>
      </w:r>
      <w:r>
        <w:rPr/>
        <w:t>��</w:t>
      </w:r>
      <w:r>
        <w:rPr/>
        <w:t>B���A�ǂ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IG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ƁA��ɐ���͖����Ȃ�</w:t>
      </w:r>
      <w:r>
        <w:rPr>
          <w:rtl w:val="true"/>
        </w:rPr>
        <w:t>܂</w:t>
      </w:r>
      <w:r>
        <w:rPr/>
        <w:t>��</w:t>
      </w:r>
      <w:r>
        <w:rPr/>
        <w:t>B�A���A����ɉ����� dast, src�̔z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��p�ӂ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t �Ƃ��ẮA�ň��̏</w:t>
      </w:r>
      <w:r>
        <w:rPr/>
        <w:t>ꍇ��</w:t>
      </w:r>
      <w:r>
        <w:rPr/>
        <w:t>l���āA(MAX_X+7)*2/9+4 byte �m�</w:t>
      </w:r>
      <w:r>
        <w:rPr>
          <w:rtl w:val="true"/>
        </w:rPr>
        <w:t>ۂ</w:t>
      </w:r>
      <w:r>
        <w:rPr/>
        <w:t>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 MAX_X &gt;= blank �łȂ��Ă͂Ȃ�</w:t>
      </w:r>
      <w:r>
        <w:rPr>
          <w:rtl w:val="true"/>
        </w:rPr>
        <w:t>܂</w:t>
      </w:r>
      <w:r>
        <w:rPr/>
        <w:t>��񂪁</w:t>
      </w:r>
      <w:r>
        <w:rPr/>
        <w:t>A����ɂ�������G���[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src �ɓ��Ă��� 1 line �̃f�[�^�� bit ��̍ŏ��� 1 byte �</w:t>
      </w:r>
      <w:r>
        <w:rPr>
          <w:rtl w:val="true"/>
        </w:rPr>
        <w:t>ڂ̓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ɑΏ�����K�v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TOP_BIT_SKI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ax_encode_tline(char *dast, char *src, int left, int right, in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Atop �ɍŏ��� byte �̗L��� bit ������</w:t>
      </w:r>
      <w:r>
        <w:rPr>
          <w:rtl w:val="true"/>
        </w:rPr>
        <w:t>܂</w:t>
      </w:r>
      <w:r>
        <w:rPr/>
        <w:t>��</w:t>
      </w:r>
      <w:r>
        <w:rPr/>
        <w:t>Btop �́A0 ��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̒l�łȂ��Ă͂Ȃ�</w:t>
      </w:r>
      <w:r>
        <w:rPr>
          <w:rtl w:val="true"/>
        </w:rPr>
        <w:t>܂</w:t>
      </w:r>
      <w:r>
        <w:rPr/>
        <w:t>���</w:t>
      </w:r>
      <w:r>
        <w:rPr/>
        <w:t>B�ʏ�� fax_encode_tline(dast, src, left, right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Functions for Decoder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fax.h �Œ�`����Ă��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W_TO_HIG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UF_SIZE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_TO_HIGH �́Ainteger ���A�������[��ŉ��ʃo�C�g�����Ɋi�[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 1 �ɁA�t�̎��� 0 �ƒ�`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80</w:t>
      </w:r>
      <w:r>
        <w:rPr>
          <w:rtl w:val="true"/>
        </w:rPr>
        <w:t>*</w:t>
      </w:r>
      <w:r>
        <w:rPr/>
        <w:t>86</w:t>
      </w:r>
      <w:r>
        <w:rPr/>
        <w:t xml:space="preserve"> �n�ł� 1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_SIZE �́A��̓X�g���[���̂��</w:t>
      </w:r>
      <w:r>
        <w:rPr>
          <w:rtl w:val="true"/>
        </w:rPr>
        <w:t>߂̃</w:t>
      </w:r>
      <w:r>
        <w:rPr/>
        <w:t>o�b�t�@�̃T�C�Y(byte �P��)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 0x1000 �ȏ�ɂ��Ă��������B���̃o�b�t�@�́Alocal heap �Ɋ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nitialize_decode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 FAX �̃f�[�^�� stream ��</w:t>
      </w:r>
      <w:r>
        <w:rPr>
          <w:rtl w:val="true"/>
        </w:rPr>
        <w:t>ݒ</w:t>
      </w:r>
      <w:r>
        <w:rPr/>
        <w:t>肵�</w:t>
      </w:r>
      <w:r>
        <w:rPr/>
        <w:t>āAdecode �Ɋ</w:t>
      </w:r>
      <w:r>
        <w:rPr/>
        <w:t>֘</w:t>
      </w:r>
      <w:r>
        <w:rPr/>
        <w:t>A�����</w:t>
      </w:r>
      <w:r>
        <w:rPr>
          <w:rtl w:val="true"/>
        </w:rPr>
        <w:t>֐</w:t>
      </w:r>
      <w:r>
        <w:rPr/>
        <w:t>���</w:t>
      </w:r>
      <w:r>
        <w:rPr/>
        <w:t>g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炩���</w:t>
      </w:r>
      <w:r>
        <w:rPr>
          <w:rtl w:val="true"/>
        </w:rPr>
        <w:t>߁</w:t>
      </w:r>
      <w:r>
        <w:rPr/>
        <w:t>A�</w:t>
      </w:r>
      <w:r>
        <w:rPr/>
        <w:t>擪�̃</w:t>
      </w:r>
      <w:r>
        <w:rPr/>
        <w:t>w�b�_��X�L�b�v�����f�[�^�̍ŏ��̕�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�́ABUF_SIZE �̃T�C�Y�̃o�b�t�@�</w:t>
      </w:r>
      <w:r>
        <w:rPr/>
        <w:t>𒇉�</w:t>
      </w:r>
      <w:r>
        <w:rPr/>
        <w:t>ē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   0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BUF_SIZE �̃o�b�t�@���m�</w:t>
      </w:r>
      <w:r>
        <w:rPr>
          <w:rtl w:val="true"/>
        </w:rPr>
        <w:t>ۂ</w:t>
      </w:r>
      <w:r>
        <w:rPr/>
        <w:t>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ax_decode_line(char *d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_decode() �Ő</w:t>
      </w:r>
      <w:r>
        <w:rPr>
          <w:rtl w:val="true"/>
        </w:rPr>
        <w:t>ݒ</w:t>
      </w:r>
      <w:r>
        <w:rPr/>
        <w:t xml:space="preserve">肵�� </w:t>
      </w:r>
      <w:r>
        <w:rPr/>
        <w:t>stream �� G3 �� FAX DATA �Ɖ�</w:t>
      </w:r>
      <w:r>
        <w:rPr>
          <w:rtl w:val="true"/>
        </w:rPr>
        <w:t>߂</w:t>
      </w:r>
      <w:r>
        <w:rPr/>
        <w:t>��</w:t>
      </w:r>
      <w:r>
        <w:rPr/>
        <w:t>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s���̃f�[�^�� dast �ɓW�J���A���̃|�C���^��̍s�̐</w:t>
      </w:r>
      <w:r>
        <w:rPr/>
        <w:t>擪</w:t>
      </w:r>
      <w:r>
        <w:rPr/>
        <w:t xml:space="preserve">(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�</w:t>
      </w:r>
      <w:r>
        <w:rPr/>
        <w:t>)�Ɉ</w:t>
      </w:r>
      <w:r>
        <w:rPr>
          <w:rtl w:val="true"/>
        </w:rPr>
        <w:t>ړ����܂</w:t>
      </w:r>
      <w:r>
        <w:rPr/>
        <w:t>��</w:t>
      </w:r>
      <w:r>
        <w:rPr/>
        <w:t>B�A�����ČĂ΂�</w:t>
      </w:r>
      <w:r>
        <w:rPr/>
        <w:t>邱�</w:t>
      </w:r>
      <w:r>
        <w:rPr/>
        <w:t>Ƃ�O���ɒu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̂</w:t>
      </w:r>
      <w:r>
        <w:rPr/>
        <w:t>P�s�̃T�C�Y�� MAX_X bit �ł���Ƃ</w:t>
      </w:r>
      <w:r>
        <w:rPr/>
        <w:t>݂</w:t>
      </w:r>
      <w:r>
        <w:rPr/>
        <w:t>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��ύX������Amove_bitget_buf() �ȊO�� stream ����</w:t>
      </w:r>
      <w:r>
        <w:rPr>
          <w:rtl w:val="true"/>
        </w:rPr>
        <w:t>ړ</w:t>
      </w:r>
      <w:r>
        <w:rPr/>
        <w:t>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x initialize_decode() ��Ă�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nteger:  number of decoded bits(���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_IS_EOL      :  TOP is EOL (00000000000.....1 �ł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DATA     :  �f�[�^�̏I���ɒ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DATA        :  00000000 �Ŏn�</w:t>
      </w:r>
      <w:r>
        <w:rPr>
          <w:rtl w:val="true"/>
        </w:rPr>
        <w:t>܂</w:t>
      </w:r>
      <w:r>
        <w:rPr/>
        <w:t>�</w:t>
      </w:r>
      <w:r>
        <w:rPr/>
        <w:t>f�[�^���������, EOL 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MAKE     :  MAKE UP Codes ���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_LONG_LINE   :  1 �s�� bit �����K��� MAX_X ��</w:t>
      </w:r>
      <w:r>
        <w:rPr/>
        <w:t>葽���̂</w:t>
      </w:r>
      <w:r>
        <w:rPr/>
        <w:t>őł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_OF_DATA     :  ��</w:t>
      </w:r>
      <w:r>
        <w:rPr>
          <w:rtl w:val="true"/>
        </w:rPr>
        <w:t>ߒ</w:t>
      </w:r>
      <w:r>
        <w:rPr/>
        <w:t>��</w:t>
      </w:r>
      <w:r>
        <w:rPr/>
        <w:t>Ƀf�[�^�o�b�t�@�̏I���ɒ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���̏</w:t>
      </w:r>
      <w:r>
        <w:rPr/>
        <w:t>ꍇ�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��K��̃T�C�Y(���Ȃ</w:t>
      </w:r>
      <w:r>
        <w:rPr/>
        <w:t>킿�</w:t>
      </w:r>
      <w:r>
        <w:rPr/>
        <w:t>AMAX_X bit)���ǂ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��āA��Ƃ̈��k�f�[�^��������������ǂ������</w:t>
      </w:r>
      <w:r>
        <w:rPr/>
        <w:t>ׂ</w:t>
      </w:r>
      <w:r>
        <w:rPr/>
        <w:t>Ă�������(A4 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)�B�</w:t>
      </w:r>
      <w:r>
        <w:rPr>
          <w:rtl w:val="true"/>
        </w:rPr>
        <w:t>߂</w:t>
      </w:r>
      <w:r>
        <w:rPr/>
        <w:t>�</w:t>
      </w:r>
      <w:r>
        <w:rPr/>
        <w:t>l�� MAX_X ���</w:t>
      </w:r>
      <w:r>
        <w:rPr/>
        <w:t xml:space="preserve">傫���� </w:t>
      </w:r>
      <w:r>
        <w:rPr/>
        <w:t>TOO_LONG_LINE �łȂ����Ƃ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DATA, DOUBLE_MAKE, TOO_LONG_LINE �́AFAX DATA ���̃G���[�ł���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̂�����s��X�L�b�v���āA���̍s�̐</w:t>
      </w:r>
      <w:r>
        <w:rPr/>
        <w:t>擪�̃</w:t>
      </w:r>
      <w:r>
        <w:rPr/>
        <w:t>f�[�^�ɍs���ɂ́Anext_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̈��</w:t>
      </w:r>
      <w:r>
        <w:rPr/>
        <w:t>k�f�[�^�ɃG���[��������</w:t>
      </w:r>
      <w:r>
        <w:rPr/>
        <w:t>ꍇ��</w:t>
      </w:r>
      <w:r>
        <w:rPr/>
        <w:t>l������ƁAdast 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_X + 2630)/8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  <w:t>Ă���ƈ�S�ł�(MAX_X = 1728 �̂Ƃ��́A544 byte �Ƃ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̐</w:t>
      </w:r>
      <w:r>
        <w:rPr/>
        <w:t>؂</w:t>
      </w:r>
      <w:r>
        <w:rPr>
          <w:rtl w:val="true"/>
        </w:rPr>
        <w:t>�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x_decode_line() ��Ă񂾂Ƃ��̖</w:t>
      </w:r>
      <w:r>
        <w:rPr>
          <w:rtl w:val="true"/>
        </w:rPr>
        <w:t>߂</w:t>
      </w:r>
      <w:r>
        <w:rPr/>
        <w:t>�</w:t>
      </w:r>
      <w:r>
        <w:rPr/>
        <w:t>l���A������ 5 �� TOP_IS_EO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x_decode_line() ��Ă�� TOP_IS_EOL ���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/>
        <w:t>邱�</w:t>
      </w:r>
      <w:r>
        <w:rPr/>
        <w:t>Ƃ� 2 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A������count_eol() ��ĂԂ� 3 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x_decode_line() ��Ă�� TOP_IS_EOL ���</w:t>
      </w:r>
      <w:r>
        <w:rPr>
          <w:rtl w:val="true"/>
        </w:rPr>
        <w:t>߂</w:t>
      </w:r>
      <w:r>
        <w:rPr/>
        <w:t>�</w:t>
      </w:r>
      <w:r>
        <w:rPr/>
        <w:t>Ă����Ƃ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_eol() ��ĂԂ� 4 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Ŕ���ł��</w:t>
      </w:r>
      <w:r>
        <w:rPr>
          <w:rtl w:val="true"/>
        </w:rPr>
        <w:t>܂</w:t>
      </w:r>
      <w:r>
        <w:rPr/>
        <w:t>����</w:t>
      </w:r>
      <w:r>
        <w:rPr/>
        <w:t>A3 ����</w:t>
      </w:r>
      <w:r>
        <w:rPr/>
        <w:t>茵���</w:t>
      </w:r>
      <w:r>
        <w:rPr/>
        <w:t>Ȕ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_eo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݈</w:t>
      </w:r>
      <w:r>
        <w:rPr/>
        <w:t>ʒu�ȍ~�̐</w:t>
      </w:r>
      <w:r>
        <w:rPr/>
        <w:t xml:space="preserve">擪���瑱�� </w:t>
      </w:r>
      <w:r>
        <w:rPr/>
        <w:t>EOL(000000000001) ��X�L�b�v���A�X�L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 �̐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擪�� </w:t>
      </w:r>
      <w:r>
        <w:rPr/>
        <w:t>EOL �łȂ���� 0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xt_eo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OL ��T���A����̎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   0: 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xt_rt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RTC ��T���A����̎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   0: 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file_pos(struct FAX_POS *fax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̓�̓</w:t>
      </w:r>
      <w:r>
        <w:rPr/>
        <w:t>f�[�^�ł̈ʒu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AX_PO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os;    �</w:t>
      </w:r>
      <w:r>
        <w:rPr/>
        <w:t>擪����̈</w:t>
      </w:r>
      <w:r>
        <w:rPr/>
        <w:t>ʒu(byte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kip;    ��byte���̈ʒu(skip ���� bit�� --- 0,...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ve_bitget_buf(in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f�[�^�ŁA���</w:t>
      </w:r>
      <w:r>
        <w:rPr/>
        <w:t>݂̈</w:t>
      </w:r>
      <w:r>
        <w:rPr/>
        <w:t>ʒu���� bit �P�ʂł̑��Έ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</w:t>
      </w:r>
      <w:r>
        <w:rPr/>
        <w:t>ʂ́Astream �͈͓̔�� -160 ���� +8000 ��x�</w:t>
      </w:r>
      <w:r>
        <w:rPr>
          <w:rtl w:val="true"/>
        </w:rPr>
        <w:t>܂</w:t>
      </w:r>
      <w:r>
        <w:rPr/>
        <w:t>ŉ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ČĂԏ</w:t>
      </w:r>
      <w:r>
        <w:rPr/>
        <w:t>ꍇ�́</w:t>
      </w:r>
      <w:r>
        <w:rPr/>
        <w:t>A�</w:t>
      </w:r>
      <w:r>
        <w:rPr>
          <w:rtl w:val="true"/>
        </w:rPr>
        <w:t>ړ</w:t>
      </w:r>
      <w:r>
        <w:rPr/>
        <w:t>��</w:t>
      </w:r>
      <w:r>
        <w:rPr/>
        <w:t>ʂ̍��v���̒l�ȓ�ł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