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dviout/dviprt Ver.2.4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\�[�X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FE02425@NIFTY-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s36746@ASCI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KJ94134@PC-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mpa@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mpa/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. 5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  <w:t>C���^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y  6, 1995 by SH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h�L�������g�́C������dviout/dviprt Ver.2.42.3 �ł̎�s�t�@�C��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��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J��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z�z����Ă��</w:t>
      </w:r>
      <w:r>
        <w:rPr/>
        <w:t>铝����</w:t>
      </w:r>
      <w:r>
        <w:rPr/>
        <w:t>dviout/dviprt �̃\�[�X�t�@�C���́CIBM PC�n (DOS/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 J-3100)�̂�̂́CIBM PC�p BCC++ 3.1�{TASM�{MAKE Ver.3.6�ŁCPC-9801�n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̂� </w:t>
      </w:r>
      <w:r>
        <w:rPr/>
        <w:t>PC-9801�p BCC++ 3.1 �{TASM�{MAKE Ver.3.6�ŁC�R���p�C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0�ȏ�CMAKE Ver.3.0�ł���΁C���Ȃ��R���p�C���ł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TASM�̑����MASM��g�����Ƃ��ł��</w:t>
      </w:r>
      <w:r>
        <w:rPr>
          <w:rtl w:val="true"/>
        </w:rPr>
        <w:t>܂</w:t>
      </w:r>
      <w:r>
        <w:rPr/>
        <w:t>��</w:t>
      </w:r>
      <w:r>
        <w:rPr/>
        <w:t>D�J���c�[����ύX����</w:t>
      </w:r>
      <w:r>
        <w:rPr/>
        <w:t>ꍇ�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��K�</w:t>
      </w:r>
      <w:r>
        <w:rPr/>
        <w:t>؂</w:t>
      </w:r>
      <w:r>
        <w:rPr/>
        <w:t>ɏ����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CDOS/V, J-3100, PC-9801 �̓����ł� dviprt ���</w:t>
      </w:r>
      <w:r>
        <w:rPr/>
        <w:t>쐬�</w:t>
      </w:r>
      <w:r>
        <w:rPr/>
        <w:t>\�ŁC��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++ �� 4.02J �ȍ~�̂�̂�p���Ă��������iTASM �͋��łł��</w:t>
      </w:r>
      <w:r>
        <w:rPr>
          <w:rtl w:val="true"/>
        </w:rPr>
        <w:t>܂��܂</w:t>
      </w:r>
      <w:r>
        <w:rPr/>
        <w:t>���</w:t>
      </w:r>
      <w:r>
        <w:rPr/>
        <w:t>j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R���p�C���̕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t�@�C���Ɋ</w:t>
      </w:r>
      <w:r>
        <w:rPr>
          <w:rtl w:val="true"/>
        </w:rPr>
        <w:t>܂܂</w:t>
      </w:r>
      <w:r>
        <w:rPr/>
        <w:t xml:space="preserve">�� </w:t>
      </w:r>
      <w:r>
        <w:rPr/>
        <w:t>make_98.bat�Cmake_ibm.bat�Cmake_hp.ba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utl.bat ��g�����Ƃ��āC���</w:t>
      </w:r>
      <w:r>
        <w:rPr/>
        <w:t xml:space="preserve">ꂼ�� </w:t>
      </w:r>
      <w:r>
        <w:rPr/>
        <w:t>PC-9801�p�CIBM PC�n(DOS/V,AX,J-3100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00LX�p�C�e�</w:t>
      </w:r>
      <w:r>
        <w:rPr/>
        <w:t>탆�</w:t>
      </w:r>
      <w:r>
        <w:rPr/>
        <w:t>[�e�B���e�B�̎�s�t�@�C���̂��</w:t>
      </w:r>
      <w:r>
        <w:rPr/>
        <w:t>ׂ</w:t>
      </w:r>
      <w:r>
        <w:rPr/>
        <w:t>Ă���I�ɍ</w:t>
      </w:r>
      <w:r>
        <w:rPr/>
        <w:t>쐬���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����ɁCmake_prt.bat �ɂ��� DOS/V, J-3100, PC-9801 �̓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 dviprt ��</w:t>
      </w:r>
      <w:r>
        <w:rPr/>
        <w:t>쐬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make_98s.bat, make_ibs.bat, make_hps.bat �ɂ��āC�e��@�\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�C�Y��dviout.exe �ɑΉ����� dviouts.exe, dvioutt.exe ��</w:t>
      </w:r>
      <w:r>
        <w:rPr/>
        <w:t>쐬���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���̏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VFONT -DNOTPIC -DNOTATEGAKI -DNOPS -DNOFLI -DNOGIF -DNOBEZ -DNOZT -DNO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-FNO_GE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R���p�C���I�v�V��������`�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܂</w:t>
      </w:r>
      <w:r>
        <w:rPr/>
        <w:t>��</w:t>
      </w:r>
      <w:r>
        <w:rPr/>
        <w:t>C�q�[�v�T�C�Y�� 15K byte �</w:t>
      </w:r>
      <w:r>
        <w:rPr>
          <w:rtl w:val="true"/>
        </w:rPr>
        <w:t>ق</w:t>
      </w:r>
      <w:r>
        <w:rPr/>
        <w:t>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Ddvioutt.exe �̏</w:t>
      </w:r>
      <w:r>
        <w:rPr/>
        <w:t>ꍇ�́</w:t>
      </w:r>
      <w:r>
        <w:rPr/>
        <w:t>C����� newsize option ��g��Ȃ��Ȃ�̂ŁC�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</w:t>
      </w:r>
      <w:r>
        <w:rPr/>
        <w:t>菬��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98�p�� make_98a.bat�CDOS/V�p�� make_v3.bat �́C80386�ȏ�p�C���</w:t>
      </w:r>
      <w:r>
        <w:rPr/>
        <w:t>邢�́</w:t>
      </w:r>
      <w:r>
        <w:rPr/>
        <w:t>C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p�̎�s�t�@�C���⏬�����T�C�Y��dviout.exe��</w:t>
      </w:r>
      <w:r>
        <w:rPr>
          <w:rtl w:val="true"/>
        </w:rPr>
        <w:t>܂߂</w:t>
      </w:r>
      <w:r>
        <w:rPr/>
        <w:t>č</w:t>
      </w:r>
      <w:r>
        <w:rPr/>
        <w:t>쐬����</w:t>
      </w:r>
      <w:r>
        <w:rPr/>
        <w:t>o�b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C���</w:t>
      </w:r>
      <w:r>
        <w:rPr/>
        <w:t>炩���</w:t>
      </w:r>
      <w:r>
        <w:rPr>
          <w:rtl w:val="true"/>
        </w:rPr>
        <w:t>ߊ</w:t>
      </w:r>
      <w:r>
        <w:rPr/>
        <w:t>��ϐ��uINCLUDE�v�ƁuLIB�v��Z�b�g���Ă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R���p�C���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@��p�̎�s�t�@�C���</w:t>
      </w:r>
      <w:r>
        <w:rPr>
          <w:rtl w:val="true"/>
        </w:rPr>
        <w:t>𐶐</w:t>
      </w:r>
      <w:r>
        <w:rPr/>
        <w:t>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MAKE�̋N���I�v�V�����ɂ��Ă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98.bat, make_ibm.bat ������������D�ȉ��ł́C�����̃o�b�`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͌����Ă��Ȃ�makefile���Ńf�t�H���g�Ŏg���Ă���(���</w:t>
      </w:r>
      <w:r>
        <w:rPr/>
        <w:t>邢�͎</w:t>
      </w:r>
      <w:r>
        <w:rPr/>
        <w:t>g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�R���p�C���I�v�V������</w:t>
      </w:r>
      <w:r>
        <w:rPr>
          <w:rtl w:val="true"/>
        </w:rPr>
        <w:t>܂߂</w:t>
      </w:r>
      <w:r>
        <w:rPr/>
        <w:t>ĉ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OTPIC     : tpic specials�Ή��@�\��g�</w:t>
      </w:r>
      <w:r>
        <w:rPr>
          <w:rtl w:val="true"/>
        </w:rPr>
        <w:t>ݍ��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f�t�H���g:�g�</w:t>
      </w:r>
      <w:r>
        <w:rPr>
          <w:rtl w:val="true"/>
        </w:rPr>
        <w:t>ݍ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OTPIC_EXTENSION : tpic specials�̓Ǝ��g���@�\��g�</w:t>
      </w:r>
      <w:r>
        <w:rPr>
          <w:rtl w:val="true"/>
        </w:rPr>
        <w:t>ݍ��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f�t�H���g:�g�</w:t>
      </w:r>
      <w:r>
        <w:rPr>
          <w:rtl w:val="true"/>
        </w:rPr>
        <w:t>ݍ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OVFONT    : ���̋�y���t�H���g�Ή��@�\��g�</w:t>
      </w:r>
      <w:r>
        <w:rPr>
          <w:rtl w:val="true"/>
        </w:rPr>
        <w:t>ݍ��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f�t�H���g:�g�</w:t>
      </w:r>
      <w:r>
        <w:rPr>
          <w:rtl w:val="true"/>
        </w:rPr>
        <w:t>ݍ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VFTPIC     : ���̋�y���t�H���g�̓W�J��tpic specials�Ή�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[�`����g��(�f�t�H���g:�g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OEMS      : EMS �Ή����[�`����g�</w:t>
      </w:r>
      <w:r>
        <w:rPr>
          <w:rtl w:val="true"/>
        </w:rPr>
        <w:t>ݍ��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f�t�H���g:�g�</w:t>
      </w:r>
      <w:r>
        <w:rPr>
          <w:rtl w:val="true"/>
        </w:rPr>
        <w:t>ݍ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OTATEGAKI : dviprt �� -R �ɂ��[���c�������[�`����g�</w:t>
      </w:r>
      <w:r>
        <w:rPr>
          <w:rtl w:val="true"/>
        </w:rPr>
        <w:t>ݍ��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f�t�H���g:�g�</w:t>
      </w:r>
      <w:r>
        <w:rPr>
          <w:rtl w:val="true"/>
        </w:rPr>
        <w:t>ݍ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BEZIRFONT  : �c�A�C�g��3���x�W�F�t�H���g�Ή��@�\��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f�t�H���g:�g�</w:t>
      </w:r>
      <w:r>
        <w:rPr>
          <w:rtl w:val="true"/>
        </w:rPr>
        <w:t>ݍ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O_NTTRPL  : NTTjTeX�̓�{��t�H���g��A�X�L�[��{��TeX�p�̃t�H���g�Œ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</w:t>
      </w:r>
      <w:r>
        <w:rPr/>
        <w:t>@�\��g�</w:t>
      </w:r>
      <w:r>
        <w:rPr>
          <w:rtl w:val="true"/>
        </w:rPr>
        <w:t>ݍ��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-DVFD �Ƃ͓Ɨ��A�f�t�H���g:�g�</w:t>
      </w:r>
      <w:r>
        <w:rPr>
          <w:rtl w:val="true"/>
        </w:rPr>
        <w:t>ݍ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VFD        : NTTjTeX�̓�{��t�H���g�ɏ��̋�y���t�H���g��g���@�\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-DNO_NTTRPL �Ƃ͓Ɨ��A�f�t�H���g:�g�</w:t>
      </w:r>
      <w:r>
        <w:rPr>
          <w:rtl w:val="true"/>
        </w:rPr>
        <w:t>ݍ��܂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OFLI      : emTeX �� FLI�`���A�[�J�C�u�E�t�H���g�ɑΉ�����R�[�h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ݍ��܂</w:t>
      </w:r>
      <w:r>
        <w:rPr/>
        <w:t>Ȃ�(�f�t�H���g:�g�</w:t>
      </w:r>
      <w:r>
        <w:rPr>
          <w:rtl w:val="true"/>
        </w:rPr>
        <w:t>ݍ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OPS       : Ghostscript/PBM�t�@�C�� �ɑΉ�����R�[�h��g�</w:t>
      </w:r>
      <w:r>
        <w:rPr>
          <w:rtl w:val="true"/>
        </w:rPr>
        <w:t>ݍ��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f�t�H���g:�g�</w:t>
      </w:r>
      <w:r>
        <w:rPr>
          <w:rtl w:val="true"/>
        </w:rPr>
        <w:t>ݍ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TILE       : PBM�t�@�C���Ή��ŁA�^�C�����O�� \special 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f�t�H���g:�g�</w:t>
      </w:r>
      <w:r>
        <w:rPr>
          <w:rtl w:val="true"/>
        </w:rPr>
        <w:t>ݍ��܂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OGIF      : GIF�t�@�C���Ή���g�</w:t>
      </w:r>
      <w:r>
        <w:rPr>
          <w:rtl w:val="true"/>
        </w:rPr>
        <w:t>ݍ��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f�t�H���g:�g�</w:t>
      </w:r>
      <w:r>
        <w:rPr>
          <w:rtl w:val="true"/>
        </w:rPr>
        <w:t>ݍ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NSZ       : newsize option �Ή���g�</w:t>
      </w:r>
      <w:r>
        <w:rPr>
          <w:rtl w:val="true"/>
        </w:rPr>
        <w:t>ݍ��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f�t�H���g:�g�</w:t>
      </w:r>
      <w:r>
        <w:rPr>
          <w:rtl w:val="true"/>
        </w:rPr>
        <w:t>ݍ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OBIG      : ���</w:t>
      </w:r>
      <w:r>
        <w:rPr/>
        <w:t>啶���</w:t>
      </w:r>
      <w:r>
        <w:rPr/>
        <w:t>Ή���g�</w:t>
      </w:r>
      <w:r>
        <w:rPr>
          <w:rtl w:val="true"/>
        </w:rPr>
        <w:t>ݍ��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f�t�H���g:�g�</w:t>
      </w:r>
      <w:r>
        <w:rPr>
          <w:rtl w:val="true"/>
        </w:rPr>
        <w:t>ݍ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OJDWN     : LIPS III, ESC/Page �Ή� dviprt�Řa���t�H���g�_�E�����[�h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\��g�</w:t>
      </w:r>
      <w:r>
        <w:rPr>
          <w:rtl w:val="true"/>
        </w:rPr>
        <w:t>ݍ��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f�t�H���g:�g�</w:t>
      </w:r>
      <w:r>
        <w:rPr>
          <w:rtl w:val="true"/>
        </w:rPr>
        <w:t>ݍ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FAX</w:t>
        <w:tab/>
        <w:t xml:space="preserve">  : dviprt �� FAX�`���̏o�͂��@�\��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f�t�H���g:�g�</w:t>
      </w:r>
      <w:r>
        <w:rPr>
          <w:rtl w:val="true"/>
        </w:rPr>
        <w:t>ݍ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TPIC_NSPL  : tpic special�ŁABezier &lt;-&gt; spline �̐</w:t>
      </w:r>
      <w:r>
        <w:rPr/>
        <w:t>؂</w:t>
      </w:r>
      <w:r>
        <w:rPr/>
        <w:t>�</w:t>
      </w:r>
      <w:r>
        <w:rPr/>
        <w:t>ւ���T�|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-- ���̂Ƃ��́ABezier �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f�t�H���g:�T�|�[�g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NGLISH    : ���b�Z�[�W���p��ł� dviout/dviprt 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f�t�H���g:��{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DP   </w:t>
        <w:tab/>
        <w:t xml:space="preserve">  : 80287 �ȏ�̃R�v���Z�b�T�̑��</w:t>
      </w:r>
      <w:r>
        <w:rPr/>
        <w:t>݂�</w:t>
      </w:r>
      <w:r>
        <w:rPr/>
        <w:t>肷��</w:t>
      </w:r>
      <w:r>
        <w:rPr/>
        <w:t>v���O��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f�t�H���g:�R�v���Z�b�T�̑��</w:t>
      </w:r>
      <w:r>
        <w:rPr/>
        <w:t>݂�</w:t>
      </w:r>
      <w:r>
        <w:rPr/>
        <w:t>肵�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186</w:t>
        <w:tab/>
        <w:t xml:space="preserve">  : 80186 �ȏ��CPU��</w:t>
      </w:r>
      <w:r>
        <w:rPr/>
        <w:t>肷��</w:t>
      </w:r>
      <w:r>
        <w:rPr/>
        <w:t>v���O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f�t�H���g:���</w:t>
      </w:r>
      <w:r>
        <w:rPr/>
        <w:t>肵�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386</w:t>
        <w:tab/>
        <w:t xml:space="preserve">  : 80386 �ȏ��CPU��</w:t>
      </w:r>
      <w:r>
        <w:rPr/>
        <w:t>肷��</w:t>
      </w:r>
      <w:r>
        <w:rPr/>
        <w:t>v���O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CC 3.1 �̃o�O�̂��</w:t>
      </w:r>
      <w:r>
        <w:rPr>
          <w:rtl w:val="true"/>
        </w:rPr>
        <w:t>߁</w:t>
      </w:r>
      <w:r>
        <w:rPr/>
        <w:t>A�w��s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f�t�H���g:���</w:t>
      </w:r>
      <w:r>
        <w:rPr/>
        <w:t>肵�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BC31       : 80386 �ȏ��CPU��</w:t>
      </w:r>
      <w:r>
        <w:rPr/>
        <w:t>肷��</w:t>
      </w:r>
      <w:r>
        <w:rPr/>
        <w:t>v���O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CC 3.1 �̃o�O�ɑΏ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f�t�H���g:���</w:t>
      </w:r>
      <w:r>
        <w:rPr/>
        <w:t>肵�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OTTF      : TrueType Font�Ή��@�\��g�</w:t>
      </w:r>
      <w:r>
        <w:rPr>
          <w:rtl w:val="true"/>
        </w:rPr>
        <w:t>ݍ��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f�t�H���g:�g�</w:t>
      </w:r>
      <w:r>
        <w:rPr>
          <w:rtl w:val="true"/>
        </w:rPr>
        <w:t>ݍ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O_GENFONT : Demand Font Making�@�\��g�</w:t>
      </w:r>
      <w:r>
        <w:rPr>
          <w:rtl w:val="true"/>
        </w:rPr>
        <w:t>ݍ��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f�t�H���g:�g�</w:t>
      </w:r>
      <w:r>
        <w:rPr>
          <w:rtl w:val="true"/>
        </w:rPr>
        <w:t>ݍ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GA98       : PC98 + Graphic Accelerator GA1280A/1024A ��p�� dvi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쐬����</w:t>
      </w:r>
      <w:r>
        <w:rPr/>
        <w:t>B���̂Ƃ��́A���� TC/BCC �̃��C�u��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f�B���N�g���ɃA�C�E�I�[�f�[�^�� TC/BCC�p GA1280A/102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T�|�[�g���C�u���� galib.lib ��A�</w:t>
      </w:r>
      <w:r>
        <w:rPr>
          <w:rtl w:val="true"/>
        </w:rPr>
        <w:t>܂</w:t>
      </w:r>
      <w:r>
        <w:rPr/>
        <w:t xml:space="preserve">� </w:t>
      </w:r>
      <w:r>
        <w:rPr/>
        <w:t>gagraph.h 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g�f�B���N�g���A�</w:t>
      </w:r>
      <w:r>
        <w:rPr>
          <w:rtl w:val="true"/>
        </w:rPr>
        <w:t>܂</w:t>
      </w:r>
      <w:r>
        <w:rPr/>
        <w:t>��́</w:t>
      </w:r>
      <w:r>
        <w:rPr/>
        <w:t>A���� stdio.h �Ȃǂ̂��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N�g���ɒu���Ă�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OSC</w:t>
        <w:tab/>
        <w:t xml:space="preserve"> : HP100LX�ł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f�t�H���g:�w�</w:t>
      </w:r>
      <w:r>
        <w:rPr/>
        <w:t>肵�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Cdd.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#ifdef LIPS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define F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̕�����</w:t>
      </w:r>
      <w:r>
        <w:rPr/>
        <w:t>폜���</w:t>
      </w:r>
      <w:r>
        <w:rPr/>
        <w:t>āCLIPS III�CESC/Page �Ή� dviprt ��R���p�C������ƁC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_�E�����[�h�@�\��g�</w:t>
      </w:r>
      <w:r>
        <w:rPr>
          <w:rtl w:val="true"/>
        </w:rPr>
        <w:t>ݍ��݂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t�@�C���Ɋ</w:t>
      </w:r>
      <w:r>
        <w:rPr>
          <w:rtl w:val="true"/>
        </w:rPr>
        <w:t>܂܂</w:t>
      </w:r>
      <w:r>
        <w:rPr/>
        <w:t>��</w:t>
      </w:r>
      <w:r>
        <w:rPr/>
        <w:t>prtctl.asm�́C�����C�v�����^��`�t�@�C��(�o�C�i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�̃t�H�[�}�b�g�`��������</w:t>
      </w:r>
      <w:r>
        <w:rPr/>
        <w:t>邽�</w:t>
      </w:r>
      <w:r>
        <w:rPr>
          <w:rtl w:val="true"/>
        </w:rPr>
        <w:t>߂</w:t>
      </w:r>
      <w:r>
        <w:rPr/>
        <w:t>ɗp�ӂ���Ă��</w:t>
      </w:r>
      <w:r>
        <w:rPr>
          <w:rtl w:val="true"/>
        </w:rPr>
        <w:t>܂</w:t>
      </w:r>
      <w:r>
        <w:rPr/>
        <w:t>����</w:t>
      </w:r>
      <w:r>
        <w:rPr/>
        <w:t>C�����OPTCFG Ver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g�����</w:t>
      </w:r>
      <w:r>
        <w:rPr/>
        <w:t>ꂽ�</w:t>
      </w:r>
      <w:r>
        <w:rPr/>
        <w:t>V�t�H�[�}�b�g�`���ɂ͑Ή����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Â��o�[�W������MAKE�ł́C�R���p�C����N������</w:t>
      </w:r>
      <w:r>
        <w:rPr>
          <w:rtl w:val="true"/>
        </w:rPr>
        <w:t>ۂ</w:t>
      </w:r>
      <w:r>
        <w:rPr/>
        <w:t>Ɏw�</w:t>
      </w:r>
      <w:r>
        <w:rPr/>
        <w:t>肷�郌�</w:t>
      </w:r>
      <w:r>
        <w:rPr/>
        <w:t>X�|��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ɐ�������@�\�������̂ŁCmakefile��370�s�</w:t>
      </w:r>
      <w:r>
        <w:rPr>
          <w:rtl w:val="true"/>
        </w:rPr>
        <w:t>ڑ</w:t>
      </w:r>
      <w:r>
        <w:rPr/>
        <w:t>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.c.obj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$(COMPILE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.c.obj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$(CC) @&amp;&amp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$(C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ɏ���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D�������CMAKE�̋N���I�v�V�����ɂ��Ắ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C���N�����̃R�}���h���C���̒�����MS-DOS�̐����z���āC�R���p�C���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D���̏</w:t>
      </w:r>
      <w:r>
        <w:rPr/>
        <w:t>ꍇ�́</w:t>
      </w:r>
      <w:r>
        <w:rPr/>
        <w:t>Cdd.h�̒��Łu#define �`�v�Ƃ��</w:t>
      </w:r>
      <w:r>
        <w:rPr/>
        <w:t>邩�</w:t>
      </w:r>
      <w:r>
        <w:rPr/>
        <w:t>C��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͂��� #INCLUDE �Ŏ�</w:t>
      </w:r>
      <w:r>
        <w:rPr/>
        <w:t>荞�</w:t>
      </w:r>
      <w:r>
        <w:rPr>
          <w:rtl w:val="true"/>
        </w:rPr>
        <w:t>ނ</w:t>
      </w:r>
      <w:r>
        <w:rPr/>
        <w:t>Ȃǂ���MAKE�̋N���I�v�V������</w:t>
      </w:r>
      <w:r>
        <w:rPr/>
        <w:t>炵�</w:t>
      </w:r>
      <w:r>
        <w:rPr/>
        <w:t>Ă</w:t>
      </w:r>
      <w:r>
        <w:rPr/>
        <w:t>݂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