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���� </w:t>
      </w:r>
      <w:r>
        <w:rPr/>
        <w:t>dviout/dviprt Ver.2.42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</w:t>
      </w:r>
      <w:r>
        <w:rPr/>
        <w:t>x�N�g���t�H���g��g�����</w:t>
      </w:r>
      <w:r>
        <w:rPr>
          <w:rtl w:val="true"/>
        </w:rPr>
        <w:t>߂</w:t>
      </w:r>
      <w:r>
        <w:rPr/>
        <w:t>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</w:t>
      </w:r>
      <w:r>
        <w:rPr/>
        <w:t>1993/11/24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�����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sempa/ ���B�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HFE02425@NIFTY-Serve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pcs36746@ASCII-NET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PKJ94134@PC-VAN sempa@mix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���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�</w:t>
      </w:r>
      <w:r>
        <w:rPr/>
        <w:t>[�</w:t>
      </w:r>
      <w:r>
        <w:rPr/>
        <w:t>݁</w:t>
      </w:r>
      <w:r>
        <w:rPr/>
        <w:t>[ (T.Minagawa)/ �F�</w:t>
      </w:r>
      <w:r>
        <w:rPr/>
        <w:t>쒉�</w:t>
      </w:r>
      <w:r>
        <w:rPr/>
        <w:t>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HFH01406@NIFTY-Serve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pcs38519@ASCII-NET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DSA01574@PC-VAN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Naochan!/ �˒˒���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GDH02225@NIFTY-Serve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DQM77634@PC-VAN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</w:t>
      </w:r>
      <w:r>
        <w:rPr/>
        <w:t>I.Matsuda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XNF38135@PC-VAN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JAC01307@NIFTY-Serve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s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 �͂��</w:t>
      </w:r>
      <w:r>
        <w:rPr>
          <w:rtl w:val="true"/>
        </w:rPr>
        <w:t xml:space="preserve">߂�                                                         </w:t>
      </w:r>
      <w:r>
        <w:rPr/>
        <w:t>6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 ���p�ł���x�N�g���t�H���g�ɂ���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���̋�y�� ......................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�R���x�W�F�E�A�E�g���C���t�H���g ...........................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��{�� TrueType �t�H���g ..........................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 dviout/dviprt �̐</w:t>
      </w:r>
      <w:r>
        <w:rPr>
          <w:rtl w:val="true"/>
        </w:rPr>
        <w:t xml:space="preserve">ݒ�                                            </w:t>
      </w:r>
      <w:r>
        <w:rPr/>
        <w:t>12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 �x�N�g���t�H���g��`�t�@�C��                   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��{�I���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..... </w:t>
      </w:r>
      <w:r>
        <w:rPr/>
        <w:t>14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�x�N�g���t�H���g��`�t�@�C���̏��� ..............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�o�|�W�����ԍ��̋L�q .................................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�x�N�g���t�H���g�̒�` ...............................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 JFM �t�@�C���̒�` ................................... 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 �`�</w:t>
      </w:r>
      <w:r>
        <w:rPr/>
        <w:t>惂�</w:t>
      </w:r>
      <w:r>
        <w:rPr/>
        <w:t>[�h               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 �A�����W�t�H���g         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�A�����W�t�H���g��g��Ă</w:t>
      </w:r>
      <w:r>
        <w:rPr/>
        <w:t xml:space="preserve">݂� </w:t>
      </w:r>
      <w:r>
        <w:rPr/>
        <w:t>...............................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�A�����W�t�H���g�̖����@ ...................................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�A�����W�t�H���g�p�� JFM �t�@�C�� .......................... 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 �ǋL                                                            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D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h�L�������g�́C������ dviout/dviprt �� (��) �c�@�C�g�̃x�N�g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��̋�y���v�C�R���x�W�F�E�A�E�g���C���t�H���g�u�i�f�t�H���g�v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�ɕt���̓�{�� TrueType �t�H���g�</w:t>
      </w:r>
      <w:r>
        <w:rPr/>
        <w:t>𗘗</w:t>
      </w:r>
      <w:r>
        <w:rPr/>
        <w:t>p�����@�ɂ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D ���p�ł���x�N�g���t�H��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viout/dviprt �́C���̂R��</w:t>
      </w:r>
      <w:r>
        <w:rPr>
          <w:rtl w:val="true"/>
        </w:rPr>
        <w:t>ނ̃</w:t>
      </w:r>
      <w:r>
        <w:rPr/>
        <w:t>x�N�g���t�H���g��T�|�[�g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C�ȉ��̕��͂ł́C��ɋL�</w:t>
      </w:r>
      <w:r>
        <w:rPr>
          <w:rtl w:val="true"/>
        </w:rPr>
        <w:t>ڂ</w:t>
      </w:r>
      <w:r>
        <w:rPr/>
        <w:t>��</w:t>
      </w:r>
      <w:r>
        <w:rPr/>
        <w:t>Ȃ����u�x�N�g���t�H���g�v�Ƃ���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H���g�ɋ��ʂȎ����Ɋւ��ėp�����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1 ���̋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c�@�C�g�� Z's WORD JG Ver.2 ���̐��i�ɕt������t�H���g�ł��D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��v�C�u�V���̋�y���v�Ƃ������̂Ńt�H���g�̂</w:t>
      </w:r>
      <w:r>
        <w:rPr/>
        <w:t>݂̒</w:t>
      </w:r>
      <w:r>
        <w:rPr/>
        <w:t>P�Ɣ̔���s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D�X�ɁC�g�V���ɂ��t���[�ȃr�b�g�}�b�v�t�H���g�� Windows �p�̃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</w:t>
      </w:r>
      <w:r>
        <w:rPr/>
        <w:t>珑�̋�</w:t>
      </w:r>
      <w:r>
        <w:rPr/>
        <w:t>y���`���̃x�N�g���t�H���g�</w:t>
      </w:r>
      <w:r>
        <w:rPr>
          <w:rtl w:val="true"/>
        </w:rPr>
        <w:t>𐶐</w:t>
      </w:r>
      <w:r>
        <w:rPr/>
        <w:t>����</w:t>
      </w:r>
      <w:r>
        <w:rPr/>
        <w:t>邽�</w:t>
      </w:r>
      <w:r>
        <w:rPr>
          <w:rtl w:val="true"/>
        </w:rPr>
        <w:t>߂̃</w:t>
      </w:r>
      <w:r>
        <w:rPr/>
        <w:t>c�[�� (BM2V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F2BM) ���񋟂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`���̃x�N�g���t�H���g�͑�P�����E��Q�����̃t�@�C�����ʂɂȂ�Ă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ꂼ�� </w:t>
      </w:r>
      <w:r>
        <w:rPr/>
        <w:t>"vf1", "vf2" �Ƃ����g���q�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2 �R���x�W�F�E�A�E�g���C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c�@�C�g�� JG Ver.3.0 ���̗p����Ă���V�����`���̃x�N�g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ŁC�R���x�W�F�Ȑ��p�������</w:t>
      </w:r>
      <w:r>
        <w:rPr/>
        <w:t>炩�</w:t>
      </w:r>
      <w:r>
        <w:rPr/>
        <w:t>ȋȐ����ł��D�t�H���g�̂</w:t>
      </w:r>
      <w:r>
        <w:rPr/>
        <w:t>݂̏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́C���� / �L���E��P���������E��Q���������� 3 �ɕ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ꂼ�� </w:t>
      </w:r>
      <w:r>
        <w:rPr/>
        <w:t>"fn0", "fn1", "fn2" �Ƃ����g���q�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3 ��{�� TrueType 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J ���W���ŃT�|�[�g����x�N�g���t�H���g�ł��D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J �ɂ� "MS ���� ","MS �S�V�b�N "(������� RICOH ��) ���W���ŕ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Ȑ�� 2 �� B �X�v���C���ō\������Ă���C�g���q�� "ttf" 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C��{�� TrueType �t�H���g�� dviout/dviprt �ŗ��p����ɂ́C"tti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��q��⏕�t�@�C�����K�v�ł��D���̕⏕�t�@�C���� tex242u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</w:t>
      </w:r>
      <w:r>
        <w:rPr>
          <w:rtl w:val="true"/>
        </w:rPr>
        <w:t>܂܂</w:t>
      </w:r>
      <w:r>
        <w:rPr/>
        <w:t xml:space="preserve">�� </w:t>
      </w:r>
      <w:r>
        <w:rPr/>
        <w:t>ttindex.exe �Ƃ������[�e�B���e�B��p���ď��̖��ɑO���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D�Ⴆ�΁C�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&gt;ttindex c:\win\system\msmincho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�� msmincho.ttf �Ɠ����f�B���N�g���� msmincho.tti �Ƃ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⏕�</w:t>
      </w:r>
      <w:r>
        <w:rPr/>
        <w:t>t�@�C�����ł��</w:t>
      </w:r>
      <w:r>
        <w:rPr>
          <w:rtl w:val="true"/>
        </w:rPr>
        <w:t>܂</w:t>
      </w:r>
      <w:r>
        <w:rPr/>
        <w:t>��</w:t>
      </w:r>
      <w:r>
        <w:rPr/>
        <w:t>D�⏕�t�@�C�� *.tti �̎�̂́Cdviout/dvip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�t�H���g��A�N�Z�X����</w:t>
      </w:r>
      <w:r>
        <w:rPr>
          <w:rtl w:val="true"/>
        </w:rPr>
        <w:t>ۂ</w:t>
      </w:r>
      <w:r>
        <w:rPr/>
        <w:t>ɎQ�Ƃ���R�[�h�ϊ����̏��ŁC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7 K byte �̑</w:t>
      </w:r>
      <w:r>
        <w:rPr/>
        <w:t>傫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݁</w:t>
      </w:r>
      <w:r>
        <w:rPr/>
        <w:t>CMS Windows 3.1J �ɕt���� "MS ���� "�C"MS �S�V�b�N 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OH ���̂������� TrueType �t�H���g�ɂ��� dviout/dviprt �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ł��</w:t>
      </w:r>
      <w:r>
        <w:rPr/>
        <w:t>邱�</w:t>
      </w:r>
      <w:r>
        <w:rPr/>
        <w:t>Ƃ�m�F���Ă��</w:t>
      </w:r>
      <w:r>
        <w:rPr>
          <w:rtl w:val="true"/>
        </w:rPr>
        <w:t>܂</w:t>
      </w:r>
      <w:r>
        <w:rPr/>
        <w:t>����</w:t>
      </w:r>
      <w:r>
        <w:rPr/>
        <w:t>C����T�[�h�p�[�e�B��</w:t>
      </w:r>
      <w:r>
        <w:rPr/>
        <w:t>苟�����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g�̒��ɂ� dviout/dviprt �����Ή��̃f�[�^�`����g�p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�����̃t�H���g�� TeX �̂��</w:t>
      </w:r>
      <w:r>
        <w:rPr>
          <w:rtl w:val="true"/>
        </w:rPr>
        <w:t>߂</w:t>
      </w:r>
      <w:r>
        <w:rPr/>
        <w:t>ɍw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l���̕�́C�����Ӊ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D dviout/dviprt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̋N�����̃I�v�V�����Łu-vfn�v�I�v�V������w�</w:t>
      </w:r>
      <w:r>
        <w:rPr/>
        <w:t>肷��</w:t>
      </w:r>
      <w:r>
        <w:rPr/>
        <w:t>ƁC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H���g�Ƀx�N�g���t�H���g��g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��̃I�v�V����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</w:t>
      </w:r>
      <w:r>
        <w:rPr/>
        <w:t>C���ϐ��uTEXCFG�v�Ŏ������f�B���N�g�� (�]���̃p�����[�^��`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 dviout.par/dviprt.par ���u���</w:t>
      </w:r>
      <w:r>
        <w:rPr/>
        <w:t>ꂽ�</w:t>
      </w:r>
      <w:r>
        <w:rPr/>
        <w:t>f�B���N�g�� ) �Ƀx�N�g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t�@�C�� dviout.vfn �Cdviprt.vfn �̂Q�̃t�@�C����R�s�[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g����̎g��Ă�����ɍ��</w:t>
      </w:r>
      <w:r>
        <w:rPr/>
        <w:t>킹�</w:t>
      </w:r>
      <w:r>
        <w:rPr/>
        <w:t>ĕҏW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S�D �x�N�g���t�H���g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1 ��{�I�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g���t�H���g��`�t�@�C���̓�e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  DVIOUT, DVIPRT �p�x�N�g���t�H���g��`�t�@�C��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#�Ŏn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D�s�p�ł���΍</w:t>
      </w:r>
      <w:r>
        <w:rPr/>
        <w:t>폜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%versi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vfn �t�@�C���̐������`�F�b�N�p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%vfo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�x�N�g���t�H���g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1) Font No. �̎w�� [1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2) �x�N�g���t�H���g�̃p�X��L�q����D�g���q��t���Ă͂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3) w_adj �t�H���g�T�C�Y�̕��̕␳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    200 - 2000(�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4) h_adj �t�H���g�T�C�Y�̍����̕␳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    200 - 2000(�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5) ��2�����̕�����g��Ȃ��̂ł���΁Cno vf2��1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','�����</w:t>
      </w:r>
      <w:r>
        <w:rPr>
          <w:rtl w:val="true"/>
        </w:rPr>
        <w:t>ڊ</w:t>
      </w:r>
      <w:r>
        <w:rPr/>
        <w:t>ԋ�</w:t>
      </w:r>
      <w:r>
        <w:rPr/>
        <w:t>؂</w:t>
      </w:r>
      <w:r>
        <w:rPr/>
        <w:t>�</w:t>
      </w:r>
      <w:r>
        <w:rPr/>
        <w:t>ɂȂ�̂ŁC�Y��Ȃ��</w:t>
      </w:r>
      <w:r>
        <w:rPr/>
        <w:t>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Vec Font No.   Vector Font Name                 w_adj h_adj no v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-------------+----------------------------------+-----+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,            a:\pkfonts\����,                   1000, 1000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,            a:\pkfonts\�S�V�b�N,                   ,     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%jf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JFM�t�@�C����`��  �g�p����t�H���g�̃p�����[�^��L�q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---- �r���ȗ�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       Vec  ��          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JFM    Font �^ �� Draw   x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 Name    No. ��     sw    yfat    novec  f_goth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--------+----+--+--+----+--------+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in,      1,  a, a, n40, 100;0;0,      ,     ,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oth,     2,  a, a, n40, 100;0;0,      ,    1,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min,     1,  a, a, n40, 100;0;0,      ,     ,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goth,    2,  a, a, n40, 100;0;0,      ,    1,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end of dviout.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Ɏg���̂ł���΁C����l�����C��́uVector Font Name�v�̂Ƃ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��ɍ��</w:t>
      </w:r>
      <w:r>
        <w:rPr/>
        <w:t>킹�</w:t>
      </w:r>
      <w:r>
        <w:rPr/>
        <w:t>ď���������������΁C���̂</w:t>
      </w:r>
      <w:r>
        <w:rPr>
          <w:rtl w:val="true"/>
        </w:rPr>
        <w:t>܂܃</w:t>
      </w:r>
      <w:r>
        <w:rPr/>
        <w:t>x�N�g���t�H���g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��</w:t>
      </w:r>
      <w:r>
        <w:rPr>
          <w:rtl w:val="true"/>
        </w:rPr>
        <w:t>ۂ</w:t>
      </w:r>
      <w:r>
        <w:rPr/>
        <w:t>Ɋ�҂����x�N�g���t�H���g���g���Ă��</w:t>
      </w:r>
      <w:r>
        <w:rPr/>
        <w:t>邱�</w:t>
      </w:r>
      <w:r>
        <w:rPr/>
        <w:t>Ƃ�m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C�N�����̃I�v�V�����Łu-f1�v��w�</w:t>
      </w:r>
      <w:r>
        <w:rPr/>
        <w:t>肵�</w:t>
      </w:r>
      <w:r>
        <w:rPr/>
        <w:t>Ă��������D�I�����ɏo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t�H���g�̃��X�g�ɁC�</w:t>
      </w:r>
      <w:r>
        <w:rPr>
          <w:rtl w:val="true"/>
        </w:rPr>
        <w:t>ݒ</w:t>
      </w:r>
      <w:r>
        <w:rPr/>
        <w:t>肵���</w:t>
      </w:r>
      <w:r>
        <w:rPr/>
        <w:t>x�N�g���t�H���g�����\������Ă����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D�uVec(??)�v�̕\�����x�N�g���t�H���g�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C�p�X�̋�</w:t>
      </w:r>
      <w:r>
        <w:rPr/>
        <w:t>؂</w:t>
      </w:r>
      <w:r>
        <w:rPr/>
        <w:t>�</w:t>
      </w:r>
      <w:r>
        <w:rPr/>
        <w:t>L���ɂ́u\�v�̑���Ɂu/�v��g�p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2 �x�N�g���t�H���g��`�t�@�C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̐</w:t>
      </w:r>
      <w:r>
        <w:rPr>
          <w:rtl w:val="true"/>
        </w:rPr>
        <w:t>ݒ</w:t>
      </w:r>
      <w:r>
        <w:rPr/>
        <w:t>�</w:t>
      </w:r>
      <w:r>
        <w:rPr/>
        <w:t>ōŒ��̊��͐����</w:t>
      </w:r>
      <w:r>
        <w:rPr>
          <w:rtl w:val="true"/>
        </w:rPr>
        <w:t>܂</w:t>
      </w:r>
      <w:r>
        <w:rPr/>
        <w:t>����</w:t>
      </w:r>
      <w:r>
        <w:rPr/>
        <w:t>C�ȉ��̐���Q�l�ɁC�x�N�g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`�t�@�C���̕ύX��s���΁C�t�H���g�̔�Ȓ�����C���ʂȃt�H���g�̎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\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2.1 �o�|�W�����ԍ��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{�̂ƁC�x�N�g���t�H���g��`�t�@�C���̑g�</w:t>
      </w:r>
      <w:r>
        <w:rPr>
          <w:rtl w:val="true"/>
        </w:rPr>
        <w:t>ݍ</w:t>
      </w:r>
      <w:r>
        <w:rPr/>
        <w:t>����̐�����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N���</w:t>
      </w:r>
      <w:r>
        <w:rPr/>
        <w:t>邽�</w:t>
      </w:r>
      <w:r>
        <w:rPr>
          <w:rtl w:val="true"/>
        </w:rPr>
        <w:t>߁</w:t>
      </w:r>
      <w:r>
        <w:rPr/>
        <w:t>C��`�t�@�C���̒��̂ǂ����Ƀo�|�W�����ԍ���L�q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݂̒�</w:t>
      </w:r>
      <w:r>
        <w:rPr/>
        <w:t>`�t�@�C���̃o�|�W�����́u2�v�ł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ersion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ɋL�q���Ă��������D�x�N�g���t�H���g��`�t�@�C���̃o�|�W��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��̎��ɂ͏������ς��Ă���͂��ł��j�ɂ́C����ɍ��</w:t>
      </w:r>
      <w:r>
        <w:rPr/>
        <w:t>킹�</w:t>
      </w:r>
      <w:r>
        <w:rPr/>
        <w:t>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2.2 �x�N�g���t�H���g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Ɂu\%vfont_list�v��L�q����ƁC���̍s����t�@�C���̏I�[�C�����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</w:t>
      </w:r>
      <w:r>
        <w:rPr/>
        <w:t>`���</w:t>
      </w:r>
      <w:r>
        <w:rPr>
          <w:rtl w:val="true"/>
        </w:rPr>
        <w:t>܂</w:t>
      </w:r>
      <w:r>
        <w:rPr/>
        <w:t>ł��x�N�g���t�H���g�̒�`�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 Font No      : �x�N�g���t�H��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Font Name : �x�N�g���t�H���g�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_adj            : �t�H���g�̕��␳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adj            : �t�H���g�̍����␳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vf2           : ��񐅏������g�p�s�g�p�̃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ڂ</w:t>
      </w:r>
      <w:r>
        <w:rPr/>
        <w:t>�</w:t>
      </w:r>
      <w:r>
        <w:rPr/>
        <w:t>u,�v�ŋ�</w:t>
      </w:r>
      <w:r>
        <w:rPr/>
        <w:t>؂</w:t>
      </w:r>
      <w:r>
        <w:rPr/>
        <w:t>�</w:t>
      </w:r>
      <w:r>
        <w:rPr/>
        <w:t>āC1 �s�� 1 �t�H���g�ÂL�q���Ă��������D[]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ڂ͏</w:t>
      </w:r>
      <w:r>
        <w:rPr/>
        <w:t>ȗ��\�ł��D�e�X�̍��</w:t>
      </w:r>
      <w:r>
        <w:rPr>
          <w:rtl w:val="true"/>
        </w:rPr>
        <w:t>ڂ̈</w:t>
      </w:r>
      <w:r>
        <w:rPr/>
        <w:t>Ӗ��͈ȉ��̂Ƃ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uVec Font No�v�i�x�N�g���t�H���g�ԍ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N�g���t�H���g�͍ő� 5 ��</w:t>
      </w:r>
      <w:r>
        <w:rPr>
          <w:rtl w:val="true"/>
        </w:rPr>
        <w:t>ނ̓</w:t>
      </w:r>
      <w:r>
        <w:rPr/>
        <w:t>o�^���\�ł��D[1-5] �͈̔͂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��D�Ȃ����</w:t>
      </w:r>
      <w:r>
        <w:rPr/>
        <w:t>ꂼ��̃</w:t>
      </w:r>
      <w:r>
        <w:rPr/>
        <w:t>t�H���g�ɑ΂��C���̋�y�� (vf1,vf2)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 TrueType �t�H���g (ttf, tti) �ł͂��</w:t>
      </w:r>
      <w:r>
        <w:rPr/>
        <w:t xml:space="preserve">ꂼ�� </w:t>
      </w:r>
      <w:r>
        <w:rPr/>
        <w:t>2 �C�R���x�W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g�ł� 3 �� (fn0, fn1, fn2) �̃t�@�C����g�p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uVector Font Name�v�i�x�N�g���t�H���g�̖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x�N�g���t�H���g�̃t���p�X��L�q���</w:t>
      </w:r>
      <w:r>
        <w:rPr>
          <w:rtl w:val="true"/>
        </w:rPr>
        <w:t>܂</w:t>
      </w:r>
      <w:r>
        <w:rPr/>
        <w:t>��</w:t>
      </w:r>
      <w:r>
        <w:rPr/>
        <w:t>D������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f1,vf2 / fn0,fn1,fn2 / ttf,tti) �͏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uw_adj�v�uh_adj�v�i�t�H���g�T�C�Y�̕␳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̋�</w:t>
      </w:r>
      <w:r>
        <w:rPr/>
        <w:t>y���V���[�Y�̃t�H���g�̒��ɂ́C�</w:t>
      </w:r>
      <w:r>
        <w:rPr/>
        <w:t>ꕔ�኱�����</w:t>
      </w:r>
      <w:r>
        <w:rPr>
          <w:rtl w:val="true"/>
        </w:rPr>
        <w:t>߂</w:t>
      </w:r>
      <w:r>
        <w:rPr/>
        <w:t>Ƀf�U�C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�����</w:t>
      </w:r>
      <w:r>
        <w:rPr>
          <w:rtl w:val="true"/>
        </w:rPr>
        <w:t>܂</w:t>
      </w:r>
      <w:r>
        <w:rPr/>
        <w:t>��</w:t>
      </w:r>
      <w:r>
        <w:rPr/>
        <w:t>D�����ŏo�͂����t�H���g�̑</w:t>
      </w:r>
      <w:r>
        <w:rPr/>
        <w:t>傫����</w:t>
      </w:r>
      <w:r>
        <w:rPr/>
        <w:t>C���ƍ����ɂ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X�uw_adj�v�̍��Ɓuh_adj�v�̍��ƂŒ������Ă��������D�ǂ����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�i�f�t�H���g�l�j�Ƃ��� 200-2000 �͈̔͂Ŏw��ł��</w:t>
      </w:r>
      <w:r>
        <w:rPr>
          <w:rtl w:val="true"/>
        </w:rPr>
        <w:t>܂</w:t>
      </w:r>
      <w:r>
        <w:rPr/>
        <w:t>��</w:t>
      </w:r>
      <w:r>
        <w:rPr/>
        <w:t>D�Ⴆ�΁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�́v�ł͑�� 1200 ��x���ǂ��</w:t>
      </w:r>
      <w:r>
        <w:rPr/>
        <w:t>悤�</w:t>
      </w:r>
      <w:r>
        <w:rPr/>
        <w:t>ł��D���̑��̃t�H���g�ɂ��Ă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ۂ</w:t>
      </w:r>
      <w:r>
        <w:rPr/>
        <w:t>ɏo�͂��Ă</w:t>
      </w:r>
      <w:r>
        <w:rPr/>
        <w:t>݂</w:t>
      </w:r>
      <w:r>
        <w:rPr/>
        <w:t>Ē�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uno vf2�v�i��񐅏������s�g�p�̎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I�Ƀx�N�g���t�H���g�́C�e�X�̃t�H���g�ɑ΂��āC��</w:t>
      </w:r>
      <w:r>
        <w:rPr/>
        <w:t>ꐅ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.vf1/.fn1�j�C��񐅏��i.vf2/.fn2�j�̗���̃t�H���g��p�ӂ��Ă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�</w:t>
      </w:r>
      <w:r>
        <w:rPr>
          <w:rtl w:val="true"/>
        </w:rPr>
        <w:t>܂</w:t>
      </w:r>
      <w:r>
        <w:rPr/>
        <w:t>��</w:t>
      </w:r>
      <w:r>
        <w:rPr/>
        <w:t>D�i�R���x�W�F�t�H���g�̏</w:t>
      </w:r>
      <w:r>
        <w:rPr/>
        <w:t>ꍇ�́</w:t>
      </w:r>
      <w:r>
        <w:rPr/>
        <w:t>C����ɂ��ȁE�L���</w:t>
      </w:r>
      <w:r>
        <w:rPr>
          <w:rtl w:val="true"/>
        </w:rPr>
        <w:t>ނ̓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.fn0 �̃t�H���g���K�v�ɂȂ�</w:t>
      </w:r>
      <w:r>
        <w:rPr>
          <w:rtl w:val="true"/>
        </w:rPr>
        <w:t>܂</w:t>
      </w:r>
      <w:r>
        <w:rPr/>
        <w:t>��</w:t>
      </w:r>
      <w:r>
        <w:rPr/>
        <w:t>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񐅏��̕�����</w:t>
      </w:r>
      <w:r>
        <w:rPr/>
        <w:t>g��Ȃ��̂ł���΁C�uno vf2�v�̍��Ɂu1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ݒ</w:t>
      </w:r>
      <w:r>
        <w:rPr/>
        <w:t>肷�邱�</w:t>
      </w:r>
      <w:r>
        <w:rPr/>
        <w:t>Ƃɂ��C��</w:t>
      </w:r>
      <w:r>
        <w:rPr/>
        <w:t>ꐅ���̃</w:t>
      </w:r>
      <w:r>
        <w:rPr/>
        <w:t>t�H���g�����g�p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C�����񐅏��̕������g���Ă���ƁC�x�����ł</w:t>
      </w:r>
      <w:r>
        <w:rPr>
          <w:rtl w:val="true"/>
        </w:rPr>
        <w:t>܂</w:t>
      </w:r>
      <w:r>
        <w:rPr/>
        <w:t>��</w:t>
      </w:r>
      <w:r>
        <w:rPr/>
        <w:t>D���̌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𖳎�����</w:t>
      </w:r>
      <w:r>
        <w:rPr/>
        <w:t>ƁC���̕����͍����h��Ԃ��� box �ŏo�͂���</w:t>
      </w:r>
      <w:r>
        <w:rPr>
          <w:rtl w:val="true"/>
        </w:rPr>
        <w:t>܂</w:t>
      </w:r>
      <w:r>
        <w:rPr/>
        <w:t>��</w:t>
      </w:r>
      <w:r>
        <w:rPr/>
        <w:t>D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́u0�v�i��񐅏���g�p�j�ł��D�Ȃ���{�� TrueType �t�H���g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̃p�����[�^�͖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2.3 JFM�t�@�C��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Ɂu\%jfm_list�v��L�q����ƁC���̍s����t�@�C���̏I�[�C����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</w:t>
      </w:r>
      <w:r>
        <w:rPr>
          <w:rtl w:val="true"/>
        </w:rPr>
        <w:t>܂</w:t>
      </w:r>
      <w:r>
        <w:rPr/>
        <w:t>ł� JFM �t�@�C���̒�`���ƂȂ�</w:t>
      </w:r>
      <w:r>
        <w:rPr>
          <w:rtl w:val="true"/>
        </w:rPr>
        <w:t>܂</w:t>
      </w:r>
      <w:r>
        <w:rPr/>
        <w:t>��</w:t>
      </w:r>
      <w:r>
        <w:rPr/>
        <w:t>D���̕����ŁCTeX �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H���g���i���Ȃ</w:t>
      </w:r>
      <w:r>
        <w:rPr/>
        <w:t xml:space="preserve">킿 </w:t>
      </w:r>
      <w:r>
        <w:rPr/>
        <w:t>JFM �t�@�C���̖��O�j�ƁC��</w:t>
      </w:r>
      <w:r>
        <w:rPr>
          <w:rtl w:val="true"/>
        </w:rPr>
        <w:t>ۂ</w:t>
      </w:r>
      <w:r>
        <w:rPr/>
        <w:t>Ɏg�p����x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�Ή�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��̑��</w:t>
      </w:r>
      <w:r>
        <w:rPr/>
        <w:t>ɁC�t�H���g�̕ό`��t�H���g�W�J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Ȃǂ̎w���s�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M Name, Vec Font No, [���^��], [��], [Draw sw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[thin];[xfat];[yfat]], [novec], [f_goth], [r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���ʂ̓s���ɂ��2�s�ɕ������Ă��</w:t>
      </w:r>
      <w:r>
        <w:rPr/>
        <w:t>邪�</w:t>
      </w:r>
      <w:r>
        <w:rPr/>
        <w:t>C��</w:t>
      </w:r>
      <w:r>
        <w:rPr>
          <w:rtl w:val="true"/>
        </w:rPr>
        <w:t>ۂ</w:t>
      </w:r>
      <w:r>
        <w:rPr/>
        <w:t>ɂ͕K��1�s�ɏ��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M Name       : JFM�t�@�C���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Font No    : �x�N�g���t�H��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^��         : ���́^���̂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</w:t>
      </w:r>
      <w:r>
        <w:rPr/>
        <w:t>: �Α̂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sw        : �t�H���g�`���@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           : �W�����[�h�p�`�</w:t>
      </w:r>
      <w:r>
        <w:rPr/>
        <w:t>撲��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at           : ���</w:t>
      </w:r>
      <w:r>
        <w:rPr>
          <w:rtl w:val="true"/>
        </w:rPr>
        <w:t>׃</w:t>
      </w:r>
      <w:r>
        <w:rPr/>
        <w:t>��</w:t>
      </w:r>
      <w:r>
        <w:rPr/>
        <w:t>[�h�p�`�</w:t>
      </w:r>
      <w:r>
        <w:rPr/>
        <w:t>撲��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fat           : ���</w:t>
      </w:r>
      <w:r>
        <w:rPr>
          <w:rtl w:val="true"/>
        </w:rPr>
        <w:t>׃</w:t>
      </w:r>
      <w:r>
        <w:rPr/>
        <w:t>��</w:t>
      </w:r>
      <w:r>
        <w:rPr/>
        <w:t>[�h�p�`�</w:t>
      </w:r>
      <w:r>
        <w:rPr/>
        <w:t>撲��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c          : �x�N�g���t�H���g�s�g�p�̃h�b�g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_goth         : �^���S�V�b�N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           : �t�H���g��]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e���</w:t>
      </w:r>
      <w:r>
        <w:rPr>
          <w:rtl w:val="true"/>
        </w:rPr>
        <w:t>ڂ́</w:t>
      </w:r>
      <w:r>
        <w:rPr/>
        <w:t>u,�v�ŋ�</w:t>
      </w:r>
      <w:r>
        <w:rPr/>
        <w:t>؂</w:t>
      </w:r>
      <w:r>
        <w:rPr/>
        <w:t>�</w:t>
      </w:r>
      <w:r>
        <w:rPr/>
        <w:t>āC1 �s�� 1 �t�H���g�ÂL�q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[] �ł���������</w:t>
      </w:r>
      <w:r>
        <w:rPr>
          <w:rtl w:val="true"/>
        </w:rPr>
        <w:t>ڂ͏</w:t>
      </w:r>
      <w:r>
        <w:rPr/>
        <w:t>ȗ��\�ł��D�e�X�̍��</w:t>
      </w:r>
      <w:r>
        <w:rPr>
          <w:rtl w:val="true"/>
        </w:rPr>
        <w:t>ڂ̏ڍׂ͎</w:t>
      </w:r>
      <w:r>
        <w:rPr/>
        <w:t>��̂</w:t>
      </w:r>
      <w:r>
        <w:rPr/>
        <w:t>Ƃ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uJFM Name�v�iJFM �t�@�C���̖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t�H���g�ɑΉ����� JFM �t�@�C��������C�g���q�Ɩ��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̂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D�Ⴆ�΁umin10�v��g���</w:t>
      </w:r>
      <w:r>
        <w:rPr/>
        <w:t>ꍇ�</w:t>
      </w:r>
      <w:r>
        <w:rPr/>
        <w:t>ɂ́C�Ή����� JF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min10.tfm�v�ƂȂ�̂ŁC�u.tfm�v�Ɓu10�v������umin�v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悢�킯�</w:t>
      </w:r>
      <w:r>
        <w:rPr/>
        <w:t>ł��D�Ȃ��C�����Łumin�v�� 1 ��`����΁A�umin5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min20�v�</w:t>
      </w:r>
      <w:r>
        <w:rPr>
          <w:rtl w:val="true"/>
        </w:rPr>
        <w:t>܂</w:t>
      </w:r>
      <w:r>
        <w:rPr/>
        <w:t>ł��</w:t>
      </w:r>
      <w:r>
        <w:rPr/>
        <w:t>ׂ</w:t>
      </w:r>
      <w:r>
        <w:rPr/>
        <w:t>ĂɃ}�b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uVec Font No�v�i�x�N�g���t�H���g�ԍ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Ŏw�</w:t>
      </w:r>
      <w:r>
        <w:rPr/>
        <w:t xml:space="preserve">肵�� </w:t>
      </w:r>
      <w:r>
        <w:rPr/>
        <w:t>JFM �ɑ΂��āC�ǂ̃x�N�g���t�H���g��g��ďo�͂��</w:t>
      </w:r>
      <w:r>
        <w:rPr/>
        <w:t>邩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N�g���t�H���g�ԍ��i�x�N�g���t�H���g��`���Œ�`�����ԍ��j�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uDraw sw�v�i�t�H���g�`���@�̎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���g�`���@�́C�uf�v�C�uo�v�C�un�v�� 3 ��</w:t>
      </w:r>
      <w:r>
        <w:rPr>
          <w:rtl w:val="true"/>
        </w:rPr>
        <w:t>ނ̂</w:t>
      </w:r>
      <w:r>
        <w:rPr/>
        <w:t>����</w:t>
      </w:r>
      <w:r>
        <w:rPr/>
        <w:t>ꂩ�</w:t>
      </w:r>
      <w:r>
        <w:rPr/>
        <w:t>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e�X�C�b�`�͎��̂</w:t>
      </w:r>
      <w:r>
        <w:rPr/>
        <w:t>悤�</w:t>
      </w:r>
      <w:r>
        <w:rPr/>
        <w:t>ȈӖ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&gt; �ufill edge�v ........  ���g��h��Ԃ��`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&gt; �utrace outline�v.....  ����Ȃ���`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&gt; �uf + n�v.............  ����Ȃ���Ē��g��h��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̕</w:t>
      </w:r>
      <w:r>
        <w:rPr/>
        <w:t>`���C�u�W�����[�h�v�ƌĂт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uf�v�����́un�v�̌��ɐ��l��w�</w:t>
      </w:r>
      <w:r>
        <w:rPr/>
        <w:t>肷��</w:t>
      </w:r>
      <w:r>
        <w:rPr/>
        <w:t>ƁC���̐��l�ȉ��̃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i���j�ł́C�u���</w:t>
      </w:r>
      <w:r>
        <w:rPr>
          <w:rtl w:val="true"/>
        </w:rPr>
        <w:t>׃</w:t>
      </w:r>
      <w:r>
        <w:rPr/>
        <w:t>��</w:t>
      </w:r>
      <w:r>
        <w:rPr/>
        <w:t>[�h�v�ɂȂ�</w:t>
      </w:r>
      <w:r>
        <w:rPr>
          <w:rtl w:val="true"/>
        </w:rPr>
        <w:t>܂</w:t>
      </w:r>
      <w:r>
        <w:rPr/>
        <w:t>��</w:t>
      </w:r>
      <w:r>
        <w:rPr/>
        <w:t>D�uf�v�C�un�v�ǂ�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C�u���</w:t>
      </w:r>
      <w:r>
        <w:rPr>
          <w:rtl w:val="true"/>
        </w:rPr>
        <w:t>׃</w:t>
      </w:r>
      <w:r>
        <w:rPr/>
        <w:t>��</w:t>
      </w:r>
      <w:r>
        <w:rPr/>
        <w:t>[�h�v�ɂȂ�Ε`�</w:t>
      </w:r>
      <w:r>
        <w:rPr/>
        <w:t>悳���</w:t>
      </w:r>
      <w:r>
        <w:rPr/>
        <w:t>t�H���g�͓����ł��D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n40�v�ƋL�q����΁C0 -&gt; 40 �h�b�g�</w:t>
      </w:r>
      <w:r>
        <w:rPr>
          <w:rtl w:val="true"/>
        </w:rPr>
        <w:t>܂</w:t>
      </w:r>
      <w:r>
        <w:rPr/>
        <w:t>ł̃t�H���g�́u���</w:t>
      </w:r>
      <w:r>
        <w:rPr>
          <w:rtl w:val="true"/>
        </w:rPr>
        <w:t>׃</w:t>
      </w:r>
      <w:r>
        <w:rPr/>
        <w:t>��</w:t>
      </w:r>
      <w:r>
        <w:rPr/>
        <w:t>[�h�v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�h�b�g�ȏ�̃t�H���g�́C�u�W�����[�h�v�́u����Ȃ���Ē��g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Ԃ��`���@�v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W�����[�h�v�Ɓu���</w:t>
      </w:r>
      <w:r>
        <w:rPr>
          <w:rtl w:val="true"/>
        </w:rPr>
        <w:t>׃</w:t>
      </w:r>
      <w:r>
        <w:rPr/>
        <w:t>��</w:t>
      </w:r>
      <w:r>
        <w:rPr/>
        <w:t>[�h�v�̎g�������ɂ��ẮC��q�́u�`�</w:t>
      </w:r>
      <w:r>
        <w:rPr/>
        <w:t>惂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v��Q�l�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u���^���v�u�Άv�i�t�H���g�A�����W�̎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獀�</w:t>
      </w:r>
      <w:r>
        <w:rPr>
          <w:rtl w:val="true"/>
        </w:rPr>
        <w:t>ڂ́</w:t>
      </w:r>
      <w:r>
        <w:rPr/>
        <w:t>C�A�����W�t�H���g��g�p����</w:t>
      </w:r>
      <w:r>
        <w:rPr/>
        <w:t>ꍇ�̂</w:t>
      </w:r>
      <w:r>
        <w:rPr>
          <w:rtl w:val="true"/>
        </w:rPr>
        <w:t>ݕ</w:t>
      </w:r>
      <w:r>
        <w:rPr/>
        <w:t>ύX���Ă����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ȊO�͂ǂ���̍��ɂ�ua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^���v�̍��ɂ́C�ua,b,c,d,e,g,h,i,j�v�̂����</w:t>
      </w:r>
      <w:r>
        <w:rPr/>
        <w:t>ꂩ�</w:t>
      </w:r>
      <w:r>
        <w:rPr/>
        <w:t>C�u�Άv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C�ua,b,c,d,e,f,g,h,i,j,k,l,m�v�̂����</w:t>
      </w:r>
      <w:r>
        <w:rPr/>
        <w:t>ꂩ���</w:t>
      </w:r>
      <w:r>
        <w:rPr/>
        <w:t>w��\�ł��D�e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^�̈Ӗ��Ǝg����ɂ��ẮC��q�́u�A�����W�t�H���g�v��ǂ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uthin�v�uxfat�v�uyfat�v�i�`�</w:t>
      </w:r>
      <w:r>
        <w:rPr/>
        <w:t>撲���</w:t>
      </w:r>
      <w:r>
        <w:rPr/>
        <w:t>p����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3 �̃p�����[�^�́u;�v�ŋ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�uthin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�@�̃X�C�b�`�Ɂuf�v�����́un�v���w�</w:t>
      </w:r>
      <w:r>
        <w:rPr/>
        <w:t>肳��</w:t>
      </w:r>
      <w:r>
        <w:rPr/>
        <w:t>C���u�W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v�ŕ`�</w:t>
      </w:r>
      <w:r>
        <w:rPr/>
        <w:t>悳���ꍇ�</w:t>
      </w:r>
      <w:r>
        <w:rPr/>
        <w:t>ɗL��ƂȂ�p�����[�^�ł��D�h��Ԃ��̍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f�t�H���g�́u100�v�ŁC���̎����S�ɍ�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��</w:t>
      </w:r>
      <w:r>
        <w:rPr>
          <w:rtl w:val="true"/>
        </w:rPr>
        <w:t>܂</w:t>
      </w:r>
      <w:r>
        <w:rPr/>
        <w:t>��</w:t>
      </w:r>
      <w:r>
        <w:rPr/>
        <w:t>D�l��������Ă����ƒi�X�Ɣ����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ȏ�̐��́C�W���́uTPIC �ɂ��`��@�\�v��g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͂</w:t>
      </w:r>
      <w:r>
        <w:rPr>
          <w:rtl w:val="true"/>
        </w:rPr>
        <w:t>܂�܂</w:t>
      </w:r>
      <w:r>
        <w:rPr/>
        <w:t>��</w:t>
      </w:r>
      <w:r>
        <w:rPr/>
        <w:t>D�uVFTPIC�v��͂������C�����́uNOTPI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��ɂ��čăR���p�C����s�Ȃ���</w:t>
      </w:r>
      <w:r>
        <w:rPr/>
        <w:t>ꍇ�</w:t>
      </w:r>
      <w:r>
        <w:rPr/>
        <w:t>ɂ́C�uthin�v�p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^�̈Ӗ����ς��C�t�H���g�̐�̑�����\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f�t�H���g�́u50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uxfat�v�uyfa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</w:t>
      </w:r>
      <w:r>
        <w:rPr>
          <w:rtl w:val="true"/>
        </w:rPr>
        <w:t>׃</w:t>
      </w:r>
      <w:r>
        <w:rPr/>
        <w:t>��</w:t>
      </w:r>
      <w:r>
        <w:rPr/>
        <w:t>[�h�v�ŕ`�</w:t>
      </w:r>
      <w:r>
        <w:rPr/>
        <w:t>悳���ꍇ�</w:t>
      </w:r>
      <w:r>
        <w:rPr/>
        <w:t>ɗL��ƂȂ�p�����[�^�ł��D���</w:t>
      </w:r>
      <w:r>
        <w:rPr>
          <w:rtl w:val="true"/>
        </w:rPr>
        <w:t>׃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h�ł́C�t�H���g����r�I�</w:t>
      </w:r>
      <w:r>
        <w:rPr/>
        <w:t>ׂ��</w:t>
      </w:r>
      <w:r>
        <w:rPr/>
        <w:t>`�</w:t>
      </w:r>
      <w:r>
        <w:rPr/>
        <w:t>悳��</w:t>
      </w:r>
      <w:r>
        <w:rPr>
          <w:rtl w:val="true"/>
        </w:rPr>
        <w:t>܂</w:t>
      </w:r>
      <w:r>
        <w:rPr/>
        <w:t>����</w:t>
      </w:r>
      <w:r>
        <w:rPr/>
        <w:t>C���</w:t>
      </w:r>
      <w:r>
        <w:rPr>
          <w:rtl w:val="true"/>
        </w:rPr>
        <w:t>܂</w:t>
      </w:r>
      <w:r>
        <w:rPr/>
        <w:t>�</w:t>
      </w:r>
      <w:r>
        <w:rPr/>
        <w:t>ɍ</w:t>
      </w:r>
      <w:r>
        <w:rPr/>
        <w:t>ׂ��</w:t>
      </w:r>
      <w:r>
        <w:rPr/>
        <w:t>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ꍇ�</w:t>
      </w:r>
      <w:r>
        <w:rPr/>
        <w:t>ɂ́C�uxfat�v�Ɓuyfat�v���l��w�</w:t>
      </w:r>
      <w:r>
        <w:rPr/>
        <w:t>肷��</w:t>
      </w:r>
      <w:r>
        <w:rPr/>
        <w:t>΁C�w�</w:t>
      </w:r>
      <w:r>
        <w:rPr/>
        <w:t>肵���</w:t>
      </w:r>
      <w:r>
        <w:rPr/>
        <w:t>h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���</w:t>
      </w:r>
      <w:r>
        <w:rPr/>
        <w:t>ꂼ�ꉡ���</w:t>
      </w:r>
      <w:r>
        <w:rPr/>
        <w:t>Əc���ɐ�𑾂��ł��</w:t>
      </w:r>
      <w:r>
        <w:rPr>
          <w:rtl w:val="true"/>
        </w:rPr>
        <w:t>܂</w:t>
      </w:r>
      <w:r>
        <w:rPr/>
        <w:t>��</w:t>
      </w:r>
      <w:r>
        <w:rPr/>
        <w:t>D�f�t�H���g�͂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u0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�unovec�v�i�x�N�g���t�H���g�s�g�p�̃h�b�g�T�C�Y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h�b�g���ł̓x�N�g���t�H���g��g�������Ȃ��C�Ƃ�����</w:t>
      </w:r>
      <w:r>
        <w:rPr/>
        <w:t>ꍇ�</w:t>
      </w:r>
      <w:r>
        <w:rPr/>
        <w:t>Ȃǂ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��</w:t>
      </w:r>
      <w:r>
        <w:rPr>
          <w:rtl w:val="true"/>
        </w:rPr>
        <w:t>ڂ</w:t>
      </w:r>
      <w:r>
        <w:rPr/>
        <w:t>ɂ��̃h�b�g����L�q���Ă��������D�u;�v�ŋ�</w:t>
      </w:r>
      <w:r>
        <w:rPr/>
        <w:t>؂</w:t>
      </w:r>
      <w:r>
        <w:rPr/>
        <w:t>�</w:t>
      </w:r>
      <w:r>
        <w:rPr/>
        <w:t>ĕ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΁C�u22 �h�b�g�̃t�H���g�̓x�N�g���t�H���g��g�</w:t>
      </w:r>
      <w:r>
        <w:rPr/>
        <w:t>킸�</w:t>
      </w:r>
      <w:r>
        <w:rPr/>
        <w:t>ɁC24 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r�b�g�}�b�v�t�H���g��g�������D�</w:t>
      </w:r>
      <w:r>
        <w:rPr>
          <w:rtl w:val="true"/>
        </w:rPr>
        <w:t xml:space="preserve">܂� </w:t>
      </w:r>
      <w:r>
        <w:rPr/>
        <w:t>30</w:t>
      </w:r>
      <w:r>
        <w:rPr/>
        <w:t xml:space="preserve"> �h�b�g�̃t�H���g�ɂ� 32 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g�̃r�b�g�}�b�v�t�H���g��g�������v�Ƃ�����</w:t>
      </w:r>
      <w:r>
        <w:rPr/>
        <w:t>ꍇ�</w:t>
      </w:r>
      <w:r>
        <w:rPr/>
        <w:t>ɂ́C�u22;30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肵�</w:t>
      </w:r>
      <w:r>
        <w:rPr/>
        <w:t>Ă��������D�Ȃ������Ŏw�</w:t>
      </w:r>
      <w:r>
        <w:rPr/>
        <w:t>肷�鐔�</w:t>
      </w:r>
      <w:r>
        <w:rPr/>
        <w:t>l�́C�����</w:t>
      </w:r>
      <w:r>
        <w:rPr>
          <w:rtl w:val="true"/>
        </w:rPr>
        <w:t>܂</w:t>
      </w:r>
      <w:r>
        <w:rPr/>
        <w:t>ł�v�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g�T�C�Y�̃h�b�g���ł��</w:t>
      </w:r>
      <w:r>
        <w:rPr/>
        <w:t>邱�</w:t>
      </w:r>
      <w:r>
        <w:rPr/>
        <w:t>Ƃɒ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�uf_goth�v�i�^���S�V�b�N�̎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/dviprt �ɂ́C�S�V�b�N�t�H���g���Ȃ��</w:t>
      </w:r>
      <w:r>
        <w:rPr/>
        <w:t>ꍇ��</w:t>
      </w:r>
      <w:r>
        <w:rPr/>
        <w:t>z�</w:t>
      </w:r>
      <w:r>
        <w:rPr/>
        <w:t>肵�</w:t>
      </w:r>
      <w:r>
        <w:rPr/>
        <w:t>āC���̃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H���ċ^���S�V�b�N�</w:t>
      </w:r>
      <w:r>
        <w:rPr>
          <w:rtl w:val="true"/>
        </w:rPr>
        <w:t>𐶐�����@�\������</w:t>
      </w:r>
      <w:r>
        <w:rPr>
          <w:rtl w:val="true"/>
        </w:rPr>
        <w:t>܂</w:t>
      </w:r>
      <w:r>
        <w:rPr/>
        <w:t>��</w:t>
      </w:r>
      <w:r>
        <w:rPr/>
        <w:t>D���̋@�\�</w:t>
      </w:r>
      <w:r>
        <w:rPr>
          <w:rtl w:val="true"/>
        </w:rPr>
        <w:t>𐧌</w:t>
      </w:r>
      <w:r>
        <w:rPr/>
        <w:t>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̃</w:t>
      </w:r>
      <w:r>
        <w:rPr/>
        <w:t>p�����[�^�ł��D���� 3 �̐��l�Ŏw�</w:t>
      </w:r>
      <w:r>
        <w:rPr/>
        <w:t>肵�</w:t>
      </w:r>
      <w:r>
        <w:rPr/>
        <w:t>Ă��������D�ȗ����́u0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0�v: �ugoth�v����сu-G�v�Ŏw��̃t�H���g��^���S�V�b�N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1�v: �^���S�V�b�N�̏�������I�ɋ֎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2�v: �����I�ɋ^���S�V�b�N�̏�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goth�v�Ɂu���̋�y���̍</w:t>
      </w:r>
      <w:r>
        <w:rPr>
          <w:rtl w:val="true"/>
        </w:rPr>
        <w:t>׃</w:t>
      </w:r>
      <w:r>
        <w:rPr/>
        <w:t>S�V�b�N�v��g���</w:t>
      </w:r>
      <w:r>
        <w:rPr/>
        <w:t>ꍇ�</w:t>
      </w:r>
      <w:r>
        <w:rPr/>
        <w:t>Ȃǂ́C����w�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ƁC�</w:t>
      </w:r>
      <w:r>
        <w:rPr>
          <w:rtl w:val="true"/>
        </w:rPr>
        <w:t>܊</w:t>
      </w:r>
      <w:r>
        <w:rPr/>
        <w:t>p�̍</w:t>
      </w:r>
      <w:r>
        <w:rPr/>
        <w:t>ׂ��</w:t>
      </w:r>
      <w:r>
        <w:rPr/>
        <w:t>S�V�b�N���C�^���S�V�b�N��������đ����Ȃ�Ă��</w:t>
      </w:r>
      <w:r>
        <w:rPr>
          <w:rtl w:val="true"/>
        </w:rPr>
        <w:t>܂</w:t>
      </w:r>
      <w:r>
        <w:rPr/>
        <w:t>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1�v��w����̂��ǂ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�urot�v�i�t�H���g��]�̎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t�̏c���Ɏg���</w:t>
      </w:r>
      <w:r>
        <w:rPr/>
        <w:t>ꍇ�</w:t>
      </w:r>
      <w:r>
        <w:rPr/>
        <w:t>Ȃǂ�Ώ</w:t>
      </w:r>
      <w:r>
        <w:rPr>
          <w:rtl w:val="true"/>
        </w:rPr>
        <w:t>ۂ</w:t>
      </w:r>
      <w:r>
        <w:rPr/>
        <w:t>ɍl����</w:t>
      </w:r>
      <w:r>
        <w:rPr/>
        <w:t>ꂽ�</w:t>
      </w:r>
      <w:r>
        <w:rPr/>
        <w:t>I�v�V�����ł��D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̐��l�Ŏw�</w:t>
      </w:r>
      <w:r>
        <w:rPr/>
        <w:t>肵�</w:t>
      </w:r>
      <w:r>
        <w:rPr/>
        <w:t>Ă��������D�ȗ����́u0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0�v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1�v: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2�v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3�v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D �`�</w:t>
      </w:r>
      <w:r>
        <w:rPr/>
        <w:t>惂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g���t�H���g�̕`��ɂ́C2 �̃��[�h��p�ӂ��Ă���</w:t>
      </w:r>
      <w:r>
        <w:rPr>
          <w:rtl w:val="true"/>
        </w:rPr>
        <w:t>܂</w:t>
      </w:r>
      <w:r>
        <w:rPr/>
        <w:t>��</w:t>
      </w:r>
      <w:r>
        <w:rPr/>
        <w:t>D�O�q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u�W�����[�h�v�Ɓu���</w:t>
      </w:r>
      <w:r>
        <w:rPr>
          <w:rtl w:val="true"/>
        </w:rPr>
        <w:t>׃</w:t>
      </w:r>
      <w:r>
        <w:rPr/>
        <w:t>��</w:t>
      </w:r>
      <w:r>
        <w:rPr/>
        <w:t>[�h�v�� 2 �ł���C�e�X�t�H���g�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኱�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D���̈Ⴂ�͌��ʂƂ��āC�o�͂����t�H���g�̎��Ƒ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�</w:t>
      </w:r>
      <w:r>
        <w:rPr>
          <w:rtl w:val="true"/>
        </w:rPr>
        <w:t>܂</w:t>
      </w:r>
      <w:r>
        <w:rPr/>
        <w:t>��</w:t>
      </w:r>
      <w:r>
        <w:rPr/>
        <w:t>D�ł́C���</w:t>
      </w:r>
      <w:r>
        <w:rPr/>
        <w:t>ꂼ��̃��</w:t>
      </w:r>
      <w:r>
        <w:rPr/>
        <w:t>[�h�ɂ��Ă������</w:t>
      </w:r>
      <w:r>
        <w:rPr>
          <w:rtl w:val="true"/>
        </w:rPr>
        <w:t>ڂ��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u�W����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IC �̋@�\��g��ēW�J���</w:t>
      </w:r>
      <w:r>
        <w:rPr/>
        <w:t>郂�</w:t>
      </w:r>
      <w:r>
        <w:rPr/>
        <w:t>[�h�ł��D���̃��[�h�ł̓t�H���g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ɗv���</w:t>
      </w:r>
      <w:r>
        <w:rPr/>
        <w:t>鎞�</w:t>
      </w:r>
      <w:r>
        <w:rPr/>
        <w:t>Ԃ͔�r�I�Z���Ȃ�</w:t>
      </w:r>
      <w:r>
        <w:rPr>
          <w:rtl w:val="true"/>
        </w:rPr>
        <w:t>܂</w:t>
      </w:r>
      <w:r>
        <w:rPr/>
        <w:t>��</w:t>
      </w:r>
      <w:r>
        <w:rPr/>
        <w:t>D�i����ł�C�x�N�g���t�H���g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</w:t>
      </w:r>
      <w:r>
        <w:rPr/>
        <w:t>ꍇ�</w:t>
      </w:r>
      <w:r>
        <w:rPr/>
        <w:t>Ɋr�</w:t>
      </w:r>
      <w:r>
        <w:rPr/>
        <w:t>ׂ�</w:t>
      </w:r>
      <w:r>
        <w:rPr/>
        <w:t>ƁC���Ⴂ�ɒx���Ȃ�</w:t>
      </w:r>
      <w:r>
        <w:rPr>
          <w:rtl w:val="true"/>
        </w:rPr>
        <w:t>܂</w:t>
      </w:r>
      <w:r>
        <w:rPr/>
        <w:t>��</w:t>
      </w:r>
      <w:r>
        <w:rPr/>
        <w:t>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u���</w:t>
      </w:r>
      <w:r>
        <w:rPr>
          <w:rtl w:val="true"/>
        </w:rPr>
        <w:t>׃</w:t>
      </w:r>
      <w:r>
        <w:rPr/>
        <w:t>��</w:t>
      </w:r>
      <w:r>
        <w:rPr/>
        <w:t>[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O�Ȃ���C�W�����[�h�͑������ʁC�W�J�����t�H���g�̐�</w:t>
      </w:r>
      <w:r>
        <w:rPr/>
        <w:t>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𑜓</w:t>
      </w:r>
      <w:r>
        <w:rPr/>
        <w:t>x�̏\�������f�o�C�X�ł͂��</w:t>
      </w:r>
      <w:r>
        <w:rPr>
          <w:rtl w:val="true"/>
        </w:rPr>
        <w:t>܂</w:t>
      </w:r>
      <w:r>
        <w:rPr/>
        <w:t>�</w:t>
      </w:r>
      <w:r>
        <w:rPr/>
        <w:t>C�ɂȂ�Ȃ��</w:t>
      </w:r>
      <w:r>
        <w:rPr/>
        <w:t>悤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Ȃ���΁C�����ȃt�H���g�͒</w:t>
      </w:r>
      <w:r>
        <w:rPr/>
        <w:t>ׂ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D���̂</w:t>
      </w:r>
      <w:r>
        <w:rPr/>
        <w:t>悤�</w:t>
      </w:r>
      <w:r>
        <w:rPr/>
        <w:t>Ȏ��Ɂ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׃</w:t>
      </w:r>
      <w:r>
        <w:rPr/>
        <w:t>��</w:t>
      </w:r>
      <w:r>
        <w:rPr/>
        <w:t>[�h�v��g�p����΁C�t�H���g���</w:t>
      </w:r>
      <w:r>
        <w:rPr/>
        <w:t>ׂ</w:t>
      </w:r>
      <w:r>
        <w:rPr>
          <w:rtl w:val="true"/>
        </w:rPr>
        <w:t>߂</w:t>
      </w:r>
      <w:r>
        <w:rPr/>
        <w:t>ɓW�J����C�����ȃh�b�g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ׂ�</w:t>
      </w:r>
      <w:r>
        <w:rPr/>
        <w:t>ɂ����Ȃ�</w:t>
      </w:r>
      <w:r>
        <w:rPr>
          <w:rtl w:val="true"/>
        </w:rPr>
        <w:t>܂</w:t>
      </w:r>
      <w:r>
        <w:rPr/>
        <w:t>��</w:t>
      </w:r>
      <w:r>
        <w:rPr/>
        <w:t>D���������̂���</w:t>
      </w:r>
      <w:r>
        <w:rPr/>
        <w:t>菈�����</w:t>
      </w:r>
      <w:r>
        <w:rPr/>
        <w:t>Ԃ͒����Ȃ�Ă��</w:t>
      </w:r>
      <w:r>
        <w:rPr>
          <w:rtl w:val="true"/>
        </w:rPr>
        <w:t>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�̃��[�h�̂ǂ����I��</w:t>
      </w:r>
      <w:r>
        <w:rPr/>
        <w:t>邩�́</w:t>
      </w:r>
      <w:r>
        <w:rPr/>
        <w:t>C�������ԂƏo�͂̔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Ĕ��f����K�v���L��</w:t>
      </w:r>
      <w:r>
        <w:rPr>
          <w:rtl w:val="true"/>
        </w:rPr>
        <w:t>܂</w:t>
      </w:r>
      <w:r>
        <w:rPr/>
        <w:t>����</w:t>
      </w:r>
      <w:r>
        <w:rPr/>
        <w:t>C�Ⴆ�΁u�����́v�ł́C�Œ�un40�v�C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0 �h�b�g�ȉ��́u���</w:t>
      </w:r>
      <w:r>
        <w:rPr>
          <w:rtl w:val="true"/>
        </w:rPr>
        <w:t>׃</w:t>
      </w:r>
      <w:r>
        <w:rPr/>
        <w:t>��</w:t>
      </w:r>
      <w:r>
        <w:rPr/>
        <w:t>[�h�v�Ƃ���̂��ǂ��̂ł͂Ȃ��ł��</w:t>
      </w:r>
      <w:r>
        <w:rPr/>
        <w:t>傤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U�D �A�����W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g���t�H���g��g�p����</w:t>
      </w:r>
      <w:r>
        <w:rPr/>
        <w:t>ꍇ�</w:t>
      </w:r>
      <w:r>
        <w:rPr/>
        <w:t>ɂ́C�A�����W�i�ό`�j�t�H���g��o�͂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����ł͂��̎g����ɂ��Đ����</w:t>
      </w:r>
      <w:r>
        <w:rPr>
          <w:rtl w:val="true"/>
        </w:rPr>
        <w:t>܂</w:t>
      </w:r>
      <w:r>
        <w:rPr/>
        <w:t>��</w:t>
      </w:r>
      <w:r>
        <w:rPr/>
        <w:t>D�A�����W�t�H��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킸�</w:t>
      </w:r>
      <w:r>
        <w:rPr/>
        <w:t>C��{�� TeX �𕁒ʂɎg�������ł���΁C���̕����͓ǂ</w:t>
      </w:r>
      <w:r>
        <w:rPr>
          <w:rtl w:val="true"/>
        </w:rPr>
        <w:t>ݔ</w:t>
      </w:r>
      <w:r>
        <w:rPr/>
        <w:t>�</w:t>
      </w:r>
      <w:r>
        <w:rPr/>
        <w:t>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|�[�g����t�H���g�o���G�[�V�����́CASCII �́u��{�� TeX �e�N�j�J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v�ɋL�</w:t>
      </w:r>
      <w:r>
        <w:rPr>
          <w:rtl w:val="true"/>
        </w:rPr>
        <w:t>ڂ</w:t>
      </w:r>
      <w:r>
        <w:rPr/>
        <w:t>���</w:t>
      </w:r>
      <w:r>
        <w:rPr/>
        <w:t>Ă���ȉ��̂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́^����      �e 10, 20, 30, 40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Α�            x���Cy���  �e�}10, 20, 30 [d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͎</w:t>
      </w:r>
      <w:r>
        <w:rPr/>
        <w:t>ʌ��̎ʐA�p�h���C�o�Ƃ</w:t>
      </w:r>
      <w:r>
        <w:rPr>
          <w:rtl w:val="true"/>
        </w:rPr>
        <w:t>قړ</w:t>
      </w:r>
      <w:r>
        <w:rPr/>
        <w:t>����̂�̂��</w:t>
      </w:r>
      <w:r>
        <w:rPr/>
        <w:t>Ƃ������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�W�t�H���g��g�p���� TeX �̃\�[�X�͔ėp��������</w:t>
      </w:r>
      <w:r>
        <w:rPr>
          <w:rtl w:val="true"/>
        </w:rPr>
        <w:t>܂</w:t>
      </w:r>
      <w:r>
        <w:rPr/>
        <w:t>���</w:t>
      </w:r>
      <w:r>
        <w:rPr/>
        <w:t>D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͒��ӂ��K�v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1 �A�����W�t�H���g��g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�g���ɂ́C�</w:t>
      </w:r>
      <w:r>
        <w:rPr>
          <w:rtl w:val="true"/>
        </w:rPr>
        <w:t>܂</w:t>
      </w:r>
      <w:r>
        <w:rPr/>
        <w:t>��</w:t>
      </w:r>
      <w:r>
        <w:rPr/>
        <w:t>A�����W�t�H���g�e�X�ɑΉ����� JFM �t�@�C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�����ăx�N�g���t�H���g��`�t�@�C���ɁC���̃t�H���g�Ɋ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̒�`��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�e�ՂɎg�����</w:t>
      </w:r>
      <w:r>
        <w:rPr>
          <w:rtl w:val="true"/>
        </w:rPr>
        <w:t>߂̃</w:t>
      </w:r>
      <w:r>
        <w:rPr/>
        <w:t>t�@�C���</w:t>
      </w:r>
      <w:r>
        <w:rPr>
          <w:rtl w:val="true"/>
        </w:rPr>
        <w:t>ނ</w:t>
      </w:r>
      <w:r>
        <w:rPr/>
        <w:t>��</w:t>
      </w:r>
      <w:r>
        <w:rPr/>
        <w:t>Carrange.lzh �ɔ[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����@��Ɏ����</w:t>
      </w:r>
      <w:r>
        <w:rPr>
          <w:rtl w:val="true"/>
        </w:rPr>
        <w:t>܂</w:t>
      </w:r>
      <w:r>
        <w:rPr/>
        <w:t>��</w:t>
      </w:r>
      <w:r>
        <w:rPr/>
        <w:t>D�Ȃ��Carrange.lzh �̓��[�e�B���e�B�E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t�@�C�� (tex242ut.lzh) 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  <w:r>
        <w:rPr>
          <w:rtl w:val="true"/>
        </w:rPr>
        <w:t>܂</w:t>
      </w:r>
      <w:r>
        <w:rPr/>
        <w:t xml:space="preserve">� </w:t>
      </w:r>
      <w:r>
        <w:rPr/>
        <w:t>arrange.lzh ��</w:t>
      </w:r>
      <w:r>
        <w:rPr/>
        <w:t>𓀂��</w:t>
      </w:r>
      <w:r>
        <w:rPr/>
        <w:t>Ă��������D���̎��V���� dviout.v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rt.vfn ���</w:t>
      </w:r>
      <w:r>
        <w:rPr/>
        <w:t>𓀂���</w:t>
      </w:r>
      <w:r>
        <w:rPr>
          <w:rtl w:val="true"/>
        </w:rPr>
        <w:t>܂</w:t>
      </w:r>
      <w:r>
        <w:rPr/>
        <w:t>��̂</w:t>
      </w:r>
      <w:r>
        <w:rPr/>
        <w:t>ŁC��Ɏg�p�������t�@�C���͂ǂ����ɑ</w:t>
      </w:r>
      <w:r>
        <w:rPr>
          <w:rtl w:val="true"/>
        </w:rPr>
        <w:t>ޔ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āC�V�����t�@�C���� TEXCFG �̃f�B���N�g���Ɉ</w:t>
      </w:r>
      <w:r>
        <w:rPr>
          <w:rtl w:val="true"/>
        </w:rPr>
        <w:t>ړ</w:t>
      </w:r>
      <w:r>
        <w:rPr/>
        <w:t>����</w:t>
      </w:r>
      <w:r>
        <w:rPr/>
        <w:t>Ă����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x�N�g���t�H���g��`�t�@�C����C�O���l�Ɏ����̊��ɂ��</w:t>
      </w:r>
      <w:r>
        <w:rPr/>
        <w:t>킹�</w:t>
      </w:r>
      <w:r>
        <w:rPr/>
        <w:t>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� mkjfm.bat ���s��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minmaa.tfm  ztminmba.tfm  ztminmca.tfm  ztminmda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minmea.tfm  ztminmga.tfm  ztminmha.tfm  ztminmia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minmja.tfm  ztminmab.tfm  ztminmac.tfm  ztminmad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minmae.tfm  ztminmaf.tfm  ztminmag.tfm  ztminmah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minmai.tfm  ztminmaj.tfm  ztminmak.tfm  ztminmal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minmam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 �� JFM �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D�i���̎� bupdate.exe �Ƀ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ʂ��Ă����Ă��������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ō��� JFM �t�@�C���́C�֋X�I�ɗp�ӂ�����̂ł��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_����</w:t>
      </w:r>
      <w:r>
        <w:rPr>
          <w:rtl w:val="true"/>
        </w:rPr>
        <w:t>܂</w:t>
      </w:r>
      <w:r>
        <w:rPr/>
        <w:t>��</w:t>
      </w:r>
      <w:r>
        <w:rPr/>
        <w:t>D�u�A�����W�t�H���g�p�� JFM �t�@�C���v��Q�l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o���� JFM �t�@�C���</w:t>
      </w:r>
      <w:r>
        <w:rPr/>
        <w:t xml:space="preserve">𑼂� </w:t>
      </w:r>
      <w:r>
        <w:rPr/>
        <w:t>JFM ���l�ɁCTeX ����� dviout/dviprt 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�Ƃ���փR�s�[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ŏ�����ł��D�T���v���� arrange.tex ��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2 �A�����W�t�H���g�̖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g�p�����t�H���g�̖����@�́C��{�I�ɏ�L�u��{�� TeX �e�N�j�J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v�ɋL���</w:t>
      </w:r>
      <w:r>
        <w:rPr/>
        <w:t>ꂽ�</w:t>
      </w:r>
      <w:r>
        <w:rPr/>
        <w:t>K��ɏ]��Ă��</w:t>
      </w:r>
      <w:r>
        <w:rPr>
          <w:rtl w:val="true"/>
        </w:rPr>
        <w:t>܂</w:t>
      </w:r>
      <w:r>
        <w:rPr/>
        <w:t>��</w:t>
      </w:r>
      <w:r>
        <w:rPr/>
        <w:t>D���̖����K����ȉ��Ɏ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��́</w:t>
      </w:r>
      <w:r>
        <w:rPr/>
        <w:t>CMS-DOS �ł̐����l������ 8 ��������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 |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 +-+-+ | | `--- 5)�Α̃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| `----- 4)���́^���̃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`------- 3)�E�F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`----------- 2)�t�@�~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--------------- 1)���[�J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 5) �̊e�X�̈Ӗ��͎��̂Ƃ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[�J�[�m2 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���g�̍</w:t>
      </w:r>
      <w:r>
        <w:rPr/>
        <w:t>쐬�</w:t>
      </w:r>
      <w:r>
        <w:rPr/>
        <w:t>҂̂��ƁD���R�{���̃��[�J�[�����O��t����</w:t>
      </w:r>
      <w:r>
        <w:rPr/>
        <w:t>ׂ�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̔</w:t>
      </w:r>
      <w:r>
        <w:rPr/>
        <w:t>z�z�t�@�C���ł́u�i���j�c�@�C�g (zeit)�v�̃t�H���g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C��</w:t>
      </w:r>
      <w:r>
        <w:rPr/>
        <w:t xml:space="preserve">芸���� </w:t>
      </w:r>
      <w:r>
        <w:rPr/>
        <w:t>[zt] ��Ă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t�@�~���[�m3 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/>
        <w:t>ׂ��</w:t>
      </w:r>
      <w:r>
        <w:rPr/>
        <w:t>t�H���g�̃R���Z�v�g���</w:t>
      </w:r>
      <w:r>
        <w:rPr/>
        <w:t>킩��悤�</w:t>
      </w:r>
      <w:r>
        <w:rPr/>
        <w:t>Ȗ��O��t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</w:t>
      </w:r>
      <w:r>
        <w:rPr/>
        <w:t>-&gt;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V�b�N��  -&gt; 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E�F�C�g�m1 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���g�̐��̑����ɂ�P�������Ă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</w:t>
      </w:r>
      <w:r>
        <w:rPr/>
        <w:t>|           |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ׂ�              </w:t>
      </w:r>
      <w:r>
        <w:rPr/>
        <w:t>cmr10�Ɠ���  cmbx10�Ɠ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R�[�h�� �um�v�ɂ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́^���̏��m1 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^����    �R�[�h      ���^����    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( 0%)     a          �i���ԁj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(10%)     b        ���� (10%)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(20%)     c        ���� (20%)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(30%)     d        ���� (30%)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(40%)     e        ���� (40%)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Α̏��m1 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Α�           �R�[�h        �Α�            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( 0deg)     a        y���  (+10deg)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�  (+10deg)    b        y���  (+20deg)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�  (+20deg)    c        y���  (+30deg)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�  (+30deg)    d        y���  (-10deg)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�  (-10deg)    e        y���  (-20deg)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�  (-20deg)    f        y���  (-30deg)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�  (-30deg)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ȏ�̋K���ɏ]��ăA�����W�t�H���g�� JFM �t�@�C������t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܂</w:t>
      </w:r>
      <w:r>
        <w:rPr/>
        <w:t>����</w:t>
      </w:r>
      <w:r>
        <w:rPr/>
        <w:t>C�h���C�o�̓t�H���g�̖��O�ŕό`�̔��f��s�Ȃ��</w:t>
      </w:r>
      <w:r>
        <w:rPr/>
        <w:t>킯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܂</w:t>
      </w:r>
      <w:r>
        <w:rPr/>
        <w:t>���</w:t>
      </w:r>
      <w:r>
        <w:rPr/>
        <w:t>D�t�H���g�̕ό`��s�Ȃ��ɂ́C�x�N�g���t�H���g��`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C����ł̒�`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^���́C����юΑ̂̒�`��s�Ȃ��p�����[�^�́C�S�ď�q�̖����@�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D��̕\��Q�l�ɐ</w:t>
      </w:r>
      <w:r>
        <w:rPr>
          <w:rtl w:val="true"/>
        </w:rPr>
        <w:t>ݒ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3 �A�����W�t�H���g�p��JF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W�t�H���g�p�Ƃ��ēY�t���� JFM �t�@�C���̂</w:t>
      </w:r>
      <w:r>
        <w:rPr>
          <w:rtl w:val="true"/>
        </w:rPr>
        <w:t>ق</w:t>
      </w:r>
      <w:r>
        <w:rPr/>
        <w:t>Ƃ�ǂ́C�umin10.tf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>
          <w:rtl w:val="true"/>
        </w:rPr>
        <w:t>قړ</w:t>
      </w:r>
      <w:r>
        <w:rPr/>
        <w:t>�����</w:t>
      </w:r>
      <w:r>
        <w:rPr/>
        <w:t>e�ł��D���������̗p JFM �ɂ��ẮC�������ƕ����Ԃ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����</w:t>
      </w:r>
      <w:r>
        <w:rPr/>
        <w:t>邽�</w:t>
      </w:r>
      <w:r>
        <w:rPr>
          <w:rtl w:val="true"/>
        </w:rPr>
        <w:t>߁</w:t>
      </w:r>
      <w:r>
        <w:rPr/>
        <w:t>C�umin10.tfm�v��C�uTFtoPL�v�Ƃ����v���O�����ň�U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e�B���X�g�ɕϊ����Carrange.lzh �ɓ��Ă��� width.awk �ŏ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C�ĂсuPLtoTF�v�� JFM �t�@�C���ɕϊ����Ă���</w:t>
      </w:r>
      <w:r>
        <w:rPr>
          <w:rtl w:val="true"/>
        </w:rPr>
        <w:t>܂</w:t>
      </w:r>
      <w:r>
        <w:rPr/>
        <w:t>��</w:t>
      </w:r>
      <w:r>
        <w:rPr/>
        <w:t>D��������</w:t>
      </w:r>
      <w:r>
        <w:rPr>
          <w:rtl w:val="true"/>
        </w:rPr>
        <w:t>ۂ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̃t�H���g�ɂ��āC���ƌ����ɏ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D�C���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idth.awk ��Q�l�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D �ǋ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L�������g�́Asempa ���E�[�</w:t>
      </w:r>
      <w:r>
        <w:rPr/>
        <w:t>݁</w:t>
      </w:r>
      <w:r>
        <w:rPr/>
        <w:t>[���ɂ��� Ver.2.38 �p�ɏ�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JGfont �Ή� (Ver.2.39 �ȍ~) �ɍ</w:t>
      </w:r>
      <w:r>
        <w:rPr>
          <w:rtl w:val="true"/>
        </w:rPr>
        <w:t>ۂ</w:t>
      </w:r>
      <w:r>
        <w:rPr/>
        <w:t xml:space="preserve">��� </w:t>
      </w:r>
      <w:r>
        <w:rPr/>
        <w:t>Naochan! ���C����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�t�H���g�Ή� (Ver.2.42 �ȍ~) �ɍ</w:t>
      </w:r>
      <w:r>
        <w:rPr>
          <w:rtl w:val="true"/>
        </w:rPr>
        <w:t>ۂ</w:t>
      </w:r>
      <w:r>
        <w:rPr/>
        <w:t xml:space="preserve">��� </w:t>
      </w:r>
      <w:r>
        <w:rPr/>
        <w:t>I.Matsuda ���C���</w:t>
      </w:r>
      <w:r>
        <w:rPr/>
        <w:t>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C����s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