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viout/dvi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 2.39 -&gt; Ver 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t. 4, 1993, written by SH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>
          <w:rtl w:val="true"/>
        </w:rPr>
        <w:t>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er 2.39 ����̕ύX�̊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er 2.39.1 �� Ver 2.39.2 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er 2.39 -&gt; Ver 2.39.1 �ɂ�����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er 2.39.1 -&gt; Ver 2.39.2 �ɂ�����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er 2.39.2 -&gt; Ver 2.40 �ɂ�����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er 2.40 -&gt; Ver 2.41 �ɂ�����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viout/dviprt 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er 2.39 ����̕ύX�̊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ȉ�Ǔ_�́A���̂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jfm�t�@�C���Ɋ�Â����a����փt�H���g�̕��́E���̂̃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BP�ȊO�ł�</w:t>
      </w:r>
      <w:r>
        <w:rPr>
          <w:rtl w:val="true"/>
        </w:rPr>
        <w:t>܂</w:t>
      </w:r>
      <w:r>
        <w:rPr/>
        <w:t>Ƃ��󎚂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ȃr�b�g�}�b�v�t�H���g�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BP�Řa���t�H���g�̃_�E�����[�h�@�\�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viout DOS/V �łɂ����� VESA 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G3 FAX�`���̃f�[�^�̏o�͂Ǝ�</w:t>
      </w:r>
      <w:r>
        <w:rPr/>
        <w:t>荞�</w:t>
      </w:r>
      <w:r>
        <w:rPr/>
        <w:t>݂�</w:t>
      </w:r>
      <w:r>
        <w:rPr/>
        <w:t>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r�b�g�}�b�v�`���̘a���t�H���g�t�@�C���ɐV�t�H�[�}�b�g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́</w:t>
      </w:r>
      <w:r>
        <w:rPr/>
        <w:t>A�u2�p�X�^�a���O���t�H���g�@�\�v�Ή��Ɗ</w:t>
      </w:r>
      <w:r>
        <w:rPr/>
        <w:t>֘</w:t>
      </w:r>
      <w:r>
        <w:rPr/>
        <w:t>A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pic special �� sp �R�}���h�ŕ`�ʂ���Ȑ��Aspline�Ȑ�Ƃ��</w:t>
      </w:r>
      <w:r>
        <w:rPr/>
        <w:t xml:space="preserve">邩 </w:t>
      </w:r>
      <w:r>
        <w:rPr/>
        <w:t>Bezier�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</w:t>
      </w:r>
      <w:r>
        <w:rPr/>
        <w:t>邩�̑</w:t>
      </w:r>
      <w:r>
        <w:rPr/>
        <w:t>I��@�\�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�I�v�V���� -p, -nf, -mag, -tpic, -y, -chip, -O, -I, -vfn �̉�� �� -g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AX �̐V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.2.39 �ɂ�����o�O�̃t�B�b�N�X�</w:t>
      </w:r>
      <w:r>
        <w:rPr/>
        <w:t>֘</w:t>
      </w:r>
      <w:r>
        <w:rPr/>
        <w:t>A�́A�ȉ��ɏq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,  (2),  (3),  (5),  (6),  (7), (11), (13), (14), (21), (23), (25), (27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), (34), (35), (43), (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̍��</w:t>
      </w:r>
      <w:r>
        <w:rPr/>
        <w:t>ł��B���̂</w:t>
      </w:r>
      <w:r>
        <w:rPr>
          <w:rtl w:val="true"/>
        </w:rPr>
        <w:t>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ex239ut.lzh �ɓ��Ă��� gssub.exe �́Atex239sr.lzh �̃\�[�X���</w:t>
      </w:r>
      <w:r>
        <w:rPr/>
        <w:t>琶�����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̂</w:t>
      </w:r>
      <w:r>
        <w:rPr/>
        <w:t>łȂ��Â���̂����Ă����̂ŁAgssmerg.exe ���g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�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 2.39.1 �� Ver 2.39.2 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39.1, Ver 2.39.2, Ver 2.40 �ɂ́A�v���I�ȃo�O������</w:t>
      </w:r>
      <w:r>
        <w:rPr>
          <w:rtl w:val="true"/>
        </w:rPr>
        <w:t>܂</w:t>
      </w:r>
      <w:r>
        <w:rPr/>
        <w:t>���</w:t>
      </w:r>
      <w:r>
        <w:rPr/>
        <w:t xml:space="preserve">(cf. (3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), (49))�̂ŁA��J����ɓ]�</w:t>
      </w:r>
      <w:r>
        <w:rPr>
          <w:rtl w:val="true"/>
        </w:rPr>
        <w:t>ڋ</w:t>
      </w:r>
      <w:r>
        <w:rPr/>
        <w:t>֎~�̂��</w:t>
      </w:r>
      <w:r>
        <w:rPr/>
        <w:t>肢������</w:t>
      </w:r>
      <w:r>
        <w:rPr>
          <w:rtl w:val="true"/>
        </w:rPr>
        <w:t>܂</w:t>
      </w:r>
      <w:r>
        <w:rPr/>
        <w:t>����</w:t>
      </w:r>
      <w:r>
        <w:rPr/>
        <w:t>B����f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l�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 xml:space="preserve">邽�� </w:t>
      </w:r>
      <w:r>
        <w:rPr/>
        <w:t>Ver 2.39.1, Ver 2.39.2, Ver 2.40 ���]�</w:t>
      </w:r>
      <w:r>
        <w:rPr>
          <w:rtl w:val="true"/>
        </w:rPr>
        <w:t>ڂ</w:t>
      </w:r>
      <w:r>
        <w:rPr/>
        <w:t>���</w:t>
      </w:r>
      <w:r>
        <w:rPr/>
        <w:t>Ă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\�Ȃ�΂���̍</w:t>
      </w:r>
      <w:r>
        <w:rPr/>
        <w:t>폜��肢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er 2.39 -&gt; Ver 2.39.1 �ɂ�����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PostScript �</w:t>
      </w:r>
      <w:r>
        <w:rPr/>
        <w:t>摜�̎�荞�</w:t>
      </w:r>
      <w:r>
        <w:rPr>
          <w:rtl w:val="true"/>
        </w:rPr>
        <w:t>ݔ͈͂̏</w:t>
      </w:r>
      <w:r>
        <w:rPr/>
        <w:t>C��(by �ǎ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荞�� </w:t>
      </w:r>
      <w:r>
        <w:rPr/>
        <w:t>PSF �̃T�C�Y��(BoundingBox ����Z�o�����</w:t>
      </w:r>
      <w:r>
        <w:rPr/>
        <w:t>肵����̂�</w:t>
      </w:r>
      <w:r>
        <w:rPr/>
        <w:t>)�</w:t>
      </w:r>
      <w:r>
        <w:rPr/>
        <w:t>㉺���</w:t>
      </w:r>
      <w:r>
        <w:rPr/>
        <w:t xml:space="preserve">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inch �̗]�T�������</w:t>
      </w:r>
      <w:r>
        <w:rPr/>
        <w:t>悤�</w:t>
      </w:r>
      <w:r>
        <w:rPr/>
        <w:t>ɁA�����-gbox �I�v�V�����w�</w:t>
      </w:r>
      <w:r>
        <w:rPr/>
        <w:t>莞�</w:t>
      </w:r>
      <w:r>
        <w:rPr/>
        <w:t>ɕ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���������T�C�Y�ɂȂ�</w:t>
      </w:r>
      <w:r>
        <w:rPr/>
        <w:t>悤�</w:t>
      </w:r>
      <w:r>
        <w:rPr/>
        <w:t>ɁA�ύX�E�C�������B�]���́A72dot �</w:t>
      </w:r>
      <w:r>
        <w:rPr/>
        <w:t>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Ă������A����ł͉</w:t>
      </w:r>
      <w:r>
        <w:rPr/>
        <w:t>𑜓</w:t>
      </w:r>
      <w:r>
        <w:rPr/>
        <w:t>x�Ȃǂ̕ύX�Ő</w:t>
      </w:r>
      <w:r>
        <w:rPr/>
        <w:t>؂</w:t>
      </w:r>
      <w:r>
        <w:rPr/>
        <w:t>����</w:t>
      </w:r>
      <w:r>
        <w:rPr/>
        <w:t>镔�����</w:t>
      </w:r>
      <w:r>
        <w:rPr>
          <w:rtl w:val="true"/>
        </w:rPr>
        <w:t>ق</w:t>
      </w:r>
      <w:r>
        <w:rPr/>
        <w:t>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Ƃ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ESC/Page �ɂ�����g��tpic�Ή��Ɋ</w:t>
      </w:r>
      <w:r>
        <w:rPr/>
        <w:t>֘</w:t>
      </w:r>
      <w:r>
        <w:rPr/>
        <w:t>A����C��(by �y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ox �ŏc�����f�B���N�V�����̎��A�_�E�����[�h�����̕`��ʒu��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Ȃǂ̏�Q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�t�H���g�L���b�V���̃`�F�b�N�̉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t�H���g�ŃX�P�[����ς����</w:t>
      </w:r>
      <w:r>
        <w:rPr/>
        <w:t>ꍇ�𔻕</w:t>
      </w:r>
      <w:r>
        <w:rPr/>
        <w:t>ʂ��</w:t>
      </w:r>
      <w:r>
        <w:rPr/>
        <w:t>邽�</w:t>
      </w:r>
      <w:r>
        <w:rPr>
          <w:rtl w:val="true"/>
        </w:rPr>
        <w:t>߂̃</w:t>
      </w:r>
      <w:r>
        <w:rPr/>
        <w:t>`�F�b�N�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�v�����^�̃R���t�B�M�����[�V�����E�t�@�C���̒ǉ�(by 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io LCS-240 �� NEC PC-PR602R 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dviprt �� LBP �g�p���� -p �� f �T�u�p�����[�^�̏C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=l �</w:t>
      </w:r>
      <w:r>
        <w:rPr>
          <w:rtl w:val="true"/>
        </w:rPr>
        <w:t>܂</w:t>
      </w:r>
      <w:r>
        <w:rPr/>
        <w:t xml:space="preserve">��� </w:t>
      </w:r>
      <w:r>
        <w:rPr/>
        <w:t>-p=m �̃T�u�p�����[�^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&lt;name&gt;=&lt;shotai&gt;[G][H][F][S][O][;&lt;vh_ratio&gt;[;&lt;weight&gt;[;&lt;dots&gt;;&lt;dots&gt;;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w��ł��</w:t>
      </w:r>
      <w:r>
        <w:rPr/>
        <w:t>邪�</w:t>
      </w:r>
      <w:r>
        <w:rPr/>
        <w:t>Avh_ratio �� 0 �Ƃ��� &lt;weight&gt; �ȉ��̎w�</w:t>
      </w:r>
      <w:r>
        <w:rPr/>
        <w:t>肪�</w:t>
      </w:r>
      <w:r>
        <w:rPr/>
        <w:t>Ȃ��</w:t>
      </w:r>
      <w:r>
        <w:rPr/>
        <w:t>ꍇ�</w:t>
      </w:r>
      <w:r>
        <w:rPr/>
        <w:t>A�}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A���ʂ�̎d�l�łȂ�����̂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ɁA&lt;dots&gt; �� 10-40 �̂</w:t>
      </w:r>
      <w:r>
        <w:rPr/>
        <w:t>悤�</w:t>
      </w:r>
      <w:r>
        <w:rPr/>
        <w:t>Ƀh�b�g�͈̔͂Ŏw��\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=l;fgoth=80H;1020;22;10-40;64;fgoth=80;0;22;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ȂǂƎw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ESC/Page �ł� TM, LM, BM, RM �̏C��(by �y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�t�H���g�� 0.2 inch �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GIF �t�@�C����</w:t>
      </w:r>
      <w:r>
        <w:rPr/>
        <w:t>荞�</w:t>
      </w:r>
      <w:r>
        <w:rPr/>
        <w:t>݂</w:t>
      </w:r>
      <w:r>
        <w:rPr/>
        <w:t>ɂ�����o�O�̏C��(by �ǎ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out/prt �Ŏ�</w:t>
      </w:r>
      <w:r>
        <w:rPr/>
        <w:t xml:space="preserve">荞�� </w:t>
      </w:r>
      <w:r>
        <w:rPr/>
        <w:t>GIF �t�@�C���</w:t>
      </w:r>
      <w:r>
        <w:rPr/>
        <w:t>摜�̉��̃</w:t>
      </w:r>
      <w:r>
        <w:rPr/>
        <w:t>h�b�g���� 8 �̔{���łȂ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ɁA��������</w:t>
      </w:r>
      <w:r>
        <w:rPr/>
        <w:t>荞�</w:t>
      </w:r>
      <w:r>
        <w:rPr>
          <w:rtl w:val="true"/>
        </w:rPr>
        <w:t>߂</w:t>
      </w:r>
      <w:r>
        <w:rPr/>
        <w:t>Ȃ��Ƃ����G���[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�a���t�H���g�̕��́E���̂̃T�|�[�g(by O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jfm�t�@�C���̏�񂩂�c���̑</w:t>
      </w:r>
      <w:r>
        <w:rPr/>
        <w:t>傫���</w:t>
      </w:r>
      <w:r>
        <w:rPr/>
        <w:t>𗼕�</w:t>
      </w:r>
      <w:r>
        <w:rPr/>
        <w:t>ǂ�ŁALBP�⏑�̋�y���Ȃǂ̃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�[���u���t�H���g�</w:t>
      </w:r>
      <w:r>
        <w:rPr>
          <w:rtl w:val="true"/>
        </w:rPr>
        <w:t>𐶐</w:t>
      </w:r>
      <w:r>
        <w:rPr/>
        <w:t>�����</w:t>
      </w:r>
      <w:r>
        <w:rPr/>
        <w:t>悤�</w:t>
      </w:r>
      <w:r>
        <w:rPr/>
        <w:t>ɏC�������B�]���͉��̃T�C�Y�̂</w:t>
      </w:r>
      <w:r>
        <w:rPr>
          <w:rtl w:val="true"/>
        </w:rPr>
        <w:t>݌</w:t>
      </w:r>
      <w:r>
        <w:rPr/>
        <w:t>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ɂ��āAjfm�Ɋ�Â����́E���̂ɑΉ�����</w:t>
      </w:r>
      <w:r>
        <w:rPr/>
        <w:t>悤�</w:t>
      </w:r>
      <w:r>
        <w:rPr/>
        <w:t>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LBP�ł̃X�P�[���u���t�H���g�̏</w:t>
      </w:r>
      <w:r>
        <w:rPr/>
        <w:t>ꍇ�</w:t>
      </w:r>
      <w:r>
        <w:rPr/>
        <w:t>ɂ��̃t�H���g���l -J �ɂ��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\�ɂȂ�</w:t>
      </w:r>
      <w:r>
        <w:rPr>
          <w:rtl w:val="true"/>
        </w:rPr>
        <w:t>܂</w:t>
      </w:r>
      <w:r>
        <w:rPr/>
        <w:t>����</w:t>
      </w:r>
      <w:r>
        <w:rPr/>
        <w:t>BJFM���</w:t>
      </w:r>
      <w:r>
        <w:rPr/>
        <w:t>瓾��ꂽ</w:t>
      </w:r>
      <w:r>
        <w:rPr/>
        <w:t>depth �ɑ΂��Ă���ɒ��</w:t>
      </w:r>
      <w:r>
        <w:rPr>
          <w:rtl w:val="true"/>
        </w:rPr>
        <w:t>߂</w:t>
      </w:r>
      <w:r>
        <w:rPr/>
        <w:t>�</w:t>
      </w:r>
      <w:r>
        <w:rPr/>
        <w:t>ʂ�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�]���� -p={l|m} �̃T�u�I�v�V���� j �̕�͉���w�</w:t>
      </w:r>
      <w:r>
        <w:rPr/>
        <w:t>肷��̂��</w:t>
      </w:r>
      <w:r>
        <w:rPr/>
        <w:t>Ƃ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x�[�X���C����ɕ��ʂɓ������t�H���g��������A���̃t�H���g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X% ���x�[�X���C����</w:t>
      </w:r>
      <w:r>
        <w:rPr/>
        <w:t>艺�</w:t>
      </w:r>
      <w:r>
        <w:rPr/>
        <w:t>ɗ���</w:t>
      </w:r>
      <w:r>
        <w:rPr/>
        <w:t>悤��</w:t>
      </w:r>
      <w:r>
        <w:rPr/>
        <w:t>LBP���</w:t>
      </w:r>
      <w:r>
        <w:rPr>
          <w:rtl w:val="true"/>
        </w:rPr>
        <w:t>݌</w:t>
      </w:r>
      <w:r>
        <w:rPr/>
        <w:t>v����Ă���</w:t>
      </w:r>
      <w:r>
        <w:rPr/>
        <w:t>ꍇ�</w:t>
      </w:r>
      <w:r>
        <w:rPr/>
        <w:t>Aj&lt;X*10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u�I�v�V�����Ɏw�</w:t>
      </w:r>
      <w:r>
        <w:rPr/>
        <w:t>肷��</w:t>
      </w:r>
      <w:r>
        <w:rPr/>
        <w:t>΁A���t�H���g�̓x�[�X���C����ɏ�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�BLIPS3�ł� 79 �f�t�H���g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�����ɕ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A�c�g�</w:t>
      </w:r>
      <w:r>
        <w:rPr/>
        <w:t>݃</w:t>
      </w:r>
      <w:r>
        <w:rPr/>
        <w:t>t�H���g�Ɋւ��Ă� -J �̕␳�͂�����Ȃ��</w:t>
      </w:r>
      <w:r>
        <w:rPr/>
        <w:t>悤�</w:t>
      </w:r>
      <w:r>
        <w:rPr/>
        <w:t>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LBP �ȊO�ł�</w:t>
      </w:r>
      <w:r>
        <w:rPr>
          <w:rtl w:val="true"/>
        </w:rPr>
        <w:t>܂</w:t>
      </w:r>
      <w:r>
        <w:rPr/>
        <w:t>Ƃ��󎚂�T�|�[�g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=l, -p=m �� LBP �󎚈ȊO�ł́A-nf=2 �I�v�V�����ő</w:t>
      </w:r>
      <w:r>
        <w:rPr>
          <w:rtl w:val="true"/>
        </w:rPr>
        <w:t>܂</w:t>
      </w:r>
      <w:r>
        <w:rPr/>
        <w:t>Ƃ��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y�[�W�T�C�Y�́A�V�T�C�Y�I�v�V�����ȂǂŒ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����ȃr�b�g�}�b�v�t�H���g��T�|�[�g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/PKD/PXL1003�`���̉����t�H���g�AJXL4, PK�`���̘a���r�b�g�}�b�v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ɑ΂���1������64Kbyte��z������(-e= �ɂ��Ċg����64Kbyte��z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̂�</w:t>
      </w:r>
      <w:r>
        <w:rPr>
          <w:rtl w:val="true"/>
        </w:rPr>
        <w:t>܂</w:t>
      </w:r>
      <w:r>
        <w:rPr/>
        <w:t>�</w:t>
      </w:r>
      <w:r>
        <w:rPr/>
        <w:t>)��T�|�[�g�����B�A���A�ȉ��̐�����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��k���</w:t>
      </w:r>
      <w:r>
        <w:rPr/>
        <w:t>ꂽ�</w:t>
      </w:r>
      <w:r>
        <w:rPr/>
        <w:t>t�@�C���ł́A1�����̈��k�f�[�^�ʂ�64K byte�ȓ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-g+ �ɂ��␳�̈</w:t>
      </w:r>
      <w:r>
        <w:rPr/>
        <w:t>ꕔ�̓</w:t>
      </w:r>
      <w:r>
        <w:rPr/>
        <w:t>T�|�[�g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Ȃ��A���</w:t>
      </w:r>
      <w:r>
        <w:rPr/>
        <w:t>啶���́</w:t>
      </w:r>
      <w:r>
        <w:rPr/>
        <w:t>A-gdat �Ŏw�</w:t>
      </w:r>
      <w:r>
        <w:rPr/>
        <w:t>肳�ꂽ</w:t>
      </w:r>
      <w:r>
        <w:rPr/>
        <w:t>(�w�</w:t>
      </w:r>
      <w:r>
        <w:rPr/>
        <w:t>肪�</w:t>
      </w:r>
      <w:r>
        <w:rPr/>
        <w:t>Ȃ��Ƃ��̓J�����g)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bf$.pbm �Ƃ����e���|�����t�@�C���� raw PBM �`���ŏo�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LIPS3 �ł̃t�H���g�_�E�����[�h�̃G���[�̏C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�� varf+ ��Ɏw�</w:t>
      </w:r>
      <w:r>
        <w:rPr/>
        <w:t>肵�</w:t>
      </w:r>
      <w:r>
        <w:rPr/>
        <w:t>ăt�H���g��_�E�����[�h����ƁA�󔒂ɉ����</w:t>
      </w:r>
      <w:r>
        <w:rPr/>
        <w:t>镶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邱�</w:t>
      </w:r>
      <w:r>
        <w:rPr/>
        <w:t>Ƃ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size download �ŁA��</w:t>
      </w:r>
      <w:r>
        <w:rPr>
          <w:rtl w:val="true"/>
        </w:rPr>
        <w:t>ۂ̕</w:t>
      </w:r>
      <w:r>
        <w:rPr/>
        <w:t>����</w:t>
      </w:r>
      <w:r>
        <w:rPr/>
        <w:t>T�C�Y���</w:t>
      </w:r>
      <w:r>
        <w:rPr/>
        <w:t>傫���</w:t>
      </w:r>
      <w:r>
        <w:rPr/>
        <w:t>T�C�Y��w�</w:t>
      </w:r>
      <w:r>
        <w:rPr/>
        <w:t>肵�</w:t>
      </w:r>
      <w:r>
        <w:rPr/>
        <w:t>ă_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�h����ƁA�o�^����Ȃ�����̂�����(LIPS3�̎d�l�̖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�t�H���g�̊g��E�k���ɂ�����C��(by �g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H���g�̊g��E�k����s����Ƃ��A�</w:t>
      </w:r>
      <w:r>
        <w:rPr/>
        <w:t>㉺���</w:t>
      </w:r>
      <w:r>
        <w:rPr/>
        <w:t>E�̒[�ɋ󔒂̗񂪏o���Ȃ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FLI�t�H���g�t�@�C�� ver.1�̏</w:t>
      </w:r>
      <w:r>
        <w:rPr/>
        <w:t>ꍇ�̃</w:t>
      </w:r>
      <w:r>
        <w:rPr/>
        <w:t>o�O�̏C��(by �g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o�[�W������ ver.1�̏</w:t>
      </w:r>
      <w:r>
        <w:rPr/>
        <w:t>ꍇ��</w:t>
      </w:r>
      <w:r>
        <w:rPr/>
        <w:t>8�o�C�g��z����t�H���g����g��Ă���Ɛ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ł��Ȃ�����B�Ȃ��Aflifont.h �̍ŏ��� FLIVER1 �� 0 �ɒ�`���ăR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������� ver.1 ��Ή��ɂȂ�A��s�t�@�C���̃T�C�Y������(200 �o�C�g��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tpic specials �ɂ�����j��E�_��̕`�ʂ̏C��(by ���c, Oh-Yeah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2.39 �ł́A�j��E�_��p�X�̊e�_��ɏ�ɂ̂�</w:t>
      </w:r>
      <w:r>
        <w:rPr/>
        <w:t>悤�</w:t>
      </w:r>
      <w:r>
        <w:rPr/>
        <w:t>ɂ������</w:t>
      </w:r>
      <w:r>
        <w:rPr>
          <w:rtl w:val="true"/>
        </w:rPr>
        <w:t>߂̐</w:t>
      </w:r>
      <w:r>
        <w:rPr/>
        <w:t>����</w:t>
      </w:r>
      <w:r>
        <w:rPr/>
        <w:t>v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ɂ��[���̌</w:t>
      </w:r>
      <w:r>
        <w:rPr/>
        <w:t>덷�̊</w:t>
      </w:r>
      <w:r>
        <w:rPr>
          <w:rtl w:val="true"/>
        </w:rPr>
        <w:t>ۂ߂̏</w:t>
      </w:r>
      <w:r>
        <w:rPr/>
        <w:t>C���i��ɂ��ẮA�</w:t>
      </w:r>
      <w:r>
        <w:rPr/>
        <w:t>𑜓</w:t>
      </w:r>
      <w:r>
        <w:rPr/>
        <w:t>x�̒Ⴂ�</w:t>
      </w:r>
      <w:r>
        <w:rPr/>
        <w:t>ꍇ�</w:t>
      </w:r>
      <w:r>
        <w:rPr/>
        <w:t>A�</w:t>
      </w:r>
      <w:r>
        <w:rPr/>
        <w:t>덷���</w:t>
      </w:r>
      <w:r>
        <w:rPr/>
        <w:t>ɒ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ɖ</w:t>
      </w:r>
      <w:r>
        <w:rPr>
          <w:rtl w:val="true"/>
        </w:rPr>
        <w:t>ڗ</w:t>
      </w:r>
      <w:r>
        <w:rPr/>
        <w:t>��</w:t>
      </w:r>
      <w:r>
        <w:rPr/>
        <w:t>��Ƃ��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ic da/dt �R�}���h�Ŕj��E�_���y����ł���Ƃ��A���ɂӂƁA��Ղ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A3 �T�C�Y�̃T�|�[�g(by �y��,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= �̃p�����[�^ A3 �� A3�T�C�Y�w���\�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LBP�Řa���t�H���g�̃_�E�����[�h�@�\��T�|�[�g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=l �</w:t>
      </w:r>
      <w:r>
        <w:rPr>
          <w:rtl w:val="true"/>
        </w:rPr>
        <w:t>܂</w:t>
      </w:r>
      <w:r>
        <w:rPr/>
        <w:t xml:space="preserve">��� </w:t>
      </w:r>
      <w:r>
        <w:rPr/>
        <w:t>-p=m �̃T�u�I�v�V���� k �Řa���t�H���g�̃_�E�����[�h��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LBP���̃X�P�[���u���t�H���g�ȊO�̘a���t�H���g��p����</w:t>
      </w:r>
      <w:r>
        <w:rPr/>
        <w:t>ꍇ�</w:t>
      </w:r>
      <w:r>
        <w:rPr/>
        <w:t>ɗ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ł�(�Ⴆ�΁A�S�V�b�N�̂</w:t>
      </w:r>
      <w:r>
        <w:rPr>
          <w:rtl w:val="true"/>
        </w:rPr>
        <w:t>ݏ</w:t>
      </w:r>
      <w:r>
        <w:rPr/>
        <w:t>��̋�</w:t>
      </w:r>
      <w:r>
        <w:rPr/>
        <w:t>y���t�H���g��p����</w:t>
      </w:r>
      <w:r>
        <w:rPr/>
        <w:t>ꍇ�</w:t>
      </w:r>
      <w:r>
        <w:rPr/>
        <w:t>Ȃ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�t�H���g�̃_�E�����[�h�́A�_�E�����[�h���������t�H���g�̒��̃_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[�h���Ȃ������̕����̋󂫂ɓ�</w:t>
      </w:r>
      <w:r>
        <w:rPr/>
        <w:t>ꂽ��</w:t>
      </w:r>
      <w:r>
        <w:rPr/>
        <w:t>A�V���ȃt�H���g�Ƃ��ēo�^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ɂ��Ă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ing: &lt;37:89&gt;&lt;31:82+45&gt;&lt;32:14+113&gt;&lt;36:33+32&gt;&lt;22:1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̂</w:t>
      </w:r>
      <w:r>
        <w:rPr/>
        <w:t>悤�</w:t>
      </w:r>
      <w:r>
        <w:rPr/>
        <w:t>ɕ\������</w:t>
      </w:r>
      <w:r>
        <w:rPr>
          <w:rtl w:val="true"/>
        </w:rPr>
        <w:t>܂</w:t>
      </w:r>
      <w:r>
        <w:rPr/>
        <w:t>����</w:t>
      </w:r>
      <w:r>
        <w:rPr/>
        <w:t>A+45 �Ȃǂ̂</w:t>
      </w:r>
      <w:r>
        <w:rPr/>
        <w:t xml:space="preserve">悤�� </w:t>
      </w:r>
      <w:r>
        <w:rPr/>
        <w:t>+ �̌�̐������A�_�E���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a���t�H���g�̕�������\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�T�u�I�v�V�����͂���� 2 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̐����̃T�u�p�����[�^�����Ƃ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[&lt;max_char&gt;[;&lt;skip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́</w:t>
      </w:r>
      <w:r>
        <w:rPr/>
        <w:t>A&lt;max_char&gt;(�f�t�H���g��63)��</w:t>
      </w:r>
      <w:r>
        <w:rPr/>
        <w:t>葽���̕�����</w:t>
      </w:r>
      <w:r>
        <w:rPr/>
        <w:t>_�E�����[�h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H���g�A����сA�g�p�p�x�̑����</w:t>
      </w:r>
      <w:r>
        <w:rPr>
          <w:rtl w:val="true"/>
        </w:rPr>
        <w:t>ق</w:t>
      </w:r>
      <w:r>
        <w:rPr/>
        <w:t>����</w:t>
      </w:r>
      <w:r>
        <w:rPr/>
        <w:t xml:space="preserve">琔���� </w:t>
      </w:r>
      <w:r>
        <w:rPr/>
        <w:t>&lt;skip&gt;(�f�t�H���g��4)�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ȉ��̉����t�H���g�ɂ́A�a���t�H���g����Ȃ����Ƃ�Ӗ����</w:t>
      </w:r>
      <w:r>
        <w:rPr>
          <w:rtl w:val="true"/>
        </w:rPr>
        <w:t>܂</w:t>
      </w:r>
      <w:r>
        <w:rPr/>
        <w:t>��</w:t>
      </w:r>
      <w:r>
        <w:rPr/>
        <w:t>B��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́</w:t>
      </w:r>
      <w:r>
        <w:rPr/>
        <w:t>A�O�҂ƌ�҂̐�����ȗ�����ƁA���</w:t>
      </w:r>
      <w:r>
        <w:rPr/>
        <w:t>ꂼ��</w:t>
      </w:r>
      <w:r>
        <w:rPr/>
        <w:t>f�t�H���g�̒l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ɁA&lt;max_char&gt; �� 0�A���</w:t>
      </w:r>
      <w:r>
        <w:rPr/>
        <w:t>邢�́</w:t>
      </w:r>
      <w:r>
        <w:rPr/>
        <w:t>A&lt;skip&gt; �ɏ\���</w:t>
      </w:r>
      <w:r>
        <w:rPr/>
        <w:t>傫�</w:t>
      </w:r>
      <w:r>
        <w:rPr/>
        <w:t>Ȑ�����w�</w:t>
      </w:r>
      <w:r>
        <w:rPr/>
        <w:t>肷��</w:t>
      </w:r>
      <w:r>
        <w:rPr/>
        <w:t>Ɓ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H���g��_�E�����[�h������A�����t�H���g�ɖ��</w:t>
      </w:r>
      <w:r>
        <w:rPr>
          <w:rtl w:val="true"/>
        </w:rPr>
        <w:t>߂��܂</w:t>
      </w:r>
      <w:r>
        <w:rPr/>
        <w:t>Ȃ��Řa���t�H���g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_�E�����[�h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LBP�ł̃_�E�����[�h�T�C�Y�̌v�Z�@�w��̃I�v�V��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=l -p=m �̃T�u�I�v�V���� r �ɂ��ă_�E�����[�h�T�C�Y�̌v�Z�̎d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܂</w:t>
      </w:r>
      <w:r>
        <w:rPr/>
        <w:t>��</w:t>
      </w:r>
      <w:r>
        <w:rPr/>
        <w:t>B�f�t�H���g�ł́A�Z���T�C�Y��Ɍv�Z���</w:t>
      </w:r>
      <w:r>
        <w:rPr>
          <w:rtl w:val="true"/>
        </w:rPr>
        <w:t>܂</w:t>
      </w:r>
      <w:r>
        <w:rPr/>
        <w:t>����</w:t>
      </w:r>
      <w:r>
        <w:rPr/>
        <w:t>Ar ��w�</w:t>
      </w:r>
      <w:r>
        <w:rPr/>
        <w:t>肷��</w:t>
      </w:r>
      <w:r>
        <w:rPr/>
        <w:t>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T�C�Y(��</w:t>
      </w:r>
      <w:r>
        <w:rPr>
          <w:rtl w:val="true"/>
        </w:rPr>
        <w:t>ۂ̓</w:t>
      </w:r>
      <w:r>
        <w:rPr/>
        <w:t>]���f�[�^�ʂŁA�e�����̃T�C�Y�ɑΉ����Ă���B�]���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ł����)�ł��B�O�҂̕�</w:t>
      </w:r>
      <w:r>
        <w:rPr/>
        <w:t>傫�</w:t>
      </w:r>
      <w:r>
        <w:rPr/>
        <w:t>Ȓl�ɂȂ�</w:t>
      </w:r>
      <w:r>
        <w:rPr>
          <w:rtl w:val="true"/>
        </w:rPr>
        <w:t>܂</w:t>
      </w:r>
      <w:r>
        <w:rPr/>
        <w:t>��</w:t>
      </w:r>
      <w:r>
        <w:rPr/>
        <w:t>B����́A�T�u�I�v�V���� 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̍</w:t>
      </w:r>
      <w:r>
        <w:rPr/>
        <w:t>ő�_�E�����[�h�T�C�Y�w���ADownloading:... �̕\���ɉe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�r�b�g�}�b�v�`���̘a���t�H���g�t�@�C���ɐV�t�H�[�}�b�g��ǉ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]���̘a���t�H���g�t�@�C���ł́AJIS �R�[�h���</w:t>
      </w:r>
      <w:r>
        <w:rPr/>
        <w:t>ׂ</w:t>
      </w:r>
      <w:r>
        <w:rPr/>
        <w:t>Ă̕����f�[�^�����</w:t>
      </w:r>
      <w:r>
        <w:rPr/>
        <w:t>݂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Ƃ�O��ɍ���Ă��āA�����̕����̂</w:t>
      </w:r>
      <w:r>
        <w:rPr/>
        <w:t>݂�</w:t>
      </w:r>
      <w:r>
        <w:rPr/>
        <w:t>o�^���Ďg���ɂ͌��</w:t>
      </w:r>
      <w:r>
        <w:rPr/>
        <w:t>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ł���(�Ⴆ�΁A�����t�H���g�� CM �t�H���g cminch �̓o�^�����̓A�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x�b�g�̂</w:t>
      </w:r>
      <w:r>
        <w:rPr/>
        <w:t>݂</w:t>
      </w:r>
      <w:r>
        <w:rPr/>
        <w:t>ł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2�p�X�^�a���O���t�H���g�@�\�v�Ή��Ƃ�</w:t>
      </w:r>
      <w:r>
        <w:rPr/>
        <w:t>֘</w:t>
      </w:r>
      <w:r>
        <w:rPr/>
        <w:t>A���A�</w:t>
      </w:r>
      <w:r>
        <w:rPr/>
        <w:t>쐬�̗</w:t>
      </w:r>
      <w:r>
        <w:rPr/>
        <w:t>e�Ղ���l�����āA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Ɉȉ��̂</w:t>
      </w:r>
      <w:r>
        <w:rPr/>
        <w:t xml:space="preserve">悤�� </w:t>
      </w:r>
      <w:r>
        <w:rPr/>
        <w:t>KG �t�H���g�`���𓱓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ŏ��� 32 byte �̓w�b�_�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 0, 247, id[1], width[2], height[2], byte_width[2], dummy[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ƂȂ�Ă��</w:t>
      </w:r>
      <w:r>
        <w:rPr>
          <w:rtl w:val="true"/>
        </w:rPr>
        <w:t>܂</w:t>
      </w:r>
      <w:r>
        <w:rPr/>
        <w:t>��</w:t>
      </w:r>
      <w:r>
        <w:rPr/>
        <w:t>Bid = 'G' ���AKG�t�H�[�}�b�g����</w:t>
      </w:r>
      <w:r>
        <w:rPr>
          <w:rtl w:val="true"/>
        </w:rPr>
        <w:t>܂</w:t>
      </w:r>
      <w:r>
        <w:rPr/>
        <w:t>�</w:t>
      </w:r>
      <w:r>
        <w:rPr/>
        <w:t xml:space="preserve">('K' �́APK, 'H'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H�ł�)�Bwidth, height �́A�t�H���g�̉��Əc�̃h�b�g���Abyte_width 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dth+7)/8 �ŁA����� 2 byte �����́A���ʁA��ʂ̏��ɕ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my[22] �́A0 ��������Ă��</w:t>
      </w:r>
      <w:r>
        <w:rPr>
          <w:rtl w:val="true"/>
        </w:rPr>
        <w:t>܂</w:t>
      </w:r>
      <w:r>
        <w:rPr/>
        <w:t>�</w:t>
      </w:r>
      <w:r>
        <w:rPr/>
        <w:t>(reserved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̂��</w:t>
      </w:r>
      <w:r>
        <w:rPr/>
        <w:t>Ƒ����̂́A���Ă��</w:t>
      </w:r>
      <w:r>
        <w:rPr/>
        <w:t>镶����</w:t>
      </w:r>
      <w:r>
        <w:rPr/>
        <w:t>JIS�R�[�h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[2], [total]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ƂȂ�Ă��</w:t>
      </w:r>
      <w:r>
        <w:rPr>
          <w:rtl w:val="true"/>
        </w:rPr>
        <w:t>܂</w:t>
      </w:r>
      <w:r>
        <w:rPr/>
        <w:t>��</w:t>
      </w:r>
      <w:r>
        <w:rPr/>
        <w:t>Btotal �́A���Ă��</w:t>
      </w:r>
      <w:r>
        <w:rPr/>
        <w:t>镶�����</w:t>
      </w:r>
      <w:r>
        <w:rPr/>
        <w:t xml:space="preserve">ŁAcode[1],...,code[tota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́</w:t>
      </w:r>
      <w:r>
        <w:rPr/>
        <w:t>A��^���� JIS �R�[�h��������Ă��</w:t>
      </w:r>
      <w:r>
        <w:rPr>
          <w:rtl w:val="true"/>
        </w:rPr>
        <w:t>܂</w:t>
      </w:r>
      <w:r>
        <w:rPr/>
        <w:t>�</w:t>
      </w:r>
      <w:r>
        <w:rPr/>
        <w:t>(width[2] �ȂǂƓ��� 2 byte 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̌</w:t>
      </w:r>
      <w:r>
        <w:rPr/>
        <w:t>㑱���</w:t>
      </w:r>
      <w:r>
        <w:rPr/>
        <w:t>āA���Ԗ����A���k���Ă��Ȃ������f�[�^���Ō�</w:t>
      </w:r>
      <w:r>
        <w:rPr>
          <w:rtl w:val="true"/>
        </w:rPr>
        <w:t>܂</w:t>
      </w:r>
      <w:r>
        <w:rPr/>
        <w:t>ŕ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̂P�����̃f�[�^�̌`�́A���k���Ă��Ȃ��a���t�H���g�̂�̂Ɠ��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de[1],...,code[total] �́A���������ɕ��ł��Ȃ��Ă�</w:t>
      </w:r>
      <w:r>
        <w:rPr/>
        <w:t>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P�����̃f�[�^�T�C�Y�́A(width+7)/8*height �ŁA64K byte �ȏ�̋���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g�ł�</w:t>
      </w:r>
      <w:r>
        <w:rPr/>
        <w:t>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JIS code &lt;code&gt; �̕��������</w:t>
      </w:r>
      <w:r>
        <w:rPr/>
        <w:t>邩�</w:t>
      </w:r>
      <w:r>
        <w:rPr/>
        <w:t>ǂ����́Acode[*] ��Ȃ��Ă͂Ȃ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Acode[j] �� &lt;code&gt; �ɓ������Ƃ���ƁAj �Ԗ</w:t>
      </w:r>
      <w:r>
        <w:rPr>
          <w:rtl w:val="true"/>
        </w:rPr>
        <w:t>ڂ</w:t>
      </w:r>
      <w:r>
        <w:rPr/>
        <w:t>Ɏ�</w:t>
      </w:r>
      <w:r>
        <w:rPr>
          <w:rtl w:val="true"/>
        </w:rPr>
        <w:t>߂</w:t>
      </w:r>
      <w:r>
        <w:rPr/>
        <w:t>��</w:t>
      </w:r>
      <w:r>
        <w:rPr/>
        <w:t>Ă���̂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(width+7)/8*height*j + 2*total + 34 byte ��������Ƃ��</w:t>
      </w:r>
      <w:r>
        <w:rPr/>
        <w:t>납��</w:t>
      </w:r>
      <w:r>
        <w:rPr/>
        <w:t>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^�����</w:t>
      </w:r>
      <w:r>
        <w:rPr/>
        <w:t>݂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DVI�t�@�C���̎w��͈͂Ŏg�p����Ă���a���t�H���g�̏��o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́</w:t>
      </w:r>
      <w:r>
        <w:rPr/>
        <w:t>A2�p�X�^�a���O���t�H���g�Ή��@�\��������̂���</w:t>
      </w:r>
      <w:r>
        <w:rPr>
          <w:rtl w:val="true"/>
        </w:rPr>
        <w:t>ړ</w:t>
      </w:r>
      <w:r>
        <w:rPr/>
        <w:t>I�Œǉ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prt�� -p=l �</w:t>
      </w:r>
      <w:r>
        <w:rPr>
          <w:rtl w:val="true"/>
        </w:rPr>
        <w:t>܂</w:t>
      </w:r>
      <w:r>
        <w:rPr/>
        <w:t>��́</w:t>
      </w:r>
      <w:r>
        <w:rPr/>
        <w:t>A-p=m �̃T�u�p�����[�^ g ��w�</w:t>
      </w:r>
      <w:r>
        <w:rPr/>
        <w:t>肷�邱�</w:t>
      </w:r>
      <w:r>
        <w:rPr/>
        <w:t>Ƃɂ��ADV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C���̎w�</w:t>
      </w:r>
      <w:r>
        <w:rPr/>
        <w:t>肵�������</w:t>
      </w:r>
      <w:r>
        <w:rPr/>
        <w:t>Ŏg���Ă���a���̕�������o�͂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�͌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-O ��w�</w:t>
      </w:r>
      <w:r>
        <w:rPr/>
        <w:t>肵�</w:t>
      </w:r>
      <w:r>
        <w:rPr/>
        <w:t>Ȃ�����</w:t>
      </w:r>
      <w:r>
        <w:rPr/>
        <w:t>ꍇ</w:t>
      </w:r>
      <w:r>
        <w:rPr/>
        <w:t>: ���</w:t>
      </w:r>
      <w:r>
        <w:rPr/>
        <w:t>ׂ</w:t>
      </w:r>
      <w:r>
        <w:rPr/>
        <w:t>Ă̎g���Ă���a���t�H���g�̕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��o�͂Ɂi�e�X�g����̂ɕ</w:t>
      </w:r>
      <w:r>
        <w:rPr/>
        <w:t>֗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-O[=&lt;file&gt;] �Ǝw�</w:t>
      </w:r>
      <w:r>
        <w:rPr/>
        <w:t>肵���ꍇ</w:t>
      </w:r>
      <w:r>
        <w:rPr/>
        <w:t>: gaiji.1 �ɑΉ�����a���t�H���g�̕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W���o�́A�</w:t>
      </w:r>
      <w:r>
        <w:rPr>
          <w:rtl w:val="true"/>
        </w:rPr>
        <w:t>܂</w:t>
      </w:r>
      <w:r>
        <w:rPr/>
        <w:t>��́</w:t>
      </w:r>
      <w:r>
        <w:rPr/>
        <w:t>A&lt;fil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ji.1 �Ƃ����t�@�C�����񋟂���Ă���̂ŁATEXKNJ �̍Ō�Ɏw�</w:t>
      </w:r>
      <w:r>
        <w:rPr/>
        <w:t>肵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</w:t>
      </w:r>
      <w:r>
        <w:rPr/>
        <w:t>B���̃p�����[�^�́A���̖</w:t>
      </w:r>
      <w:r>
        <w:rPr>
          <w:rtl w:val="true"/>
        </w:rPr>
        <w:t>ړ</w:t>
      </w:r>
      <w:r>
        <w:rPr/>
        <w:t>I�ȊO�Ɏg��Ȃ��̂� -= �ɂ��t�@�C��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w�</w:t>
      </w:r>
      <w:r>
        <w:rPr/>
        <w:t>肷��</w:t>
      </w:r>
      <w:r>
        <w:rPr/>
        <w:t>Ƃ</w:t>
      </w:r>
      <w:r>
        <w:rPr/>
        <w:t>悢�</w:t>
      </w:r>
      <w:r>
        <w:rPr/>
        <w:t>ł��</w:t>
      </w:r>
      <w:r>
        <w:rPr/>
        <w:t>傤�</w:t>
      </w:r>
      <w:r>
        <w:rPr/>
        <w:t>B���Ƃ��Έȉ���̃t�@�C���ɏ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KNJ=b:\font\gaiji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KNJ=b:\font\^s^d.pk;b:\font\kanji^d.pk;b:\font\gaiji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u�p�����[�^ g ��w�</w:t>
      </w:r>
      <w:r>
        <w:rPr/>
        <w:t>肵���ꍇ�́</w:t>
      </w:r>
      <w:r>
        <w:rPr/>
        <w:t>A-p=l �� -p=m �� LBP �Ή��͈Ӗ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�_�~�[�ł��j�v�����^�ւ̏o�͍͂s���</w:t>
      </w:r>
      <w:r>
        <w:rPr>
          <w:rtl w:val="true"/>
        </w:rPr>
        <w:t>܂</w:t>
      </w:r>
      <w:r>
        <w:rPr/>
        <w:t>���</w:t>
      </w:r>
      <w:r>
        <w:rPr/>
        <w:t>B�A���Afmin= �Ȃǂ̎w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�Ŏg���Ă���t�H���g�ɑ΂��A�ǂ̂</w:t>
      </w:r>
      <w:r>
        <w:rPr/>
        <w:t>悤�</w:t>
      </w:r>
      <w:r>
        <w:rPr/>
        <w:t>ȃt�H���g�t�@�C����Ή����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Ɗ</w:t>
      </w:r>
      <w:r>
        <w:rPr/>
        <w:t>֘</w:t>
      </w:r>
      <w:r>
        <w:rPr/>
        <w:t>A���Ă���̂ňӖ�������</w:t>
      </w:r>
      <w:r>
        <w:rPr>
          <w:rtl w:val="true"/>
        </w:rPr>
        <w:t>܂</w:t>
      </w:r>
      <w:r>
        <w:rPr/>
        <w:t>��</w:t>
      </w:r>
      <w:r>
        <w:rPr/>
        <w:t>B�ǂ̂</w:t>
      </w:r>
      <w:r>
        <w:rPr/>
        <w:t>悤�</w:t>
      </w:r>
      <w:r>
        <w:rPr/>
        <w:t>ȏ</w:t>
      </w:r>
      <w:r>
        <w:rPr/>
        <w:t xml:space="preserve">ꍇ�� </w:t>
      </w:r>
      <w:r>
        <w:rPr/>
        <w:t>gaiji.1 ���I�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ƂɂȂ</w:t>
      </w:r>
      <w:r>
        <w:rPr/>
        <w:t>邩�́</w:t>
      </w:r>
      <w:r>
        <w:rPr/>
        <w:t>A�}�j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�͗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b:\font\tfm.gth min10.tfm b:\font\gaiji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40:0:39x37(32x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2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26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3C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b:\font\tfm.gth goth10.tfm Gothic-Medium.J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41:3:39x37(32x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26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3C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3F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Ŏn�</w:t>
      </w:r>
      <w:r>
        <w:rPr>
          <w:rtl w:val="true"/>
        </w:rPr>
        <w:t>܂�</w:t>
      </w:r>
      <w:r>
        <w:rPr/>
        <w:t>2</w:t>
      </w:r>
      <w:r>
        <w:rPr/>
        <w:t>�s���t�H���g�Ɋւ�����ŁA1�s�</w:t>
      </w:r>
      <w:r>
        <w:rPr>
          <w:rtl w:val="true"/>
        </w:rPr>
        <w:t>ڂ</w:t>
      </w:r>
      <w:r>
        <w:rPr/>
        <w:t xml:space="preserve">� </w:t>
      </w:r>
      <w:r>
        <w:rPr/>
        <w:t>-f=1 �̃p�����[�^�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̂</w:t>
      </w:r>
      <w:r>
        <w:rPr/>
        <w:t>ɑΉ����Ă��</w:t>
      </w:r>
      <w:r>
        <w:rPr>
          <w:rtl w:val="true"/>
        </w:rPr>
        <w:t>܂</w:t>
      </w:r>
      <w:r>
        <w:rPr/>
        <w:t>�</w:t>
      </w:r>
      <w:r>
        <w:rPr/>
        <w:t>(�t�H���g�t�@�C���ALBP�̃t�H���g etc.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s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&lt;font_code&gt;:&lt;font_type&gt;:&lt;width&gt;x&lt;height&gt;(&lt;w_width&gt;x&lt;w_widt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ƂȂ�Ă��āA&lt;font_code&gt; �́ADVI�t�@�C���ł̃t�H���g�ԍ�(-f=1 �ŕ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̂</w:t>
      </w:r>
      <w:r>
        <w:rPr/>
        <w:t>Ɠ���)�A&lt;width&gt;x&lt;height&gt; �́A�Œ�T�C�Y�t�H���g�Ƃ��ėv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�̃h�b�g�T�C�Y�ŁA&lt;w_width&gt;x&lt;w_height&gt; �́A����ɑΉ�����(��</w:t>
      </w:r>
      <w:r>
        <w:rPr>
          <w:rtl w:val="true"/>
        </w:rPr>
        <w:t>ۂ</w:t>
      </w:r>
      <w:r>
        <w:rPr/>
        <w:t xml:space="preserve">� </w:t>
      </w:r>
      <w:r>
        <w:rPr/>
        <w:t>dvi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g���͂���)�t�@�C���̃t�H���g�T�C�Y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nt_type&gt; �̒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 KG�a���t�H���g(gaiji.1 ���̌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Huge format PK�a��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��L�łȂ� PK�a��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���k���Ă��Ȃ��a���r�b�g�}�b�v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LBP���̃X�P�[���u��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J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: ���̋�y��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: ROM 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: JXL 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ƂȂ�Ă��</w:t>
      </w:r>
      <w:r>
        <w:rPr>
          <w:rtl w:val="true"/>
        </w:rPr>
        <w:t>܂</w:t>
      </w:r>
      <w:r>
        <w:rPr/>
        <w:t>�</w:t>
      </w:r>
      <w:r>
        <w:rPr/>
        <w:t>(�����ύX�̉\�������</w:t>
      </w:r>
      <w:r>
        <w:rPr/>
        <w:t>邪�</w:t>
      </w:r>
      <w:r>
        <w:rPr/>
        <w:t>A0, 1, 2, 3 �Ȃǂ͕ύX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낤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̂Ȃ��s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ƂȂ�Ă��āA&lt;code&gt; �́A���̃t�H���g�Ŏg��</w:t>
      </w:r>
      <w:r>
        <w:rPr/>
        <w:t>ꂽ������</w:t>
      </w:r>
      <w:r>
        <w:rPr/>
        <w:t>JIS�R�[�h��4����16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ŕ\��������́A&lt;number&gt; �́A�o����(�A���A256 �ȏ�̏</w:t>
      </w:r>
      <w:r>
        <w:rPr/>
        <w:t xml:space="preserve">ꍇ�� </w:t>
      </w:r>
      <w:r>
        <w:rPr/>
        <w:t>256 �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)�ł��B&lt;font_code&gt; �̏����ȃt�H���g���� &lt;code&gt; �̏��������ɏo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</w:t>
      </w:r>
      <w:r>
        <w:rPr/>
        <w:t>A�����̎�</w:t>
      </w:r>
      <w:r>
        <w:rPr>
          <w:rtl w:val="true"/>
        </w:rPr>
        <w:t>ނ</w:t>
      </w:r>
      <w:r>
        <w:rPr/>
        <w:t>�������</w:t>
      </w:r>
      <w:r>
        <w:rPr/>
        <w:t>(</w:t>
      </w:r>
      <w:r>
        <w:rPr/>
        <w:t>3000</w:t>
      </w:r>
      <w:r>
        <w:rPr/>
        <w:t>��x�</w:t>
      </w:r>
      <w:r>
        <w:rPr>
          <w:rtl w:val="true"/>
        </w:rPr>
        <w:t>܂</w:t>
      </w:r>
      <w:r>
        <w:rPr/>
        <w:t>Ŗ��Ȃ�)���</w:t>
      </w:r>
      <w:r>
        <w:rPr/>
        <w:t>ׂ</w:t>
      </w:r>
      <w:r>
        <w:rPr/>
        <w:t>ďo�͂ł��Ȃ��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Ƃ����s���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Ȃ��AVer 2.39.1b �ȍ~�APK�a���t�H���g(Huge format ��</w:t>
      </w:r>
      <w:r>
        <w:rPr>
          <w:rtl w:val="true"/>
        </w:rPr>
        <w:t>܂</w:t>
      </w:r>
      <w:r>
        <w:rPr/>
        <w:t>�</w:t>
      </w:r>
      <w:r>
        <w:rPr/>
        <w:t>)�́ATEXP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^d �ɍ��v�����h�b�g���Ƃ͖��֌W�̃T�C�Y�̃t�H���g�����</w:t>
      </w:r>
      <w:r>
        <w:rPr/>
        <w:t>悤�</w:t>
      </w:r>
      <w:r>
        <w:rPr/>
        <w:t>ɕ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��</w:t>
      </w:r>
      <w:r>
        <w:rPr/>
        <w:t>B���Ȃ</w:t>
      </w:r>
      <w:r>
        <w:rPr/>
        <w:t>킿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PK=kanji^d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ƂȂ�Ă��āAkanji32.pk �����</w:t>
      </w:r>
      <w:r>
        <w:rPr/>
        <w:t>݂��</w:t>
      </w:r>
      <w:r>
        <w:rPr/>
        <w:t>A���</w:t>
      </w:r>
      <w:r>
        <w:rPr/>
        <w:t xml:space="preserve">ꂪ </w:t>
      </w:r>
      <w:r>
        <w:rPr/>
        <w:t>34 dot x 32 dot �Ƃ����T�C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H���g�ł�</w:t>
      </w:r>
      <w:r>
        <w:rPr/>
        <w:t>悢�</w:t>
      </w:r>
      <w:r>
        <w:rPr/>
        <w:t>A�Ƃ����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ji.1 �́A1 dot x 1 dot �T�C�Y�Ŏ�^������0��KG�a���t�H��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 mkgaiji.exe �̌��ɂȂ�\�[�X�̒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2�p�X�^�a���O���t�H���g�@�\�v�Ƃ́A�P�p�X�</w:t>
      </w:r>
      <w:r>
        <w:rPr>
          <w:rtl w:val="true"/>
        </w:rPr>
        <w:t>ڂ</w:t>
      </w:r>
      <w:r>
        <w:rPr/>
        <w:t xml:space="preserve">� </w:t>
      </w:r>
      <w:r>
        <w:rPr/>
        <w:t xml:space="preserve">dviprt �� -p=l;g, -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, �Ȃǂ̃p�����[�^��g��Ęa���g�p�t�H���g����o�͂����A����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H���g�</w:t>
      </w:r>
      <w:r>
        <w:rPr/>
        <w:t>쐬�</w:t>
      </w:r>
      <w:r>
        <w:rPr/>
        <w:t>v���O�����œǂ</w:t>
      </w:r>
      <w:r>
        <w:rPr>
          <w:rtl w:val="true"/>
        </w:rPr>
        <w:t>ݍ</w:t>
      </w:r>
      <w:r>
        <w:rPr/>
        <w:t>����</w:t>
      </w:r>
      <w:r>
        <w:rPr/>
        <w:t>(���_�C���N�g�ɂ��p�C�v��\)�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g��</w:t>
      </w:r>
      <w:r>
        <w:rPr/>
        <w:t>쐬���</w:t>
      </w:r>
      <w:r>
        <w:rPr/>
        <w:t>A�ēx dviout/dviprt ��N�����ď�������A�Ƃ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ȃT�C�Y��A���ȑ���̕�����g���Ƃ��ɕ</w:t>
      </w:r>
      <w:r>
        <w:rPr/>
        <w:t>֗��</w:t>
      </w:r>
      <w:r>
        <w:rPr/>
        <w:t>ȋ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t�H���g�</w:t>
      </w:r>
      <w:r>
        <w:rPr/>
        <w:t>쐬�</w:t>
      </w:r>
      <w:r>
        <w:rPr/>
        <w:t>v���O�����́A�X�̖</w:t>
      </w:r>
      <w:r>
        <w:rPr>
          <w:rtl w:val="true"/>
        </w:rPr>
        <w:t>ړ</w:t>
      </w:r>
      <w:r>
        <w:rPr/>
        <w:t>I�ɉ����A�n�[�h��\�t�g�Ɉˑ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쐬�����</w:t>
      </w:r>
      <w:r>
        <w:rPr/>
        <w:t>ׂ���̂</w:t>
      </w:r>
      <w:r>
        <w:rPr/>
        <w:t>ł����A����̌��ɂȂ�v���O�����̃\�[�X��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(KG�t�H���g�`����g���</w:t>
      </w:r>
      <w:r>
        <w:rPr>
          <w:rtl w:val="true"/>
        </w:rPr>
        <w:t>܂</w:t>
      </w:r>
      <w:r>
        <w:rPr/>
        <w:t>�</w:t>
      </w:r>
      <w:r>
        <w:rPr/>
        <w:t>)�B�t�H���g��</w:t>
      </w:r>
      <w:r>
        <w:rPr/>
        <w:t>쐬���邽�</w:t>
      </w:r>
      <w:r>
        <w:rPr>
          <w:rtl w:val="true"/>
        </w:rPr>
        <w:t>߂̏</w:t>
      </w:r>
      <w:r>
        <w:rPr/>
        <w:t>���̕����</w:t>
      </w:r>
      <w:r>
        <w:rPr/>
        <w:t>ƁA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ꂽ </w:t>
      </w:r>
      <w:r>
        <w:rPr/>
        <w:t>JIS Code �̎�</w:t>
      </w:r>
      <w:r>
        <w:rPr>
          <w:rtl w:val="true"/>
        </w:rPr>
        <w:t>ۂ̃</w:t>
      </w:r>
      <w:r>
        <w:rPr/>
        <w:t>r�b�g�}�b�v�f�[�^��</w:t>
      </w:r>
      <w:r>
        <w:rPr/>
        <w:t>쐬���镔���̂</w:t>
      </w:r>
      <w:r>
        <w:rPr/>
        <w:t>݂���</w:t>
      </w:r>
      <w:r>
        <w:rPr/>
        <w:t>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</w:t>
      </w:r>
      <w:r>
        <w:rPr/>
        <w:t>(SHIMA���g�́A�n�[�h�E�G�A�t�H���g�{�[�h DynaFont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̂�̂�</w:t>
      </w:r>
      <w:r>
        <w:rPr/>
        <w:t>쐬���</w:t>
      </w:r>
      <w:r>
        <w:rPr/>
        <w:t>Ď�����</w:t>
      </w:r>
      <w:r>
        <w:rPr>
          <w:rtl w:val="true"/>
        </w:rPr>
        <w:t>܂</w:t>
      </w:r>
      <w:r>
        <w:rPr/>
        <w:t>���</w:t>
      </w:r>
      <w:r>
        <w:rPr/>
        <w:t>)�B�N����ʂ́A�ȉ��̂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&lt; MaKe GAIJI for dviout/dviprt v2.39.1-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 0.1, 1993 written by SH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mkgaiji [-m] [-d=&lt;dir&gt;] [-f=&lt;par&gt;] [[&lt;]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    : merg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=&lt;dir&gt;: directory where the FONT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=&lt;font&gt;[.&lt;dot&gt;]=&lt;type&gt;;&lt;flag&gt;;&lt;num&gt;;&lt;num&gt;;...;&lt;font&gt;[.&lt;dot&gt;]=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nt&gt; : substring of TFM name (min, min8, goth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ot&gt;  : width indicated by dviout/dviprt (&lt;dot&gt;-&lt;dot&gt; is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ype&gt; : - or an integer (Skip or Mincho, Gothic, Kaisho, Gyousho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g&gt; : a sequence of 0 or 1   (Outline, Shadow, Italic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um&gt;  : a certain number       (any parameters, dot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     mkgaiji -d=b:\font -f=goth=1;min.50=2;01001;21;18;min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iprt �Ƃ̑g�</w:t>
      </w:r>
      <w:r>
        <w:rPr>
          <w:rtl w:val="true"/>
        </w:rPr>
        <w:t>ݍ</w:t>
      </w:r>
      <w:r>
        <w:rPr/>
        <w:t>��</w:t>
      </w:r>
      <w:r>
        <w:rPr/>
        <w:t>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dvi �Ŏg���Ă��� goth* �t�H���g�ŁA������ 60 dot �ȏ�ɑ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̂́</w:t>
      </w:r>
      <w:r>
        <w:rPr/>
        <w:t>Amkgaiji.exe �ɂ��ă^�C�v 4 �̃t�H���g�� 01 �Ƃ��� attribut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�v�ȕ����̂</w:t>
      </w:r>
      <w:r>
        <w:rPr>
          <w:rtl w:val="true"/>
        </w:rPr>
        <w:t>ݍ</w:t>
      </w:r>
      <w:r>
        <w:rPr/>
        <w:t>쐬���</w:t>
      </w:r>
      <w:r>
        <w:rPr/>
        <w:t>āAb:\font\goth&lt;dot&gt;.kg �Ƃ����t�H���g�t�@�C���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߂</w:t>
      </w:r>
      <w:r>
        <w:rPr/>
        <w:t>�</w:t>
      </w:r>
      <w:r>
        <w:rPr/>
        <w:t>(���łɑ��</w:t>
      </w:r>
      <w:r>
        <w:rPr/>
        <w:t>݂��</w:t>
      </w:r>
      <w:r>
        <w:rPr/>
        <w:t>Ă���΁A���</w:t>
      </w:r>
      <w:r>
        <w:rPr/>
        <w:t>݂��</w:t>
      </w:r>
      <w:r>
        <w:rPr/>
        <w:t>Ȃ��K�v�ȕ����̂</w:t>
      </w:r>
      <w:r>
        <w:rPr>
          <w:rtl w:val="true"/>
        </w:rPr>
        <w:t>ݍ</w:t>
      </w:r>
      <w:r>
        <w:rPr/>
        <w:t>쐬����</w:t>
      </w:r>
      <w:r>
        <w:rPr/>
        <w:t>merge����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prt �ň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prt -O -=gaiji.par file | mkgaiji -m -d=b:\font -f=goth.60-=4;01;goth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p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ji.p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=l;g;goth=80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PK=b:\font\gaiji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GIF �t�@�C���Ɋւ��āA�p���b�g�����</w:t>
      </w:r>
      <w:r>
        <w:rPr/>
        <w:t>悤�</w:t>
      </w:r>
      <w:r>
        <w:rPr/>
        <w:t>ɕύX(by �ǎ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 �t�@�C����ǂ</w:t>
      </w:r>
      <w:r>
        <w:rPr>
          <w:rtl w:val="true"/>
        </w:rPr>
        <w:t>ݍ��ނ</w:t>
      </w:r>
      <w:r>
        <w:rPr/>
        <w:t>Ƃ��A�p���b�g���(�������])��Q�Ƃ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2) dviout DOS/V �łɂ����� VESA �Ή�(by her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���I�v�V�����͏]���� DOS/V �łƓ����ł����AVESA �Ή�����̎w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hip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ǉ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 �Ή�����ɂ����āA�ȉ��̋@�\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\���</w:t>
      </w:r>
      <w:r>
        <w:rPr/>
        <w:t>𑜓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ݑ</w:t>
      </w:r>
      <w:r>
        <w:rPr/>
        <w:t>Ή��\�ȉ</w:t>
      </w:r>
      <w:r>
        <w:rPr/>
        <w:t>𑜓</w:t>
      </w:r>
      <w:r>
        <w:rPr/>
        <w:t>x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eso=1 ....  800 x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eso=2 .... 1024 x 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eso=3 .... 1280 x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n�[�h�E�F�A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I�Ƀ\�t�g�E�F�A�X�N���[���œ��</w:t>
      </w:r>
      <w:r>
        <w:rPr/>
        <w:t>삵�</w:t>
      </w:r>
      <w:r>
        <w:rPr>
          <w:rtl w:val="true"/>
        </w:rPr>
        <w:t>܂</w:t>
      </w:r>
      <w:r>
        <w:rPr/>
        <w:t>�</w:t>
      </w:r>
      <w:r>
        <w:rPr/>
        <w:t>(-sws+ �Ɠ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3) PC-9801��dviout�̃n�C���]�ł̃O���t�B�b�N��ʏ���̏C��(by O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�[�h�E�G�A�ɂ��ẮA�O���t�B�b�N��ʂ̃��[�h�</w:t>
      </w:r>
      <w:r>
        <w:rPr/>
        <w:t>؂</w:t>
      </w:r>
      <w:r>
        <w:rPr/>
        <w:t>�</w:t>
      </w:r>
      <w:r>
        <w:rPr/>
        <w:t>ւ��Ȃǂ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Ȃ��</w:t>
      </w:r>
      <w:r>
        <w:rPr/>
        <w:t>ꍇ��������̂</w:t>
      </w:r>
      <w:r>
        <w:rPr/>
        <w:t>ŁA�^�C�~���O��Ƃ�Ē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4) FAX�̃f�[�^���k�t�H�[�}�b�g�ł̏o�͂�T�|�[�g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prt �� -FAX �I�v�V�����ɂ��āAFAX�̃f�[�^���k�`���ł̏o�͂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AX ��w�</w:t>
      </w:r>
      <w:r>
        <w:rPr/>
        <w:t>肷��</w:t>
      </w:r>
      <w:r>
        <w:rPr/>
        <w:t>ƁA�f�t�H���g�ł� -dpi=200 �ƂȂ� A4�ł� fine mode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SOFT��Starfax�ɑΉ�����w�b�_��t����FAX Modem�œ]���\�Ȍ`�Ń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o�͂���(-O= �I�v�V�����Ńt�@�C���Ƃ��ďo�͂ł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AX=[F&lt;width&gt;:[&lt;height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idth&gt; �� &lt;height&gt; �́A���Əc�̃h�b�g���ŁA����𒴂��</w:t>
      </w:r>
      <w:r>
        <w:rPr/>
        <w:t>镔���̓</w:t>
      </w:r>
      <w:r>
        <w:rPr/>
        <w:t>J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�͂����B�y�[�W�̕�(-PW= �ȂǂŎw�</w:t>
      </w:r>
      <w:r>
        <w:rPr/>
        <w:t>肵�����</w:t>
      </w:r>
      <w:r>
        <w:rPr/>
        <w:t>)�������</w:t>
      </w:r>
      <w:r>
        <w:rPr/>
        <w:t>菬�����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Z���^�����O���s����B�f�t�H���g�́A&lt;width&gt; = 1728, &lt;height&gt; = 2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y�[�W�̏o�͂́AFAX�̋K�i�ɂ�����`�łȂ���</w:t>
      </w:r>
      <w:r>
        <w:rPr/>
        <w:t>邪�</w:t>
      </w:r>
      <w:r>
        <w:rPr/>
        <w:t>A�y�[�W�̐</w:t>
      </w:r>
      <w:r>
        <w:rPr/>
        <w:t>؂</w:t>
      </w:r>
      <w:r>
        <w:rPr>
          <w:rtl w:val="true"/>
        </w:rPr>
        <w:t>�ڂ</w:t>
      </w:r>
      <w:r>
        <w:rPr/>
        <w:t>�</w:t>
      </w:r>
      <w:r>
        <w:rPr/>
        <w:t>w�b�_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b�^�ɕt�����̂́A-p=o&lt;option_file&gt; ��A-I=&lt;init_file&gt; �ɂ��Ď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ύX�ł���B�f�t�H���g�͕t���� starfax.src �ɂ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: Starfa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per_position </w:t>
        <w:tab/>
        <w:t>: LEFT_IS_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ins  </w:t>
        <w:tab/>
        <w:tab/>
        <w:t>: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al_unit</w:t>
        <w:tab/>
        <w:t>: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al_unit</w:t>
        <w:tab/>
        <w:t>: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_image_mode</w:t>
        <w:tab/>
        <w:t>:   SF \x01 \x00 \x00 \x00 \x00 \x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x00 \x40 \x00 \x00 \x00 \x00 \x00 \x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_mode</w:t>
        <w:tab/>
        <w:t>: \x00 \x08 \x80 \x00 \x08 \x80 \x00 \x08 \x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bit_image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_bit_image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_spaces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feed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_feed</w:t>
        <w:tab/>
        <w:t>: \x00 \x08 \x80 \x00 \x08 \x80 \x00 \x08 \x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i             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ƂȂ�Ă���Bbit_image_mode �̓w�b�_�Ƃ��ďo�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L�́Aform_feed �� normal_mode �ɒ�`����Ă��� 9 byte �̕�����́A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̋</w:t>
      </w:r>
      <w:r>
        <w:rPr/>
        <w:t>K�i�ɂ��y�[�W�̏I����\���R�[�h(RTC: ReTurn to Control)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per_position, minimal_unit, maximal_unit, sen_bit_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_bit_image, skip_spaces, line_feed �́A-FAX ��w�</w:t>
      </w:r>
      <w:r>
        <w:rPr/>
        <w:t>肵���ꍇ�</w:t>
      </w:r>
      <w:r>
        <w:rPr/>
        <w:t>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Ȃ��A200dpi�̃t�H���g�͂��</w:t>
      </w:r>
      <w:r>
        <w:rPr>
          <w:rtl w:val="true"/>
        </w:rPr>
        <w:t>܂</w:t>
      </w:r>
      <w:r>
        <w:rPr/>
        <w:t>�</w:t>
      </w:r>
      <w:r>
        <w:rPr/>
        <w:t>g���Ă��Ȃ��̂ŁA-dpi=180 �Ƃ��� 180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̃</w:t>
      </w:r>
      <w:r>
        <w:rPr/>
        <w:t>t�H���g��g�����A����� -mag=1 ��w�</w:t>
      </w:r>
      <w:r>
        <w:rPr/>
        <w:t xml:space="preserve">肵�� </w:t>
      </w:r>
      <w:r>
        <w:rPr/>
        <w:t>216dpi ���</w:t>
      </w:r>
      <w:r>
        <w:rPr/>
        <w:t>邢�́</w:t>
      </w:r>
      <w:r>
        <w:rPr/>
        <w:t>A-half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肵�� </w:t>
      </w:r>
      <w:r>
        <w:rPr/>
        <w:t>197dpi�Ƃ���ƁA180dpi�V���[�Y�̃t�H���g���g�p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5) dviprt �ł̃t�H���g�_�E�����[�h�T�C�Y�w��̌��̏C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=l �</w:t>
      </w:r>
      <w:r>
        <w:rPr>
          <w:rtl w:val="true"/>
        </w:rPr>
        <w:t>܂</w:t>
      </w:r>
      <w:r>
        <w:rPr/>
        <w:t xml:space="preserve">��� </w:t>
      </w:r>
      <w:r>
        <w:rPr/>
        <w:t>-p=m �̃T�u�p�����[�^ d �́A�_�E�����[�h�e�ʂ� K byte �P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�</w:t>
      </w:r>
      <w:r>
        <w:rPr/>
        <w:t>肷��͂��</w:t>
      </w:r>
      <w:r>
        <w:rPr/>
        <w:t>ł�������A��</w:t>
      </w:r>
      <w:r>
        <w:rPr>
          <w:rtl w:val="true"/>
        </w:rPr>
        <w:t>ۂ</w:t>
      </w:r>
      <w:r>
        <w:rPr/>
        <w:t>ɂ͎w�</w:t>
      </w:r>
      <w:r>
        <w:rPr/>
        <w:t>肵���</w:t>
      </w:r>
      <w:r>
        <w:rPr/>
        <w:t>l�̔����ȉ��ɐ</w:t>
      </w:r>
      <w:r>
        <w:rPr>
          <w:rtl w:val="true"/>
        </w:rPr>
        <w:t>ݒ</w:t>
      </w:r>
      <w:r>
        <w:rPr/>
        <w:t>肳��</w:t>
      </w:r>
      <w:r>
        <w:rPr/>
        <w:t>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6) LBP�ł̗p���T�C�Y�w�� -y=F&lt;width&gt;[:&lt;height&gt;] �Œ�����T�|�[�g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��[�T�C�Y�p���w��(LBP�ɑ���R�}���h)�ŁA &lt;width&gt; �� &lt;height&gt; �̓h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��ɂ�</w:t>
      </w:r>
      <w:r>
        <w:rPr/>
        <w:t>鐔�̎</w:t>
      </w:r>
      <w:r>
        <w:rPr/>
        <w:t>w��ł�������A�P�ʂ̂��������ł�</w:t>
      </w:r>
      <w:r>
        <w:rPr/>
        <w:t>悭�</w:t>
      </w:r>
      <w:r>
        <w:rPr/>
        <w:t>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7) dviout DOS/V�� S3 86C911 ���[�h�̃v���r���[�ɂ�����o�O�̏C��(by her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out �� S3 86C911 ���[�h(-chip=2)�ɂ����āA �v���r���[��ʂ�����ɕ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Ȃ��Ƃ������</w:t>
      </w:r>
      <w:r>
        <w:rPr>
          <w:rtl w:val="true"/>
        </w:rPr>
        <w:t>ہ</w:t>
      </w:r>
      <w:r>
        <w:rPr/>
        <w:t>A��̓I�ɂ͉�ʂ̉� 1/3 �ɕ\�������͂��̉</w:t>
      </w:r>
      <w:r>
        <w:rPr/>
        <w:t>摜�</w:t>
      </w:r>
      <w:r>
        <w:rPr/>
        <w:t>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^���A��ʏ</w:t>
      </w:r>
      <w:r>
        <w:rPr/>
        <w:t>ォ��</w:t>
      </w:r>
      <w:r>
        <w:rPr>
          <w:rtl w:val="true"/>
        </w:rPr>
        <w:t>܂</w:t>
      </w:r>
      <w:r>
        <w:rPr/>
        <w:t>�</w:t>
      </w:r>
      <w:r>
        <w:rPr/>
        <w:t>Ԃ�Ă��</w:t>
      </w:r>
      <w:r>
        <w:rPr>
          <w:rtl w:val="true"/>
        </w:rPr>
        <w:t>܂</w:t>
      </w:r>
      <w:r>
        <w:rPr/>
        <w:t>��</w:t>
      </w:r>
      <w:r>
        <w:rPr/>
        <w:t>Ƃ����o�O�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8) knjtopk �ɂ����</w:t>
      </w:r>
      <w:r>
        <w:rPr/>
        <w:t>鈳�</w:t>
      </w:r>
      <w:r>
        <w:rPr/>
        <w:t>k�ł̃o�O�̏C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jtopk.exe Ver.1.7 �̈��k�ɂ����� H �I�v�V������w�</w:t>
      </w:r>
      <w:r>
        <w:rPr/>
        <w:t>肵�</w:t>
      </w:r>
      <w:r>
        <w:rPr/>
        <w:t>Ȃ��Ɛ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Ȃ������������Ă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9) dviprt �ɂ����� -O �I�v�V�����̎d�l�̊g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= �Ŏw�</w:t>
      </w:r>
      <w:r>
        <w:rPr/>
        <w:t>肳�ꂽ�</w:t>
      </w:r>
      <w:r>
        <w:rPr/>
        <w:t>t�@�C������ "!!!" ���</w:t>
      </w:r>
      <w:r>
        <w:rPr>
          <w:rtl w:val="true"/>
        </w:rPr>
        <w:t>܂܂</w:t>
      </w:r>
      <w:r>
        <w:rPr/>
        <w:t>�</w:t>
      </w:r>
      <w:r>
        <w:rPr/>
        <w:t>Ă���΁A�Ŗ��Ɉ</w:t>
      </w:r>
      <w:r>
        <w:rPr>
          <w:rtl w:val="true"/>
        </w:rPr>
        <w:t>ق</w:t>
      </w:r>
      <w:r>
        <w:rPr/>
        <w:t>Ȃ��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ɏo�͂����B!!! �́A�o�͂����ʂ��Ŕԍ��ɒu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t�@�C���̐</w:t>
      </w:r>
      <w:r>
        <w:rPr/>
        <w:t>擪�</w:t>
      </w:r>
      <w:r>
        <w:rPr/>
        <w:t>ŁA����̃R�[�h(�v�����^�̃R���t�B�M�����[�V����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bit_image_mode �Œ�`���</w:t>
      </w:r>
      <w:r>
        <w:rPr/>
        <w:t xml:space="preserve">ꂽ��̂� </w:t>
      </w:r>
      <w:r>
        <w:rPr/>
        <w:t>-I �I�v�V�����ɂ����)���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0) dviprt �̏���R�[�h�]���I�v�V���� -I �̊g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= �Ŏw�</w:t>
      </w:r>
      <w:r>
        <w:rPr/>
        <w:t>肵���</w:t>
      </w:r>
      <w:r>
        <w:rPr/>
        <w:t>A�X�L�[�t�@�C���� \p �́A�ʂ��Ŕԍ���Ӗ����A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ł���</w:t>
      </w:r>
      <w:r>
        <w:rPr/>
        <w:t>悤�</w:t>
      </w:r>
      <w:r>
        <w:rPr/>
        <w:t>ɂȂ��(b, B, H ��t��\)�B����́A(29) �̊g���ƑΉ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er 2.39.1 -&gt; Ver 2.39.2 �ɂ�����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) Ver 2.39.1 �ɂ����� dviprt �� LBP �ł̂Q�y�[�W�</w:t>
      </w:r>
      <w:r>
        <w:rPr>
          <w:rtl w:val="true"/>
        </w:rPr>
        <w:t>ڈ</w:t>
      </w:r>
      <w:r>
        <w:rPr/>
        <w:t>ȍ~���������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̂�</w:t>
      </w:r>
      <w:r>
        <w:rPr/>
        <w:t>C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2) Ver 2.39.1 �ɂ����āAdviprt �� -O=&lt;file_name&gt; �������y�[�W�o�͂̎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����</w:t>
      </w:r>
      <w:r>
        <w:rPr/>
        <w:t>삵�</w:t>
      </w:r>
      <w:r>
        <w:rPr/>
        <w:t>Ȃ�����̂�C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3) ���</w:t>
      </w:r>
      <w:r>
        <w:rPr/>
        <w:t>啶���</w:t>
      </w:r>
      <w:r>
        <w:rPr/>
        <w:t>o�͂ŁA�a���t�H���g�ɑ΂��� -varf+ ����������Ă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4) dviprt �ł� LBP �ւ̏o�͂ŁAPKD �t�H���g������ƃG���[�������</w:t>
      </w:r>
      <w:r>
        <w:rPr/>
        <w:t>邱�</w:t>
      </w:r>
      <w:r>
        <w:rPr/>
        <w:t>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̂�</w:t>
      </w:r>
      <w:r>
        <w:rPr/>
        <w:t>C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5) DOS/V�� dviout �ŁA-newsize- �w�</w:t>
      </w:r>
      <w:r>
        <w:rPr/>
        <w:t>莞�</w:t>
      </w:r>
      <w:r>
        <w:rPr/>
        <w:t>ɁA�k����ʂ̘g���\������Ȃ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��(by hero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6) DOS/V�� dviout �ŁA�X�N���[�����ɁA��ʂɃS�~���\���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(by hero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7) ROM FONT �Ə��̋�y���^JG�t�H���g�̊g��ɂ�</w:t>
      </w:r>
      <w:r>
        <w:rPr/>
        <w:t>鋐��</w:t>
      </w:r>
      <w:r>
        <w:rPr/>
        <w:t>t�H���g��T�|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8) dviprt ��LBP�o�͂ŁA�p���w��I�v�V���� -y= ��g�����A�udvi��W�J���</w:t>
      </w:r>
      <w:r>
        <w:rPr/>
        <w:t>鎆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C�Y�̐</w:t>
      </w:r>
      <w:r>
        <w:rPr>
          <w:rtl w:val="true"/>
        </w:rPr>
        <w:t>ݒ</w:t>
      </w:r>
      <w:r>
        <w:rPr/>
        <w:t>�</w:t>
      </w:r>
      <w:r>
        <w:rPr/>
        <w:t>v�ƁuLBP�ւ̋����̎w��v��ʌɐ</w:t>
      </w:r>
      <w:r>
        <w:rPr>
          <w:rtl w:val="true"/>
        </w:rPr>
        <w:t>ݒ</w:t>
      </w:r>
      <w:r>
        <w:rPr/>
        <w:t>�</w:t>
      </w:r>
      <w:r>
        <w:rPr/>
        <w:t>ł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y OkI, �y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=A3|A4|A5|B4|B5[L|P[0-3]][/][A3|A4|A5|B4|B5[L|P[0-3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(a)---------&gt;   &lt;----------(b)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(b)���</w:t>
      </w:r>
      <w:r>
        <w:rPr/>
        <w:t>ꂼ��̎</w:t>
      </w:r>
      <w:r>
        <w:rPr/>
        <w:t>w���e�͏]���� -y= �̎w���@�ƑS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������w�</w:t>
      </w:r>
      <w:r>
        <w:rPr/>
        <w:t>肵�</w:t>
      </w:r>
      <w:r>
        <w:rPr/>
        <w:t>Ȃ���Ώ]���ʂ�ł��</w:t>
      </w:r>
      <w:r>
        <w:rPr/>
        <w:t>邪�</w:t>
      </w:r>
      <w:r>
        <w:rPr/>
        <w:t>A�w�</w:t>
      </w:r>
      <w:r>
        <w:rPr/>
        <w:t>肷���</w:t>
      </w:r>
      <w:r>
        <w:rPr/>
        <w:t>LBP���g�p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�����@�̂</w:t>
      </w:r>
      <w:r>
        <w:rPr/>
        <w:t xml:space="preserve">݂� </w:t>
      </w:r>
      <w:r>
        <w:rPr/>
        <w:t>(b)�ɏ]�����̂ɂȂ�B����ɂ��A�P�y�[�W�̃T�C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̃T�C�Y�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Ƃ����Ȃǂ��e�Ղ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/ �Ƃ����</w:t>
      </w:r>
      <w:r>
        <w:rPr/>
        <w:t>ꍇ�́</w:t>
      </w:r>
      <w:r>
        <w:rPr/>
        <w:t>A(a)�ɂ��dvi�̓W�J�ɗp���</w:t>
      </w:r>
      <w:r>
        <w:rPr/>
        <w:t>鎆�</w:t>
      </w:r>
      <w:r>
        <w:rPr/>
        <w:t>ʃT�C�Y�̎w���s�Ȃ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BP�̋�����e�w���(a)�Ɉ˂</w:t>
      </w:r>
      <w:r>
        <w:rPr/>
        <w:t xml:space="preserve">炸 </w:t>
      </w:r>
      <w:r>
        <w:rPr/>
        <w:t>-y= ���w��̏</w:t>
      </w:r>
      <w:r>
        <w:rPr/>
        <w:t>ꍇ�</w:t>
      </w:r>
      <w:r>
        <w:rPr/>
        <w:t>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�Ŏw�</w:t>
      </w:r>
      <w:r>
        <w:rPr/>
        <w:t>肳��</w:t>
      </w:r>
      <w:r>
        <w:rPr/>
        <w:t>A(b)�ŏȗ����</w:t>
      </w:r>
      <w:r>
        <w:rPr/>
        <w:t>ꂽ���</w:t>
      </w:r>
      <w:r>
        <w:rPr>
          <w:rtl w:val="true"/>
        </w:rPr>
        <w:t>ڂ</w:t>
      </w:r>
      <w:r>
        <w:rPr/>
        <w:t>�</w:t>
      </w:r>
      <w:r>
        <w:rPr/>
        <w:t>(a)�ł̎w�</w:t>
      </w:r>
      <w:r>
        <w:rPr/>
        <w:t>肪���</w:t>
      </w:r>
      <w:r>
        <w:rPr/>
        <w:t>f�����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y=A4L1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́</w:t>
      </w:r>
      <w:r>
        <w:rPr/>
        <w:t>Advi�W�J�̎��ʃT�C�Y�� A4���u���ŁALBP�� B4���u���E�</w:t>
      </w:r>
      <w:r>
        <w:rPr/>
        <w:t>肴��</w:t>
      </w:r>
      <w:r>
        <w:rPr/>
        <w:t>(LIPS3�ł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ŋ�����s�Ȃ��B-V�ɂ���]�� (a) (b)����ɍ�p���</w:t>
      </w:r>
      <w:r>
        <w:rPr/>
        <w:t>邽�</w:t>
      </w:r>
      <w:r>
        <w:rPr>
          <w:rtl w:val="true"/>
        </w:rPr>
        <w:t>߁</w:t>
      </w:r>
      <w:r>
        <w:rPr/>
        <w:t>A`-V -y=A4B4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y=A4LB4L'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1&gt; A5�őg�ł���dvi��A4���u���ő</w:t>
      </w:r>
      <w:r>
        <w:rPr>
          <w:rtl w:val="true"/>
        </w:rPr>
        <w:t>܂</w:t>
      </w:r>
      <w:r>
        <w:rPr/>
        <w:t>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viprt -y=A5PA4L -nf=148mm &lt;dvi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2&gt; A4�őg�ł���texjman.dvi��A4���u���ŏk���E�</w:t>
      </w:r>
      <w:r>
        <w:rPr>
          <w:rtl w:val="true"/>
        </w:rPr>
        <w:t>܂</w:t>
      </w:r>
      <w:r>
        <w:rPr/>
        <w:t>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viprt -e=700 -varf+ -y=A5PA4L -nf=148mm texj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2�ł� -nf=148mm �Ɏ</w:t>
      </w:r>
      <w:r>
        <w:rPr/>
        <w:t>኱�̕␳���</w:t>
      </w:r>
      <w:r>
        <w:rPr/>
        <w:t>K�v����m��Ȃ��̂Œ��ӂ̂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9) -p=l, -p=m �� �T�u�I�v�V����'E'��V�</w:t>
      </w:r>
      <w:r>
        <w:rPr/>
        <w:t>݂���</w:t>
      </w:r>
      <w:r>
        <w:rPr/>
        <w:t>(by OkI, SHIMA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: �p���̈󎚗L��͈͂�͂</w:t>
      </w:r>
      <w:r>
        <w:rPr>
          <w:rtl w:val="true"/>
        </w:rPr>
        <w:t>ݏ</w:t>
      </w:r>
      <w:r>
        <w:rPr/>
        <w:t>o���\��������a�����X�P�[���u���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g�̕�����x�N�g�����[�h�ň󎚂�(LIPS3�̂�)�A���l�ȉ���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g�̕����̓_�E�����[�h������̂łȂ��r�b�g�}�b�v�œ]����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t�Ɉ󎚂���</w:t>
      </w:r>
      <w:r>
        <w:rPr/>
        <w:t>ꍇ��</w:t>
      </w:r>
      <w:r>
        <w:rPr/>
        <w:t>Aposter.tex�Ȃǂ�g�p����</w:t>
      </w:r>
      <w:r>
        <w:rPr/>
        <w:t>ꍇ�</w:t>
      </w:r>
      <w:r>
        <w:rPr/>
        <w:t>ɗL��B�x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[�h�ł͕����C��ȂǂɈ</w:t>
      </w:r>
      <w:r>
        <w:rPr/>
        <w:t>ꕔ������</w:t>
      </w:r>
      <w:r>
        <w:rPr/>
        <w:t>o�</w:t>
      </w:r>
      <w:r>
        <w:rPr/>
        <w:t>邤�����</w:t>
      </w:r>
      <w:r>
        <w:rPr/>
        <w:t>R�[�h��</w:t>
      </w:r>
      <w:r>
        <w:rPr/>
        <w:t>璷�</w:t>
      </w:r>
      <w:r>
        <w:rPr/>
        <w:t>ɂȂ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ʏ�͎g�p���Ȃ���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er.tex�Ȃǂ�g�p����</w:t>
      </w:r>
      <w:r>
        <w:rPr/>
        <w:t>ꍇ�́</w:t>
      </w:r>
      <w:r>
        <w:rPr/>
        <w:t>AESC/Page �̏</w:t>
      </w:r>
      <w:r>
        <w:rPr/>
        <w:t>ꍇ��</w:t>
      </w:r>
      <w:r>
        <w:rPr/>
        <w:t>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) -gsize �I�v�V�����̐V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�t�@�C���� magnification �̒l��1000�łȂ��</w:t>
      </w:r>
      <w:r>
        <w:rPr/>
        <w:t>ꍇ</w:t>
      </w:r>
      <w:r>
        <w:rPr/>
        <w:t>(�Ⴆ�΁ATeX �̃\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ag=\magste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ȂǂƏ�����Ă����</w:t>
      </w:r>
      <w:r>
        <w:rPr/>
        <w:t>ꍇ</w:t>
      </w:r>
      <w:r>
        <w:rPr/>
        <w:t>)�APostScript special �ɏ����</w:t>
      </w:r>
      <w:r>
        <w:rPr/>
        <w:t>ꂽ�摜��荞�</w:t>
      </w:r>
      <w:r>
        <w:rPr/>
        <w:t>݂̃</w:t>
      </w:r>
      <w:r>
        <w:rPr/>
        <w:t>T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Y��A���� magnification �Œ������</w:t>
      </w:r>
      <w:r>
        <w:rPr/>
        <w:t>ꂽ���</w:t>
      </w:r>
      <w:r>
        <w:rPr/>
        <w:t>Ƃ̃T�C�Y�Ɖ�</w:t>
      </w:r>
      <w:r>
        <w:rPr>
          <w:rtl w:val="true"/>
        </w:rPr>
        <w:t>߂</w:t>
      </w:r>
      <w:r>
        <w:rPr/>
        <w:t>���</w:t>
      </w:r>
      <w:r>
        <w:rPr/>
        <w:t>I�v�V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epsbox.sty �Ȃǂ�g����</w:t>
      </w:r>
      <w:r>
        <w:rPr/>
        <w:t>摜��荞�</w:t>
      </w:r>
      <w:r>
        <w:rPr/>
        <w:t>݂</w:t>
      </w:r>
      <w:r>
        <w:rPr/>
        <w:t xml:space="preserve">Ő��������dvi�t�@�C���ɂ́A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ification �Œ���������̃T�C�Y��������Ă���B���̂��</w:t>
      </w:r>
      <w:r>
        <w:rPr>
          <w:rtl w:val="true"/>
        </w:rPr>
        <w:t>߁</w:t>
      </w:r>
      <w:r>
        <w:rPr/>
        <w:t>Adviout/pr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T�C�Y�����Əd�Ȃ�ăT�C�Y���������Ȃ��Ȃ</w:t>
      </w:r>
      <w:r>
        <w:rPr/>
        <w:t>邱�</w:t>
      </w:r>
      <w:r>
        <w:rPr/>
        <w:t>Ƃ�����B���̃G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ɂ́A���� -gsize �I�v�V������p����΂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) tpic specials �� \special{sp} �̎d�l�̐</w:t>
      </w:r>
      <w:r>
        <w:rPr/>
        <w:t>؂</w:t>
      </w:r>
      <w:r>
        <w:rPr/>
        <w:t>�</w:t>
      </w:r>
      <w:r>
        <w:rPr/>
        <w:t>ւ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2.39 �ŁA\special{sp} �ɂ��`�ʂ� spline�Ȑ�� Bezier�Ȑ�</w:t>
      </w:r>
      <w:r>
        <w:rPr/>
        <w:t>֕</w:t>
      </w:r>
      <w:r>
        <w:rPr/>
        <w:t>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����</w:t>
      </w:r>
      <w:r>
        <w:rPr/>
        <w:t>A���҂�I�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�����̃p����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pic=0: tpic specials �𖳎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Bezier�Ȑ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 spline�Ȑ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ɁA���҂�</w:t>
      </w:r>
      <w:r>
        <w:rPr/>
        <w:t>؂</w:t>
      </w:r>
      <w:r>
        <w:rPr/>
        <w:t>�</w:t>
      </w:r>
      <w:r>
        <w:rPr/>
        <w:t>ւ��� \special ��</w:t>
      </w:r>
      <w:r>
        <w:rPr/>
        <w:t>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pecial{Bz 0}%   spline�Ȑ�ɐ</w:t>
      </w:r>
      <w:r>
        <w:rPr/>
        <w:t>؂</w:t>
      </w:r>
      <w:r>
        <w:rPr/>
        <w:t>�</w:t>
      </w:r>
      <w:r>
        <w:rPr/>
        <w:t>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pecial{Bz 1}%   Bezier�Ȑ�ɐ</w:t>
      </w:r>
      <w:r>
        <w:rPr/>
        <w:t>؂</w:t>
      </w:r>
      <w:r>
        <w:rPr/>
        <w:t>�</w:t>
      </w:r>
      <w:r>
        <w:rPr/>
        <w:t>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2) -mag �� magstep �̒l�̂</w:t>
      </w:r>
      <w:r>
        <w:rPr/>
        <w:t>݂</w:t>
      </w:r>
      <w:r>
        <w:rPr/>
        <w:t>Ȃ</w:t>
      </w:r>
      <w:r>
        <w:rPr/>
        <w:t xml:space="preserve">炸 </w:t>
      </w:r>
      <w:r>
        <w:rPr/>
        <w:t>magnification ��w��\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g=&lt;number&gt; �ŁA&lt;number&gt; �� 0 ���� 9 �</w:t>
      </w:r>
      <w:r>
        <w:rPr>
          <w:rtl w:val="true"/>
        </w:rPr>
        <w:t>܂</w:t>
      </w:r>
      <w:r>
        <w:rPr/>
        <w:t>łȂ�� magstep �̒l�A500 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Ȃ� magnification �Ɖ�</w:t>
      </w:r>
      <w:r>
        <w:rPr>
          <w:rtl w:val="true"/>
        </w:rPr>
        <w:t>߂</w:t>
      </w:r>
      <w:r>
        <w:rPr/>
        <w:t>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���āA-mag=1 �� -mag=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Ƃ͓����Ӗ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3) �a���t�H���g�̕��́E���̂̃T�|�[�g�̏C���E�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̋�</w:t>
      </w:r>
      <w:r>
        <w:rPr/>
        <w:t>y��/JG Font�̃X�P�[���u���t�H���g�����ŁAjfm�t�@�C���̏��ɂ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̑</w:t>
      </w:r>
      <w:r>
        <w:rPr/>
        <w:t>傫���</w:t>
      </w:r>
      <w:r>
        <w:rPr/>
        <w:t>𗼕�</w:t>
      </w:r>
      <w:r>
        <w:rPr/>
        <w:t>ǂ�ł��Ȃ�����̂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</w:t>
      </w:r>
      <w:r>
        <w:rPr/>
        <w:t>A���̌Œ�T�C�Y�a���t�H���g�̏</w:t>
      </w:r>
      <w:r>
        <w:rPr/>
        <w:t xml:space="preserve">ꍇ�� </w:t>
      </w:r>
      <w:r>
        <w:rPr/>
        <w:t>-varf+ ��w�</w:t>
      </w:r>
      <w:r>
        <w:rPr/>
        <w:t>肷�邱�</w:t>
      </w:r>
      <w:r>
        <w:rPr/>
        <w:t>Ƃɂ��Aj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@�C���̏��Ɋ�Â��c���̃T�C�Y�ɒ��������</w:t>
      </w:r>
      <w:r>
        <w:rPr/>
        <w:t>悤�</w:t>
      </w:r>
      <w:r>
        <w:rPr/>
        <w:t>ɉ�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ɁA�c�g�</w:t>
      </w:r>
      <w:r>
        <w:rPr/>
        <w:t>݂</w:t>
      </w:r>
      <w:r>
        <w:rPr/>
        <w:t>ɂ����āA -g+ �ŉ�]�␳��s���t�H���g��A��������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4) DOS/V �� dviprt �ɂ��󎚂� PS�n�}�V���ł̕s�s����C��(by her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�����^�E�X�g���[�u�̏����� PS�n LPT �|�[�g�̓�o�̓r�b�g�̏������s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ł�����̂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5) fax2pbm.exe Ver.1.2 �̓Y�t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Modem �ɂ�� G3 FAX �̃f�[�^�� dviout/dviprt �ň�����</w:t>
      </w:r>
      <w:r>
        <w:rPr/>
        <w:t xml:space="preserve">悤 </w:t>
      </w:r>
      <w:r>
        <w:rPr/>
        <w:t>PBM 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 �`���̉</w:t>
      </w:r>
      <w:r>
        <w:rPr/>
        <w:t>摜�</w:t>
      </w:r>
      <w:r>
        <w:rPr/>
        <w:t>f�[�^�t�@�C���ɕϊ�����v���O�����ƁA�</w:t>
      </w:r>
      <w:r>
        <w:rPr/>
        <w:t>֘</w:t>
      </w:r>
      <w:r>
        <w:rPr/>
        <w:t>A�̃��[�e�B��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��</w:t>
      </w:r>
      <w:r>
        <w:rPr>
          <w:rtl w:val="true"/>
        </w:rPr>
        <w:t>܂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er 2.39.2 -&gt; Ver 2.40 �ɂ�����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6) -vfn �̎d�l�ύX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-vfn, -vfn+, -vfn=+ �̂Ƃ��́A���̋�y��/JG Font��L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-vfn-, -vfn=- �̂Ƃ��́A���̋�y��/JG Font�𖳌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-vfn=&lt;name&gt; �̂Ƃ��́A���̋�y��/JG �t�H���g��L��ɂ��A����Ɋ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��t�B�M�����[�V�����t�@�C����&lt;name&gt;.vfn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&gt; �̃f�t�H���g�́Adviout �</w:t>
      </w:r>
      <w:r>
        <w:rPr>
          <w:rtl w:val="true"/>
        </w:rPr>
        <w:t>܂</w:t>
      </w:r>
      <w:r>
        <w:rPr/>
        <w:t xml:space="preserve">��� </w:t>
      </w:r>
      <w:r>
        <w:rPr/>
        <w:t>dviprt 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7) dviout �ɂ�����y�[�W�W�����v�@�\�̒ǉ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V] �</w:t>
      </w:r>
      <w:r>
        <w:rPr>
          <w:rtl w:val="true"/>
        </w:rPr>
        <w:t>܂</w:t>
      </w:r>
      <w:r>
        <w:rPr/>
        <w:t xml:space="preserve">��� </w:t>
      </w:r>
      <w:r>
        <w:rPr/>
        <w:t>[C] �ɂ�����2�y�[�W���̏k���C���[�W���\������Ă��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] �ɂ��āA�E���ɕ\������Ă���y�[�W�ɃW�����v����@�\��</w:t>
      </w:r>
      <w:r>
        <w:rPr/>
        <w:t>݂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8) dviprt��ESC/Page�v�����^�o�͂̃o�O�̏C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.2.39.2 �ɂ�����ESC/Page�v�����^�Ő���Ȉ󎚂��o���Ȃ��Ȃ���̂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er 2.40 -&gt; Ver 2.41 �ɂ�����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9) Ver 2.40 �� DOS/V�Ŏ�s�t�@�C���̕s�s��(by Togashi,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2.40 �ɂ����āA�T�C�Y�����ƍ������̂��</w:t>
      </w:r>
      <w:r>
        <w:rPr>
          <w:rtl w:val="true"/>
        </w:rPr>
        <w:t>߁</w:t>
      </w:r>
      <w:r>
        <w:rPr/>
        <w:t>A�œK���I�v�V���� -Oe -Ob 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������ABCC 3.1 DOS/V�łŃR���p�C������ƁADOS/V�� dviout ���n���O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b�v����A�Ƃ������</w:t>
      </w:r>
      <w:r>
        <w:rPr>
          <w:rtl w:val="true"/>
        </w:rPr>
        <w:t>ۂ</w:t>
      </w:r>
      <w:r>
        <w:rPr/>
        <w:t>��������</w:t>
      </w:r>
      <w:r>
        <w:rPr/>
        <w:t>B���̂��</w:t>
      </w:r>
      <w:r>
        <w:rPr>
          <w:rtl w:val="true"/>
        </w:rPr>
        <w:t>߁</w:t>
      </w:r>
      <w:r>
        <w:rPr/>
        <w:t>A���̍œK���I�v�V������͂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0) -FAX �� landscape �ł̃o�O�̏C��(by �d����,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��A-y=A4l �Ȃǂɂ�� landscape ���[�h�ł� -FAX �o�͂ŁA(landscape�ɗ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u�������)�c���ɐ������Ȃ�����(�Ⴆ�΋󔒂Ŕ�����)��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̂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viout/dviprt 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out/dviprt �́A�ŏ��� DOS ��� TeX ����p�I�Ɏg����</w:t>
      </w:r>
      <w:r>
        <w:rPr/>
        <w:t>悤�</w:t>
      </w:r>
      <w:r>
        <w:rPr/>
        <w:t>ɂƁA�K�v�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̐���ƍ�������</w:t>
      </w:r>
      <w:r>
        <w:rPr>
          <w:rtl w:val="true"/>
        </w:rPr>
        <w:t>ڎ</w:t>
      </w:r>
      <w:r>
        <w:rPr/>
        <w:t>w���</w:t>
      </w:r>
      <w:r>
        <w:rPr>
          <w:rtl w:val="true"/>
        </w:rPr>
        <w:t>܂</w:t>
      </w:r>
      <w:r>
        <w:rPr/>
        <w:t>����</w:t>
      </w:r>
      <w:r>
        <w:rPr/>
        <w:t>B���̌�ACPU �̍�������v�����^�Ȃǂ̎�Ӌ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̍����</w:t>
      </w:r>
      <w:r>
        <w:rPr/>
        <w:t>\���ɔ����Adviout/dviprt ���@�\���ւƔ��W���Č��</w:t>
      </w:r>
      <w:r>
        <w:rPr/>
        <w:t>݂</w:t>
      </w:r>
      <w:r>
        <w:rPr/>
        <w:t>Ɏ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OS ��Ƃ����������[�Ȃǂ����</w:t>
      </w:r>
      <w:r>
        <w:rPr/>
        <w:t>ꂽ��̉��</w:t>
      </w:r>
      <w:r>
        <w:rPr/>
        <w:t>ŁAdviout/dviprt �͊�ɂ</w:t>
      </w:r>
      <w:r>
        <w:rPr>
          <w:rtl w:val="true"/>
        </w:rPr>
        <w:t>قڊ</w:t>
      </w:r>
      <w:r>
        <w:rPr/>
        <w:t>���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�̈�ɒB���Ă���Ǝv���</w:t>
      </w:r>
      <w:r>
        <w:rPr>
          <w:rtl w:val="true"/>
        </w:rPr>
        <w:t>܂</w:t>
      </w:r>
      <w:r>
        <w:rPr/>
        <w:t>��</w:t>
      </w:r>
      <w:r>
        <w:rPr/>
        <w:t>B���̐�A�����g�ɂ��</w:t>
      </w:r>
      <w:r>
        <w:rPr/>
        <w:t>啝�</w:t>
      </w:r>
      <w:r>
        <w:rPr/>
        <w:t>ȉ�ǂ͑����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낤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ꂩ���</w:t>
      </w:r>
      <w:r>
        <w:rPr/>
        <w:t>A�o�O���Ӌ@��Ȃǂ̕ω��ɂ͉\�Ȍ��Ή����Ă��������Ǝ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� dviout/dviprt �͂���</w:t>
      </w:r>
      <w:r>
        <w:rPr>
          <w:rtl w:val="true"/>
        </w:rPr>
        <w:t>߂</w:t>
      </w:r>
      <w:r>
        <w:rPr/>
        <w:t>đ��@�\�ɂȂ�Ă���A�e��n�[�h�E�G�A�[�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I�v�V������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Ẵe�X�g�͂ƂĂ�o���</w:t>
      </w:r>
      <w:r>
        <w:rPr>
          <w:rtl w:val="true"/>
        </w:rPr>
        <w:t>܂</w:t>
      </w:r>
      <w:r>
        <w:rPr/>
        <w:t>���</w:t>
      </w:r>
      <w:r>
        <w:rPr/>
        <w:t>B����Ɋւ��Ă�A���</w:t>
      </w:r>
      <w:r>
        <w:rPr>
          <w:rtl w:val="true"/>
        </w:rPr>
        <w:t>܂</w:t>
      </w:r>
      <w:r>
        <w:rPr/>
        <w:t>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̊</w:t>
      </w:r>
      <w:r>
        <w:rPr/>
        <w:t>F�l�̂����͂Ǝx���Ƃ��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サ�</w:t>
      </w:r>
      <w:r>
        <w:rPr/>
        <w:t>΂</w:t>
      </w:r>
      <w:r>
        <w:rPr/>
        <w:t>炭�̊</w:t>
      </w:r>
      <w:r>
        <w:rPr/>
        <w:t>ԁA�</w:t>
      </w:r>
      <w:r>
        <w:rPr/>
        <w:t>ׂ��</w:t>
      </w:r>
      <w:r>
        <w:rPr/>
        <w:t>ȕs�s���Ȃǂ��</w:t>
      </w:r>
      <w:r>
        <w:rPr/>
        <w:t>菜���</w:t>
      </w:r>
      <w:r>
        <w:rPr/>
        <w:t>A�}�j���A���</w:t>
      </w:r>
      <w:r>
        <w:rPr>
          <w:rtl w:val="true"/>
        </w:rPr>
        <w:t>𐮔</w:t>
      </w:r>
      <w:r>
        <w:rPr/>
        <w:t>�</w:t>
      </w:r>
      <w:r>
        <w:rPr/>
        <w:t>邱�</w:t>
      </w:r>
      <w:r>
        <w:rPr/>
        <w:t>Ƃɓ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āA���̂��� Ver.3.00 �Ƃ������ƍl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̍</w:t>
      </w:r>
      <w:r>
        <w:rPr>
          <w:rtl w:val="true"/>
        </w:rPr>
        <w:t>ۂ</w:t>
      </w:r>
      <w:r>
        <w:rPr/>
        <w:t>ɂ́A�}�j�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��č</w:t>
      </w:r>
      <w:r>
        <w:rPr/>
        <w:t>쐬���</w:t>
      </w:r>
      <w:r>
        <w:rPr/>
        <w:t>A��]�҂ɂ͂������Ŕz�z���</w:t>
      </w:r>
      <w:r>
        <w:rPr/>
        <w:t>邱�</w:t>
      </w:r>
      <w:r>
        <w:rPr/>
        <w:t>Ƃ�l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