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iout/dvi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2.41 -&gt; Ver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gust 5, 1994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 2.41 ����̕ύX�̊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ȉ�Ǔ_�́A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80386�ȏ�ł���сA80387�ȏ�ł̒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emand Font Making�@�\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crosoft Windows�p�̘a���^����TrueType Font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N�g���t�H���g�g�p���ɐ����</w:t>
      </w:r>
      <w:r>
        <w:rPr/>
        <w:t>邱�</w:t>
      </w:r>
      <w:r>
        <w:rPr/>
        <w:t>Ƃ̂�����u�q�[�v�G���A�s���v�ւ̑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BP �y�[�W�L�q���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-9801�pdviout �� GA-1024A/1280A �ɂ�</w:t>
      </w:r>
      <w:r>
        <w:rPr/>
        <w:t>鍂�</w:t>
      </w:r>
      <w:r>
        <w:rPr/>
        <w:t>𑜓</w:t>
      </w:r>
      <w:r>
        <w:rPr/>
        <w:t>x�\����Gray Scal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viprt �̃v�����^��`�t�@�C���̎d�l�̕ύX�^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ɔ����Astarfax.cfg, dvi2pbm.cfg �̓�e���ς��</w:t>
      </w:r>
      <w:r>
        <w:rPr>
          <w:rtl w:val="true"/>
        </w:rPr>
        <w:t>܂</w:t>
      </w:r>
      <w:r>
        <w:rPr/>
        <w:t>��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f. (2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viprt �ł̏o�̓y�[�W�w��̎d�l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viprt �ŁAHP DeskJet 505J �Ȃǂ�PCL mode 1, 2 ���k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/V��24dot�̃V�X�e���t�H���g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j���A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��ǉ���</w:t>
      </w:r>
      <w:r>
        <w:rPr/>
        <w:t>ꂽ�</w:t>
      </w:r>
      <w:r>
        <w:rPr/>
        <w:t>A���</w:t>
      </w:r>
      <w:r>
        <w:rPr/>
        <w:t>邢�͕</w:t>
      </w:r>
      <w:r>
        <w:rPr/>
        <w:t>ύX�̂�����I�v�V�����́A�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n -reso -R -s -bmp -bw -comp -ttf -wait -view -r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41 �ɂ�����o�O�̃t�B�b�N�X�</w:t>
      </w:r>
      <w:r>
        <w:rPr/>
        <w:t>֘</w:t>
      </w:r>
      <w:r>
        <w:rPr/>
        <w:t>A�́A�ȉ��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, (5), (11), (15), (18), (19), (20), (23),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.2.41 -&gt; Ver.2.42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Ver 2.40 ��DOS/V�ł̕s�s���̌���̏�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V �t�H���g�T�u�V�X�e������� 16 �h�b�g�</w:t>
      </w:r>
      <w:r>
        <w:rPr/>
        <w:t>擾���</w:t>
      </w:r>
      <w:r>
        <w:rPr/>
        <w:t>[�`�� read_font() �ő</w:t>
      </w:r>
      <w:r>
        <w:rPr>
          <w:rtl w:val="true"/>
        </w:rPr>
        <w:t>ޔ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Ă��Ȃ����W�X�^������A�œK���ɂ��ă��W�X�^�Ɋ��</w:t>
      </w:r>
      <w:r>
        <w:rPr/>
        <w:t>蓖�</w:t>
      </w:r>
      <w:r>
        <w:rPr/>
        <w:t>Ă�</w:t>
      </w:r>
      <w:r>
        <w:rPr/>
        <w:t>ꂽ�</w:t>
      </w:r>
      <w:r>
        <w:rPr/>
        <w:t>ϐ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j�󂵂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�œK���I�v�V�����̕t��ƃR���p�C���I�v�V�����̒ǉ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 (1) �̏C���Ɋ�Â� dviout/dviprt �̍</w:t>
      </w:r>
      <w:r>
        <w:rPr/>
        <w:t>쐬�</w:t>
      </w:r>
      <w:r>
        <w:rPr/>
        <w:t>ŁA�œK���I�v�V�����Ɋ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O -Z -Oe -Ob -Op -Ol -k- ��w�</w:t>
      </w:r>
      <w:r>
        <w:rPr/>
        <w:t>肷��悤�</w:t>
      </w:r>
      <w:r>
        <w:rPr/>
        <w:t>ɕύX�B�</w:t>
      </w:r>
      <w:r>
        <w:rPr>
          <w:rtl w:val="true"/>
        </w:rPr>
        <w:t>܂</w:t>
      </w:r>
      <w:r>
        <w:rPr/>
        <w:t>��</w:t>
      </w:r>
      <w:r>
        <w:rPr/>
        <w:t>Amake �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�� -DNDP, -D186 ��w��\�ɂ���(�O�҂́A80287�ȏ�̐��l���Z�R�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A�</w:t>
      </w:r>
      <w:r>
        <w:rPr>
          <w:rtl w:val="true"/>
        </w:rPr>
        <w:t>܂</w:t>
      </w:r>
      <w:r>
        <w:rPr/>
        <w:t>��́</w:t>
      </w:r>
      <w:r>
        <w:rPr/>
        <w:t>A80486DX �ȏ��CPU�Ή��A��҂� 80186 �ȏ��CPU �Ή��ŁA��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ʂ́A���Ɏ�s�t�@�C���T�C�Y�̌����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C-9801�ŕW�� dviout �̑��x��P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9801�n�C���]�Ή��ł� dviout ��A�W�����[�h�Ŏg�p����Ƃ� ROM Font 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ݍ</w:t>
      </w:r>
      <w:r>
        <w:rPr/>
        <w:t>��݂��</w:t>
      </w:r>
      <w:r>
        <w:rPr/>
        <w:t>x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DOS/V�ł̉p�</w:t>
      </w:r>
      <w:r>
        <w:rPr/>
        <w:t>ꃂ�</w:t>
      </w:r>
      <w:r>
        <w:rPr/>
        <w:t>[�h�ł̃o�O�̏C��(by Togashi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ont.sys, $disp.sys �</w:t>
      </w:r>
      <w:r>
        <w:rPr/>
        <w:t>݊��̃</w:t>
      </w:r>
      <w:r>
        <w:rPr/>
        <w:t>h���C�o��g�</w:t>
      </w:r>
      <w:r>
        <w:rPr>
          <w:rtl w:val="true"/>
        </w:rPr>
        <w:t>ݍ</w:t>
      </w:r>
      <w:r>
        <w:rPr/>
        <w:t>���</w:t>
      </w:r>
      <w:r>
        <w:rPr/>
        <w:t>ł��Ȃ���ԂŁAdviout/p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����ƁAdvi�t�@�C���ɘa���������</w:t>
      </w:r>
      <w:r>
        <w:rPr>
          <w:rtl w:val="true"/>
        </w:rPr>
        <w:t>܂܂</w:t>
      </w:r>
      <w:r>
        <w:rPr/>
        <w:t>�</w:t>
      </w:r>
      <w:r>
        <w:rPr/>
        <w:t>Ă��Ȃ��Ă�N�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J-3100/AX�ł�dviout�ł�[V][C]�L�[�Ɋւ���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��C���[�W�\���p�o�b�t�@���Ȃ��� [V], [C] ����ƁA�y�[�W�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BC 3.1 �� -3 �I�v�V�����̃o�O�ɑΏ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3.1 �� -3 �I�v�V������80386�p�̃R�[�h�</w:t>
      </w:r>
      <w:r>
        <w:rPr>
          <w:rtl w:val="true"/>
        </w:rPr>
        <w:t>𐶐</w:t>
      </w:r>
      <w:r>
        <w:rPr/>
        <w:t>�����I�v�V�����ł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3.1 �ɂ� huge pointers �̍��̌v�Z�ɒv���I�ȃo�O��������Bdviout/p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makefile�ɁABC31 �I�v�V������</w:t>
      </w:r>
      <w:r>
        <w:rPr/>
        <w:t>݂��</w:t>
      </w:r>
      <w:r>
        <w:rPr/>
        <w:t>A���̃o�O�ɑΏ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�q�[�v�G���A�̃������[�̎g�p�@�̉�P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̋�</w:t>
      </w:r>
      <w:r>
        <w:rPr/>
        <w:t>y��/JG Font�g�p�̂Ƃ��A���[�N�G���A�Ƃ��ăq�[�v�G���A���</w:t>
      </w:r>
      <w:r>
        <w:rPr/>
        <w:t>烁��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Ă������A�����W�J����Ă��Ȃ�����̂ŁA�󋵂ɂ��Ắu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G���A�s���v�̃G���[���o��\������������B���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NTTjTeX�g�p�̎��̋N�����Ԃ̉�P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TjTeX�ő�</w:t>
      </w:r>
      <w:r>
        <w:rPr/>
        <w:t>֘</w:t>
      </w:r>
      <w:r>
        <w:rPr/>
        <w:t>a���t�H���g��g�p����</w:t>
      </w:r>
      <w:r>
        <w:rPr/>
        <w:t>ꍇ�̋</w:t>
      </w:r>
      <w:r>
        <w:rPr/>
        <w:t>N�����Ԃ</w:t>
      </w:r>
      <w:r>
        <w:rPr/>
        <w:t>𑬂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pbmf/sty �̃o�[�W�����A�b�v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��w�E�̃o�O�t�B�b�N�X�̂</w:t>
      </w:r>
      <w:r>
        <w:rPr>
          <w:rtl w:val="true"/>
        </w:rPr>
        <w:t>ق</w:t>
      </w:r>
      <w:r>
        <w:rPr/>
        <w:t>��</w:t>
      </w:r>
      <w:r>
        <w:rPr/>
        <w:t>A\giffile �� orgsize 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iffile{file=foo.pbm,orgsize=640x400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iffile{file=foo.pbm,orgsize=640x400,width=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̗</w:t>
      </w:r>
      <w:r>
        <w:rPr/>
        <w:t>l�ɁAorgsize�Ō��̉</w:t>
      </w:r>
      <w:r>
        <w:rPr/>
        <w:t>摜�̃</w:t>
      </w:r>
      <w:r>
        <w:rPr/>
        <w:t>T�C�Y��</w:t>
      </w:r>
      <w:r>
        <w:rPr>
          <w:rtl w:val="true"/>
        </w:rPr>
        <w:t>ݒ</w:t>
      </w:r>
      <w:r>
        <w:rPr/>
        <w:t>肵�</w:t>
      </w:r>
      <w:r>
        <w:rPr/>
        <w:t>Ă�</w:t>
      </w:r>
      <w:r>
        <w:rPr/>
        <w:t>邱�</w:t>
      </w:r>
      <w:r>
        <w:rPr/>
        <w:t>ƂŁAmonoGIF�`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\pbmfile �Ɠ��l�̃I�v�V������g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ESC/Page �̕��̂ƒ��̂̐</w:t>
      </w:r>
      <w:r>
        <w:rPr>
          <w:rtl w:val="true"/>
        </w:rPr>
        <w:t>ݒ</w:t>
      </w:r>
      <w:r>
        <w:rPr/>
        <w:t>�̃</w:t>
      </w:r>
      <w:r>
        <w:rPr/>
        <w:t>o�O��C��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/Page ���a���t�H���g��g���</w:t>
      </w:r>
      <w:r>
        <w:rPr/>
        <w:t>ꍇ�</w:t>
      </w:r>
      <w:r>
        <w:rPr/>
        <w:t>A�����̍����ƕ��̐</w:t>
      </w:r>
      <w:r>
        <w:rPr>
          <w:rtl w:val="true"/>
        </w:rPr>
        <w:t>ݒ</w:t>
      </w:r>
      <w:r>
        <w:rPr/>
        <w:t>肪�</w:t>
      </w:r>
      <w:r>
        <w:rPr/>
        <w:t>t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NTTjTeX �ł̘a����փt�H���g�ł̃T�C�Y�</w:t>
      </w:r>
      <w:r>
        <w:rPr>
          <w:rtl w:val="true"/>
        </w:rPr>
        <w:t>ݒ</w:t>
      </w:r>
      <w:r>
        <w:rPr/>
        <w:t>�̃</w:t>
      </w:r>
      <w:r>
        <w:rPr/>
        <w:t>o�O�̏C��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TjTeX �ł̘a����փt�H���g�Řa���t�H���g�̏c���</w:t>
      </w:r>
      <w:r>
        <w:rPr/>
        <w:t>䗦�����������</w:t>
      </w:r>
      <w:r>
        <w:rPr/>
        <w:t>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Demand Font Making�@�\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/dviprt���K�v�ȃt�H���g������Ȃ�����</w:t>
      </w:r>
      <w:r>
        <w:rPr/>
        <w:t>ꍇ�</w:t>
      </w:r>
      <w:r>
        <w:rPr/>
        <w:t>ɁA�q�v���Z�X�Ń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�N�����Ď����</w:t>
      </w:r>
      <w:r>
        <w:rPr/>
        <w:t>쐬����</w:t>
      </w:r>
      <w:r>
        <w:rPr/>
        <w:t>I�v�V���� -gen= ��T�|�[�g�����B�</w:t>
      </w:r>
      <w:r>
        <w:rPr>
          <w:rtl w:val="true"/>
        </w:rPr>
        <w:t>ڂ</w:t>
      </w:r>
      <w:r>
        <w:rPr/>
        <w:t>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Guide(cf.(30))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Windows�p��TrueType Font�ɑΉ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t�H���g�ɑ΂��AWindows�ŗp�����Ă���TrueType Font���g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vector.doc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LBP �y�[�W�L�q����ւ̑Ή�(by SADA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P�Ή���dviprt�ɂ����āA&lt;filename&gt; �ŗ^����</w:t>
      </w:r>
      <w:r>
        <w:rPr/>
        <w:t>ꂽ�</w:t>
      </w:r>
      <w:r>
        <w:rPr/>
        <w:t>t�@�C���̓�e�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̂</w:t>
      </w:r>
      <w:r>
        <w:rPr>
          <w:rtl w:val="true"/>
        </w:rPr>
        <w:t>܂܃</w:t>
      </w:r>
      <w:r>
        <w:rPr/>
        <w:t>v�����^�ɑ��� \special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lipsfile=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escpagefile=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dlfile=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�|�[�g�����Blipsfile= �́A-p=l �̎w�</w:t>
      </w:r>
      <w:r>
        <w:rPr/>
        <w:t>莞�</w:t>
      </w:r>
      <w:r>
        <w:rPr/>
        <w:t>Aescpagefile= �́A-p=m 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莞�</w:t>
      </w:r>
      <w:r>
        <w:rPr/>
        <w:t>Apdlfile= �́A(LBP�Ή���)dviprt �ɂ����Ă̂</w:t>
      </w:r>
      <w:r>
        <w:rPr>
          <w:rtl w:val="true"/>
        </w:rPr>
        <w:t>ݗ</w:t>
      </w:r>
      <w:r>
        <w:rPr/>
        <w:t>L��ŁA����ȊO�ł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B&lt;filename&gt;�Ɋg���q���Ȃ��Ƃ��́A���</w:t>
      </w:r>
      <w:r>
        <w:rPr/>
        <w:t>ꂼ��</w:t>
      </w:r>
      <w:r>
        <w:rPr/>
        <w:t xml:space="preserve">g���q .lp3  .ep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dl ���t������B�</w:t>
      </w:r>
      <w:r>
        <w:rPr>
          <w:rtl w:val="true"/>
        </w:rPr>
        <w:t>ڂ</w:t>
      </w:r>
      <w:r>
        <w:rPr/>
        <w:t>����́</w:t>
      </w:r>
      <w:r>
        <w:rPr/>
        <w:t>Apdldoc.tex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DOS/V On Memory Font �</w:t>
      </w:r>
      <w:r>
        <w:rPr/>
        <w:t>֘</w:t>
      </w:r>
      <w:r>
        <w:rPr/>
        <w:t>A�̃p�b�`(by 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vfn �̃t�@�C���n���h���s���΍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DOS/V�� dviout �p��łɂ�����I������ʃ��[�h�̕��A(by 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V�� dviout �p��łŁA�p�</w:t>
      </w:r>
      <w:r>
        <w:rPr/>
        <w:t>ꃂ�</w:t>
      </w:r>
      <w:r>
        <w:rPr/>
        <w:t>[�h�̉ύs�����[�h����N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ɉ\�Ȃ����</w:t>
      </w:r>
      <w:r>
        <w:rPr/>
        <w:t>茳�̍</w:t>
      </w:r>
      <w:r>
        <w:rPr/>
        <w:t>s��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EPSF�</w:t>
      </w:r>
      <w:r>
        <w:rPr/>
        <w:t>捞��</w:t>
      </w:r>
      <w:r>
        <w:rPr/>
        <w:t>hoffset/voffset�Ɋւ���s��̏C������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set/voffset ���}�j���A���ʂ�ɂȂ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pTeX�̏c�g�</w:t>
      </w:r>
      <w:r>
        <w:rPr/>
        <w:t>݂</w:t>
      </w:r>
      <w:r>
        <w:rPr/>
        <w:t>ɂ�����s�s���̏C��(by �ǎR�AOkI�A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c�����ł̐����f�B���N�V�����ɒu����a�����g�</w:t>
      </w:r>
      <w:r>
        <w:rPr/>
        <w:t>݃</w:t>
      </w:r>
      <w:r>
        <w:rPr/>
        <w:t>t�H���g��]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LaTeX�̑g���&lt;z&gt;��tabular��minipage�̏o�͂����������Ȃ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Ō</w:t>
      </w:r>
      <w:r>
        <w:rPr/>
        <w:t>オ�</w:t>
      </w:r>
      <w:r>
        <w:rPr/>
        <w:t>c�g�</w:t>
      </w:r>
      <w:r>
        <w:rPr/>
        <w:t>݂</w:t>
      </w:r>
      <w:r>
        <w:rPr/>
        <w:t>ŏI���</w:t>
      </w:r>
      <w:r>
        <w:rPr/>
        <w:t>悤�</w:t>
      </w:r>
      <w:r>
        <w:rPr/>
        <w:t>ȕ����� JXL �̃_�E�����[�h�����s��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LBP �ōŌ�̃f�[�^�������Ȃ����Ƃ�����̂�C��(by 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ɁANetWare �Ȃǂ�LAN�ł�dviprt�̗��p��s���</w:t>
      </w:r>
      <w:r>
        <w:rPr/>
        <w:t>ꍇ�</w:t>
      </w:r>
      <w:r>
        <w:rPr/>
        <w:t>ɖ�</w:t>
      </w:r>
      <w:r>
        <w:rPr/>
        <w:t>肪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PC-98�p dviout �� GA-1280A/1024A �ɂ�</w:t>
      </w:r>
      <w:r>
        <w:rPr/>
        <w:t>鍂�</w:t>
      </w:r>
      <w:r>
        <w:rPr/>
        <w:t>𑜓</w:t>
      </w:r>
      <w:r>
        <w:rPr/>
        <w:t>x�ł�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͊e�y�[�W��Windows��BMP�t�@�C���Ƃ��ďo�͂���@�\��</w:t>
      </w:r>
      <w:r>
        <w:rPr/>
        <w:t>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�dviout�Ɠ��l�� MS Windows �ł̑S���DOS���[�h�ł̎g�p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1/2�{�k����ʕ\���ł́AGray Scale�\����T�|�[�g���A�k����ʐ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h��</w:t>
      </w:r>
      <w:r>
        <w:rPr/>
        <w:t>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�Ŏg�p����</w:t>
      </w:r>
      <w:r>
        <w:rPr/>
        <w:t>ꍇ�̓</w:t>
      </w:r>
      <w:r>
        <w:rPr/>
        <w:t>A�C�I�[�E�f�[�^�̃O���t�B�b�N�E�A�N�Z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-1024A/1280A�̃C���^�t�F�[�X�v���O����gainit��</w:t>
      </w:r>
      <w:r>
        <w:rPr/>
        <w:t>炩���</w:t>
      </w:r>
      <w:r>
        <w:rPr>
          <w:rtl w:val="true"/>
        </w:rPr>
        <w:t>ߏ</w:t>
      </w:r>
      <w:r>
        <w:rPr/>
        <w:t>풓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o= �ŉ</w:t>
      </w:r>
      <w:r>
        <w:rPr/>
        <w:t>𑜓</w:t>
      </w:r>
      <w:r>
        <w:rPr/>
        <w:t>x��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�f�t�H���g gainit�Ŏw��A�</w:t>
      </w:r>
      <w:r>
        <w:rPr>
          <w:rtl w:val="true"/>
        </w:rPr>
        <w:t>܂</w:t>
      </w:r>
      <w:r>
        <w:rPr/>
        <w:t>��́</w:t>
      </w:r>
      <w:r>
        <w:rPr/>
        <w:t>AMS Windows �Ŏg�p���̉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�������m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: ��L�Ɠ������� Gray Scale �\�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:  640 x  480  ���m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:  640 x  480 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:  800 x  600  ���m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:  800 x  600 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: 1024 x  758  ���m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: 1024 x  758 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: 1280 x  960  ���m�N��   (GA-1280A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: 1280 x  960  Gray Scale (GA-1280A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: 1280 x 1024  ���m�N��   (GA-1280A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: 1280 x 1024  Gray Scale (GA-1280A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 x 1024 �h�b�g�̃��[�h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o= �̒l�̓A�C�I�[�E�f�[�^��galib.doc�ɋL�q�̂���</w:t>
      </w:r>
      <w:r>
        <w:rPr>
          <w:rtl w:val="true"/>
        </w:rPr>
        <w:t>֐</w:t>
      </w:r>
      <w:r>
        <w:rPr/>
        <w:t>�</w:t>
      </w:r>
      <w:r>
        <w:rPr/>
        <w:t>GAinit()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Ɠ����B��L Gray Scale �ł́A16�F���[�h��g��Ă���B�A���A0 �� -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̒l��w�</w:t>
      </w:r>
      <w:r>
        <w:rPr/>
        <w:t>肵�</w:t>
      </w:r>
      <w:r>
        <w:rPr/>
        <w:t>ĉ</w:t>
      </w:r>
      <w:r>
        <w:rPr/>
        <w:t>𑜓</w:t>
      </w:r>
      <w:r>
        <w:rPr/>
        <w:t>x��ύX����ƁAInterlaced ���[�h�ɂȂ�</w:t>
      </w:r>
      <w:r>
        <w:rPr/>
        <w:t>悤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m�N�����[�h/Gray Scale���ɁA��</w:t>
      </w:r>
      <w:r>
        <w:rPr>
          <w:rtl w:val="true"/>
        </w:rPr>
        <w:t>ۂ̐</w:t>
      </w:r>
      <w:r>
        <w:rPr/>
        <w:t>F�͈ȉ��̂</w:t>
      </w:r>
      <w:r>
        <w:rPr/>
        <w:t xml:space="preserve">悤�� </w:t>
      </w:r>
      <w:r>
        <w:rPr/>
        <w:t>-R= �Ŏ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=RRGGBBrrgg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, GG, BB �͏��ɐԁA�΁A�̑O�i�F�P�x���x���i16�i2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, gg, bb �͏��ɐԁA�΁A�̔w�i�F�P�x���x���i16�i2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=RRGGBBrrggbb;RRGGBB;RRGGBB;RRGGBB;RRGGBB;RRGG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ŏ��̕����́A�O�҂Ɠ��������A�c���5��RRGGBB�́A5�i�K��Gray Sca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�\���B16�i2���̊Ԃɂ́A16�i����\�������ȊO�̕����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; ��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=ffffff;000000;ffffff;c0c0c0;808080;404040;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�Bdviout�N���� [R]�L�[������ɁA�S�i�F�Ɣw�i�F�A�y��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�̖��Â��t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�]���� dviout �ɔ�</w:t>
      </w:r>
      <w:r>
        <w:rPr/>
        <w:t>ׂ</w:t>
      </w:r>
      <w:r>
        <w:rPr/>
        <w:t>ē���̃p�����[�^�ł̓X�N���[�����x���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� </w:t>
      </w:r>
      <w:r>
        <w:rPr/>
        <w:t>-t= �̒l�� -128 �</w:t>
      </w:r>
      <w:r>
        <w:rPr>
          <w:rtl w:val="true"/>
        </w:rPr>
        <w:t>܂</w:t>
      </w:r>
      <w:r>
        <w:rPr/>
        <w:t>ŁA-sh= �̒l�� -16 �</w:t>
      </w:r>
      <w:r>
        <w:rPr>
          <w:rtl w:val="true"/>
        </w:rPr>
        <w:t>܂</w:t>
      </w:r>
      <w:r>
        <w:rPr/>
        <w:t>ŃT�|�[�g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̒</w:t>
      </w:r>
      <w:r>
        <w:rPr/>
        <w:t>l�ɂ���</w:t>
      </w:r>
      <w:r>
        <w:rPr>
          <w:rtl w:val="true"/>
        </w:rPr>
        <w:t>ق</w:t>
      </w:r>
      <w:r>
        <w:rPr/>
        <w:t>ǁA�c�A����сA���̃X�N���[�����x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NDHD-2(�m�[�}���f�B�X�v���C�g�p)�̃��[�h�ł́A-reso= �ŉ</w:t>
      </w:r>
      <w:r>
        <w:rPr/>
        <w:t>𑜓</w:t>
      </w: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t�H���g�ł́A����</w:t>
      </w:r>
      <w:r>
        <w:rPr/>
        <w:t>𑜓</w:t>
      </w:r>
      <w:r>
        <w:rPr/>
        <w:t>x�̃��m�N�����[�h�ɂȂ</w:t>
      </w:r>
      <w:r>
        <w:rPr/>
        <w:t>邪�</w:t>
      </w:r>
      <w:r>
        <w:rPr/>
        <w:t>A-reso= �ŋ����I�ɗ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ȑ��F���[�h�ɂł���B�</w:t>
      </w:r>
      <w:r>
        <w:rPr>
          <w:rtl w:val="true"/>
        </w:rPr>
        <w:t>܂</w:t>
      </w:r>
      <w:r>
        <w:rPr/>
        <w:t>��</w:t>
      </w:r>
      <w:r>
        <w:rPr/>
        <w:t>Againit �� /w=F0 �Ǝw�</w:t>
      </w:r>
      <w:r>
        <w:rPr/>
        <w:t>肵���ꍇ��</w:t>
      </w:r>
      <w:r>
        <w:rPr/>
        <w:t>AROM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ɋ󂫂��Ȃ��</w:t>
      </w:r>
      <w:r>
        <w:rPr/>
        <w:t>ꍇ�́</w:t>
      </w:r>
      <w:r>
        <w:rPr/>
        <w:t>AGVRAM�̃E�C���h�E�A�h���X���A0xf00000 �ɂ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Adviout �I������ seg: F000 �Ǝ������̂ŕ�����)�B���m�N�����[�h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邢�́</w:t>
      </w:r>
      <w:r>
        <w:rPr/>
        <w:t>A�E�C���h�E�A�h���X�� 0xf00000 �̏</w:t>
      </w:r>
      <w:r>
        <w:rPr/>
        <w:t>ꍇ�́</w:t>
      </w:r>
      <w:r>
        <w:rPr/>
        <w:t>Adviout�̕\���^�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x���x���Ȃ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���ʕ\������[K] �L�[������Ƃɂ��A�k����ʐ�p���[�h�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K]�L�[�̓g�O���X�C�b�`�ɂȂ�Ă���)�B�k����ʂ�\�������</w:t>
      </w:r>
      <w:r>
        <w:rPr>
          <w:rtl w:val="true"/>
        </w:rPr>
        <w:t>܂܂</w:t>
      </w:r>
      <w:r>
        <w:rPr/>
        <w:t>ŁA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̒ʏ�̉�ʕ\���Ɠ��l�ɐ�����ŃX�N���[���̃L�[��󂯕t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ԂɂȂ�B�Ⴆ�΁A������ [N] ����Ǝ��ł́A[B] ����ƑO�ł̏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ʂɃy�[�W�X�N���[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���ʕ\����(���A��ʍ���̃y�[�W�\���̉E���� -&gt; ���\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)�� [S] �L�[������Ƃɂ��A-bmp=&lt;filename&gt; �ɂ��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ɁABMP�t�@�C���Ƃ��Č��</w:t>
      </w:r>
      <w:r>
        <w:rPr/>
        <w:t>݂̃</w:t>
      </w:r>
      <w:r>
        <w:rPr/>
        <w:t>y�[�W�̉</w:t>
      </w:r>
      <w:r>
        <w:rPr/>
        <w:t>摜�</w:t>
      </w:r>
      <w:r>
        <w:rPr/>
        <w:t>f�[�^��o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�̃f�t�H���g�� tmp%04d.bmp �ŁA%04d �̓y�[�W�ԍ���\����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�</w:t>
      </w:r>
      <w:r>
        <w:rPr>
          <w:rtl w:val="true"/>
        </w:rPr>
        <w:t>߂�</w:t>
      </w:r>
      <w:r>
        <w:rPr/>
        <w:t>4</w:t>
      </w:r>
      <w:r>
        <w:rPr/>
        <w:t>���̐��Œu����������B�R�}���h���C���Ŏw�</w:t>
      </w:r>
      <w:r>
        <w:rPr/>
        <w:t>肷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dviout "-bmp=tmp%04d.bmp" &lt;dvi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Ɏw�</w:t>
      </w:r>
      <w:r>
        <w:rPr/>
        <w:t>肷��</w:t>
      </w:r>
      <w:r>
        <w:rPr/>
        <w:t>BC �ɂ����� printf(&lt;filename&gt;, page) �̏o�͂̌`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ŁA�p�X��w�</w:t>
      </w:r>
      <w:r>
        <w:rPr/>
        <w:t xml:space="preserve">肷�� </w:t>
      </w:r>
      <w:r>
        <w:rPr/>
        <w:t>\ �� \\ �̂</w:t>
      </w:r>
      <w:r>
        <w:rPr/>
        <w:t>悤�</w:t>
      </w:r>
      <w:r>
        <w:rPr/>
        <w:t>ɏ��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mp=a:\\tex\\tem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mp=c:\\tex\\tmp.%03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N�����̃p�����[�^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��GA-1280A�Ή�dviout.exe��g��180dpi��A4�ł���ʕ��������ɕ\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display�́A1280 x 1024 dot�ɂȂ�Ă�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΁Againit /m=17 �� gainit ��N�������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=000000f0f0f0 -B+ -EMS48 -g+ -br0 -romf=13 -vie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i=180 -PH=2040dot/180dpi -OY=-30dot/180dpi -reso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ƁAGray Scale �ɂ��1/2�{�k���C���[�W�\���ł��Ȃ��Y��ɕő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dviprt �ŁA���x�����I�v�V���� -s= �̐V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= �̂��Ƃ̐���(0,...,10000)�ŁA�o�͑��x�̒�����w��B�f�t�H���g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ōő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vfn �̃q�[�v�G���A�s���΍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Type Font�g�p���⏑�̋�y���t�H���g�g�p���ɁA�q�[�v�G���A�s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邱�</w:t>
      </w:r>
      <w:r>
        <w:rPr/>
        <w:t>Ƃ�������BWorking buffer ��g�p���</w:t>
      </w:r>
      <w:r>
        <w:rPr/>
        <w:t>邱�</w:t>
      </w:r>
      <w:r>
        <w:rPr/>
        <w:t>Ƃɂ��A���̃G���[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̓</w:t>
      </w:r>
      <w:r>
        <w:rPr/>
        <w:t>I�ɂ� -bw= �� Working buffer ��</w:t>
      </w:r>
      <w:r>
        <w:rPr>
          <w:rtl w:val="true"/>
        </w:rPr>
        <w:t>ݒ</w:t>
      </w:r>
      <w:r>
        <w:rPr/>
        <w:t>肷��</w:t>
      </w:r>
      <w:r>
        <w:rPr/>
        <w:t>B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orking buffer overflow for v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�G���[���b�Z�[�W���N������A-bw= �̎w��T�C�Y�</w:t>
      </w:r>
      <w:r>
        <w:rPr/>
        <w:t>𑝂₷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Type Font�g�p���ɁA�q�[�v�G���A�s�����N�������A-bw=20000 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߂</w:t>
      </w:r>
      <w:r>
        <w:rPr/>
        <w:t>āA��L�̃G���[���b�Z�[�W���N����Ȃ��Ȃ�</w:t>
      </w:r>
      <w:r>
        <w:rPr/>
        <w:t xml:space="preserve">悤�� </w:t>
      </w:r>
      <w:r>
        <w:rPr/>
        <w:t>-bw= �̒l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130000 �ʂ</w:t>
      </w:r>
      <w:r>
        <w:rPr>
          <w:rtl w:val="true"/>
        </w:rPr>
        <w:t>܂</w:t>
      </w:r>
      <w:r>
        <w:rPr/>
        <w:t>ŁA��P�̌�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ɖ�</w:t>
      </w:r>
      <w:r>
        <w:rPr/>
        <w:t>肪�</w:t>
      </w:r>
      <w:r>
        <w:rPr/>
        <w:t>Ȃ���΁A-bw= ��</w:t>
      </w:r>
      <w:r>
        <w:rPr>
          <w:rtl w:val="true"/>
        </w:rPr>
        <w:t>ݒ</w:t>
      </w:r>
      <w:r>
        <w:rPr/>
        <w:t>肷��</w:t>
      </w:r>
      <w:r>
        <w:rPr/>
        <w:t>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dviprt �̃v�����^��`�t�@�C���̏</w:t>
      </w:r>
      <w:r>
        <w:rPr>
          <w:rtl w:val="true"/>
        </w:rPr>
        <w:t>ڍׂ</w:t>
      </w:r>
      <w:r>
        <w:rPr/>
        <w:t>ȉ��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ǎR���ɂ��ď����</w:t>
      </w:r>
      <w:r>
        <w:rPr/>
        <w:t>ꂽ�</w:t>
      </w:r>
      <w:r>
        <w:rPr/>
        <w:t>v�����^��`�t�@�C���̏</w:t>
      </w:r>
      <w:r>
        <w:rPr>
          <w:rtl w:val="true"/>
        </w:rPr>
        <w:t>ڍׂ</w:t>
      </w:r>
      <w:r>
        <w:rPr/>
        <w:t>ȉ���texjman�Ɋ</w:t>
      </w:r>
      <w:r>
        <w:rPr>
          <w:rtl w:val="true"/>
        </w:rPr>
        <w:t>܂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HP DeskJet 505J �Ȃǂ�PCL mode 1, 2 ���k�ɑΉ�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 �ɃI�v�V���� -comp= 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=0 : �����k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=1 : PCL mode 1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=2 : PCL mode 2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�|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�X�^�s�P�ʂň��k�A�o�͂�s���</w:t>
      </w:r>
      <w:r>
        <w:rPr>
          <w:rtl w:val="true"/>
        </w:rPr>
        <w:t>܂</w:t>
      </w:r>
      <w:r>
        <w:rPr/>
        <w:t>��̂</w:t>
      </w:r>
      <w:r>
        <w:rPr/>
        <w:t>ŁALEFT_IS_HIGH �^�̃v�����^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���k�́A�P���ȃo�C�g�P�ʂ�run length���k�ŁAmode 2���k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length���k�Ɩ����k�̂�����̂����</w:t>
      </w:r>
      <w:r>
        <w:rPr>
          <w:rtl w:val="true"/>
        </w:rPr>
        <w:t>ق</w:t>
      </w:r>
      <w:r>
        <w:rPr/>
        <w:t>���</w:t>
      </w:r>
      <w:r>
        <w:rPr/>
        <w:t>I�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505J��g�p�̕�́A�t���̃R���t�B�M�����[�V�����E�t�@�C�����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mode 1���k�p�� DJ505J1.cfg�Amode 2���k�p�� DJ505J2.cfg �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͑</w:t>
      </w:r>
      <w:r>
        <w:rPr/>
        <w:t>Ή����� -comp= �̎w�</w:t>
      </w:r>
      <w:r>
        <w:rPr/>
        <w:t>肪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-comp= ��w�</w:t>
      </w:r>
      <w:r>
        <w:rPr/>
        <w:t>肷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����TrueType Font�Ή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��ϐ��</w:t>
      </w:r>
      <w:r>
        <w:rPr>
          <w:rtl w:val="true"/>
        </w:rPr>
        <w:t>܂</w:t>
      </w:r>
      <w:r>
        <w:rPr/>
        <w:t xml:space="preserve">��� </w:t>
      </w:r>
      <w:r>
        <w:rPr/>
        <w:t>dirs.par �� TEXPK �ɉ��� TT font (*.ttf)�̍</w:t>
      </w:r>
      <w:r>
        <w:rPr>
          <w:rtl w:val="true"/>
        </w:rPr>
        <w:t>ݏ</w:t>
      </w:r>
      <w:r>
        <w:rPr/>
        <w:t>���</w:t>
      </w:r>
      <w:r>
        <w:rPr/>
        <w:t>L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v�V���� -ttf=&lt;dot&gt; ��w�</w:t>
      </w:r>
      <w:r>
        <w:rPr/>
        <w:t>肷�邱�</w:t>
      </w:r>
      <w:r>
        <w:rPr/>
        <w:t>Ƃ� CM-TrueType Font �Ȃǂ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font 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t�H���g�ɂ�σT�C�Y�t�H���g��p����΁A-mag= �w��ɂ��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C�Y(0.5�{����30�{�</w:t>
      </w:r>
      <w:r>
        <w:rPr>
          <w:rtl w:val="true"/>
        </w:rPr>
        <w:t>܂</w:t>
      </w:r>
      <w:r>
        <w:rPr/>
        <w:t>�</w:t>
      </w:r>
      <w:r>
        <w:rPr/>
        <w:t>)�Ɋg��^�k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K �ɂ͏]���� pk �t�H���g�Ȃǂ����ɋ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ʏ�� TT font ���ɋL�q����Ɨǂ��ł��</w:t>
      </w:r>
      <w:r>
        <w:rPr/>
        <w:t>傤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K=a:\win\system\^s.ttf;a:\tex\pkfont\dpi^d^g^s.pk;a:\tex\jfms\^s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f=&lt;dot&gt; �ɐ��̐��l���w�</w:t>
      </w:r>
      <w:r>
        <w:rPr/>
        <w:t>肳��</w:t>
      </w:r>
      <w:r>
        <w:rPr/>
        <w:t>ATEXPK �̋L�q�Ƀ}�b�`�����t�H���g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.ttf" �̂Ƃ��ɉ��� TT font 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t&gt; �̓t�H���g�`�</w:t>
      </w:r>
      <w:r>
        <w:rPr/>
        <w:t>惂�</w:t>
      </w:r>
      <w:r>
        <w:rPr/>
        <w:t>[�h��</w:t>
      </w:r>
      <w:r>
        <w:rPr>
          <w:rtl w:val="true"/>
        </w:rPr>
        <w:t>߂</w:t>
      </w:r>
      <w:r>
        <w:rPr/>
        <w:t>�</w:t>
      </w:r>
      <w:r>
        <w:rPr/>
        <w:t>p�����[�^�� dviout/dviprt.vf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sw �̐��l�ɑ������</w:t>
      </w:r>
      <w:r>
        <w:rPr>
          <w:rtl w:val="true"/>
        </w:rPr>
        <w:t>܂</w:t>
      </w:r>
      <w:r>
        <w:rPr/>
        <w:t>��</w:t>
      </w:r>
      <w:r>
        <w:rPr/>
        <w:t>B�Ⴆ�� -ttf=40 �Ƃ���ƁA40 �h�b�g�ȉ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u���</w:t>
      </w:r>
      <w:r>
        <w:rPr>
          <w:rtl w:val="true"/>
        </w:rPr>
        <w:t>׃</w:t>
      </w:r>
      <w:r>
        <w:rPr/>
        <w:t>��</w:t>
      </w:r>
      <w:r>
        <w:rPr/>
        <w:t>[�h�v�A41 �h�b�g�ȏ�̃t�H���g�́u�W�����[�h�v�ɂ��ă�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Y����</w:t>
      </w:r>
      <w:r>
        <w:rPr>
          <w:rtl w:val="true"/>
        </w:rPr>
        <w:t>܂</w:t>
      </w:r>
      <w:r>
        <w:rPr/>
        <w:t>��</w:t>
      </w:r>
      <w:r>
        <w:rPr/>
        <w:t>B�A�� &lt;dot&gt; �Ɣ�r����̂́C�X�̕����̑</w:t>
      </w:r>
      <w:r>
        <w:rPr/>
        <w:t>傫���</w:t>
      </w:r>
      <w:r>
        <w:rPr/>
        <w:t>ł͂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ŗL�̃f�U�C���T�C�Y��h�b�g���Ɋ��Z���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̒</w:t>
      </w:r>
      <w:r>
        <w:rPr/>
        <w:t>l�� -f=1 �I�v�V�����ɂ��Ċ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-ttf=0 (�f�t�H���g)�Ƃ���Ɖ��� TT font �̎g�p��֎~���</w:t>
      </w:r>
      <w:r>
        <w:rPr>
          <w:rtl w:val="true"/>
        </w:rPr>
        <w:t>܂</w:t>
      </w:r>
      <w:r>
        <w:rPr/>
        <w:t>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EXPK �̋L�q�Ƀ}�b�`���� *.ttf �����</w:t>
      </w:r>
      <w:r>
        <w:rPr/>
        <w:t>݂��</w:t>
      </w:r>
      <w:r>
        <w:rPr/>
        <w:t>Ă�P�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T font (foo.ttf) ��g���</w:t>
      </w:r>
      <w:r>
        <w:rPr/>
        <w:t>ꍇ�</w:t>
      </w:r>
      <w:r>
        <w:rPr/>
        <w:t>C�������� metric (�������</w:t>
      </w:r>
      <w:r>
        <w:rPr/>
        <w:t>蕝</w:t>
      </w:r>
      <w:r>
        <w:rPr/>
        <w:t>)�𓾂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ߊ</w:t>
      </w:r>
      <w:r>
        <w:rPr/>
        <w:t>��ϐ� TEXFONTS ���� TFM �t�@�C�� (foo.tfm) ���</w:t>
      </w:r>
      <w:r>
        <w:rPr>
          <w:rtl w:val="true"/>
        </w:rPr>
        <w:t>܂</w:t>
      </w:r>
      <w:r>
        <w:rPr/>
        <w:t>��</w:t>
      </w:r>
      <w:r>
        <w:rPr/>
        <w:t>B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M ��������Ȃ��ƌx���𔭂��� foo.ttf �� metrics ���̂</w:t>
      </w:r>
      <w:r>
        <w:rPr/>
        <w:t>݂�</w:t>
      </w:r>
      <w:r>
        <w:rPr/>
        <w:t>g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𑱂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Attf �� metrics ���̐��x�̖�</w:t>
      </w:r>
      <w:r>
        <w:rPr/>
        <w:t>肩�當���̈</w:t>
      </w:r>
      <w:r>
        <w:rPr/>
        <w:t>ʒu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-wait �I�v�V�����̕ύX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I�ȃG���[�łȂ��G���[��Warning�����������</w:t>
      </w:r>
      <w:r>
        <w:rPr/>
        <w:t>ꍇ�̏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it=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de&gt;=0: �����ɒ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���[�U�̃L�[��͂�҂�Ē��~�����s���𔻒f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�G���[���b�Z�[�W��\�����đ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�G���[���b�Z�[�W�̕\���Ȃ��ɑ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�</w:t>
      </w:r>
      <w:r>
        <w:rPr/>
        <w:t>ׂ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]���� -wait[+|-] �ŁA��L�� 1 �</w:t>
      </w:r>
      <w:r>
        <w:rPr>
          <w:rtl w:val="true"/>
        </w:rPr>
        <w:t xml:space="preserve">܂��� </w:t>
      </w:r>
      <w:r>
        <w:rPr/>
        <w:t>0</w:t>
      </w:r>
      <w:r>
        <w:rPr/>
        <w:t xml:space="preserve"> 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dviprt �ł̒��f���̑I��@�\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����ƈ󎚂��U���f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(A) or End after flush(E) or Continue(C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ƕ\������</w:t>
      </w:r>
      <w:r>
        <w:rPr>
          <w:rtl w:val="true"/>
        </w:rPr>
        <w:t>܂</w:t>
      </w:r>
      <w:r>
        <w:rPr/>
        <w:t>��</w:t>
      </w:r>
      <w:r>
        <w:rPr/>
        <w:t>BA �</w:t>
      </w:r>
      <w:r>
        <w:rPr>
          <w:rtl w:val="true"/>
        </w:rPr>
        <w:t>܂</w:t>
      </w:r>
      <w:r>
        <w:rPr/>
        <w:t xml:space="preserve">��� </w:t>
      </w:r>
      <w:r>
        <w:rPr/>
        <w:t>E �</w:t>
      </w:r>
      <w:r>
        <w:rPr>
          <w:rtl w:val="true"/>
        </w:rPr>
        <w:t>܂</w:t>
      </w:r>
      <w:r>
        <w:rPr/>
        <w:t xml:space="preserve">��� </w:t>
      </w:r>
      <w:r>
        <w:rPr/>
        <w:t>C �̃L�[��͂̑I�����ā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������ dviprt ���</w:t>
      </w:r>
      <w:r>
        <w:rPr/>
        <w:t>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���̍s�̈󎚃f�[�^��o�͌�� dviprt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�󎚃f�[�^�̏o�͂𑱍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Ӗ����</w:t>
      </w:r>
      <w:r>
        <w:rPr>
          <w:rtl w:val="true"/>
        </w:rPr>
        <w:t>܂</w:t>
      </w:r>
      <w:r>
        <w:rPr/>
        <w:t>��</w:t>
      </w:r>
      <w:r>
        <w:rPr/>
        <w:t>B�]���́AAbort(y/n)? �Ƃ����I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dviout �� -page+ �I�v�V�����̃o�O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ge+ �I�v�V������p���āA�N���̃p�����[�^�Ńy�[�W�w���s����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y�[�W��w�</w:t>
      </w:r>
      <w:r>
        <w:rPr/>
        <w:t>肷��</w:t>
      </w:r>
      <w:r>
        <w:rPr/>
        <w:t>ƁA���̃y�[�W�����</w:t>
      </w:r>
      <w:r>
        <w:rPr/>
        <w:t>݂��</w:t>
      </w:r>
      <w:r>
        <w:rPr/>
        <w:t>Ȃ��Ɣ��f����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dviprt �̃v�����^��`�t�@�C���̐V�d�l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cfg.exe �́AVer 3.0 �ƂȂ�v�����^�̃R���t�B�M�����[�V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l���g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V�d�l�� *.cfg �͏]���� *.cfg �ƌ</w:t>
      </w:r>
      <w:r>
        <w:rPr/>
        <w:t>݊����͂���</w:t>
      </w:r>
      <w:r>
        <w:rPr>
          <w:rtl w:val="true"/>
        </w:rPr>
        <w:t>܂</w:t>
      </w:r>
      <w:r>
        <w:rPr/>
        <w:t>��񂪁</w:t>
      </w:r>
      <w:r>
        <w:rPr/>
        <w:t>Adviprt �͗��҂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V�d�l�̃\�[�X�t�@�C�� *.src �͏]���̃\�[�X�t�@�C���ɏ�ʌ</w:t>
      </w:r>
      <w:r>
        <w:rPr/>
        <w:t>݊��</w:t>
      </w:r>
      <w:r>
        <w:rPr/>
        <w:t>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̃\�[�X�t�@�C���� Ver 3.0 �� config.exe �ɑ΂��Ă��̂</w:t>
      </w:r>
      <w:r>
        <w:rPr>
          <w:rtl w:val="true"/>
        </w:rPr>
        <w:t>܂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optcfg Ver 3.0 �� -r �I�v�V�����́A�V������� *.cfg 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]��āA�]���� *.cfg �ɑ΂��Aoptcfg �� -r �I�v�V������ *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ɕϊ����A�Ă� *.cfg �ɕϊ�����΁A�V�d�l�� *.cfg �̃t�H�[�}�b�g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o�[�W�����ւ̐</w:t>
      </w:r>
      <w:r>
        <w:rPr/>
        <w:t>؂</w:t>
      </w:r>
      <w:r>
        <w:rPr/>
        <w:t>�</w:t>
      </w:r>
      <w:r>
        <w:rPr/>
        <w:t>ւ��̂��</w:t>
      </w:r>
      <w:r>
        <w:rPr>
          <w:rtl w:val="true"/>
        </w:rPr>
        <w:t>߁</w:t>
      </w:r>
      <w:r>
        <w:rPr/>
        <w:t>A�]���� optcfg.exe �ō</w:t>
      </w:r>
      <w:r>
        <w:rPr/>
        <w:t xml:space="preserve">쐬���� </w:t>
      </w:r>
      <w:r>
        <w:rPr/>
        <w:t>*.cfg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 oldcfg.lzh �Ƃ��Ĕz�z�p�b�P�[�W�ɓ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� starfax.cfg, g3fax.cfg �ł� -FAX ��w�</w:t>
      </w:r>
      <w:r>
        <w:rPr/>
        <w:t>肷��</w:t>
      </w:r>
      <w:r>
        <w:rPr/>
        <w:t>K�v�����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2pbm.cfg �ł́Advi2pbm.ini ��ǂ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B�V�d�l�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fg �Ɏ��g�</w:t>
      </w:r>
      <w:r>
        <w:rPr>
          <w:rtl w:val="true"/>
        </w:rPr>
        <w:t>ނ</w:t>
      </w:r>
      <w:r>
        <w:rPr/>
        <w:t>��</w:t>
      </w:r>
      <w:r>
        <w:rPr/>
        <w:t>Ƃ��ł��A�t���� *.cfg �͂�����</w:t>
      </w:r>
      <w:r>
        <w:rPr/>
        <w:t>荞�񂾂�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̂ŁA�V���� *.cfg ��p����΁A�����̎w�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d�l�̓�e�̏</w:t>
      </w:r>
      <w:r>
        <w:rPr>
          <w:rtl w:val="true"/>
        </w:rPr>
        <w:t>ڍׂ</w:t>
      </w:r>
      <w:r>
        <w:rPr/>
        <w:t>Ɋւ��ẮAoptcfg.sj ����� Technical Guide 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dviprt �ł̃y�[�W�w��̊g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N�����̃R�}���h�ŁA�y�[�W�ԍ��̑���� . ��w�</w:t>
      </w:r>
      <w:r>
        <w:rPr/>
        <w:t>肷��</w:t>
      </w:r>
      <w:r>
        <w:rPr/>
        <w:t>ƁA�����̃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y�[�W�ԍ��̑���� Z+, Z-, Z ��w�</w:t>
      </w:r>
      <w:r>
        <w:rPr/>
        <w:t>肷��</w:t>
      </w:r>
      <w:r>
        <w:rPr/>
        <w:t>ƁA�ȍ~�̃y�[�W�ɑ΂��Ċe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o�͌�Ɉ</w:t>
      </w:r>
      <w:r>
        <w:rPr/>
        <w:t>ꎞ��</w:t>
      </w:r>
      <w:r>
        <w:rPr/>
        <w:t>~���</w:t>
      </w:r>
      <w:r>
        <w:rPr/>
        <w:t>邩�</w:t>
      </w:r>
      <w:r>
        <w:rPr/>
        <w:t>ǂ����̃t���O��AON, OFF, ���]���</w:t>
      </w:r>
      <w:r>
        <w:rPr>
          <w:rtl w:val="true"/>
        </w:rPr>
        <w:t>܂</w:t>
      </w:r>
      <w:r>
        <w:rPr/>
        <w:t>�</w:t>
      </w:r>
      <w:r>
        <w:rPr/>
        <w:t>(-Z+, -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�̎w��Ɠ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̂</w:t>
      </w:r>
      <w:r>
        <w:rPr/>
        <w:t xml:space="preserve">悤�� </w:t>
      </w:r>
      <w:r>
        <w:rPr/>
        <w:t>M �Ŏn�</w:t>
      </w:r>
      <w:r>
        <w:rPr>
          <w:rtl w:val="true"/>
        </w:rPr>
        <w:t>܂</w:t>
      </w:r>
      <w:r>
        <w:rPr/>
        <w:t>�</w:t>
      </w:r>
      <w:r>
        <w:rPr/>
        <w:t>}�N�����ł���ȍ~�ɏ������o�̓y�[�W�̏����Ȃǂ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���;�ϕ�;�o�̓y�[�W  xx-yy [xx'-yy'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V���� M �Ŏn�</w:t>
      </w:r>
      <w:r>
        <w:rPr>
          <w:rtl w:val="true"/>
        </w:rPr>
        <w:t>܂</w:t>
      </w:r>
      <w:r>
        <w:rPr/>
        <w:t>�</w:t>
      </w:r>
      <w:r>
        <w:rPr/>
        <w:t>}�N�����������</w:t>
      </w:r>
      <w:r>
        <w:rPr>
          <w:rtl w:val="true"/>
        </w:rPr>
        <w:t>܂</w:t>
      </w:r>
      <w:r>
        <w:rPr/>
        <w:t>ŗL��ł��B�P�� M �̂</w:t>
      </w:r>
      <w:r>
        <w:rPr/>
        <w:t>݂�</w:t>
      </w:r>
      <w:r>
        <w:rPr/>
        <w:t>w�</w:t>
      </w:r>
      <w:r>
        <w:rPr/>
        <w:t>肷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ɂ��}�N�����ɂ��y�[�W�w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ϐ��v�́Av, w, x, y, z �̂T�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u���v�Ƃ́A�ϐ���10�i���</w:t>
      </w:r>
      <w:r>
        <w:rPr>
          <w:rtl w:val="true"/>
        </w:rPr>
        <w:t xml:space="preserve">܂��͂����� </w:t>
      </w:r>
      <w:r>
        <w:rPr>
          <w:rtl w:val="true"/>
        </w:rPr>
        <w:t>+ �</w:t>
      </w:r>
      <w:r>
        <w:rPr>
          <w:rtl w:val="true"/>
        </w:rPr>
        <w:t>܂</w:t>
      </w:r>
      <w:r>
        <w:rPr/>
        <w:t xml:space="preserve">��� </w:t>
      </w:r>
      <w:r>
        <w:rPr/>
        <w:t>- �̉��Z�ł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u���v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ϐ�+=��    �ϐ�-=��    �ϐ�*=��   �ϐ�/=��   �ϐ�&amp;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̉��</w:t>
      </w:r>
      <w:r>
        <w:rPr/>
        <w:t>ꂩ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}�N�����̒����́A255 byte�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���v����сu�ϕ��v�̕����́A�K�v�ȁu���v��������A���</w:t>
      </w:r>
      <w:r>
        <w:rPr/>
        <w:t>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Ƃ��� , �ŋ�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o�̓y�[�W�v�́A���� Z+ Z- Z . �� , �ŋ�</w:t>
      </w:r>
      <w:r>
        <w:rPr/>
        <w:t>؂</w:t>
      </w:r>
      <w:r>
        <w:rPr/>
        <w:t>�</w:t>
      </w:r>
      <w:r>
        <w:rPr/>
        <w:t>ĕ�</w:t>
      </w:r>
      <w:r>
        <w:rPr/>
        <w:t>ׂ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�y�[�W����yy�y�[�W�</w:t>
      </w:r>
      <w:r>
        <w:rPr>
          <w:rtl w:val="true"/>
        </w:rPr>
        <w:t>܂</w:t>
      </w:r>
      <w:r>
        <w:rPr/>
        <w:t>ł͈̔͂ŏo�͂���</w:t>
      </w:r>
      <w:r>
        <w:rPr>
          <w:rtl w:val="true"/>
        </w:rPr>
        <w:t>܂</w:t>
      </w:r>
      <w:r>
        <w:rPr/>
        <w:t>��</w:t>
      </w:r>
      <w:r>
        <w:rPr/>
        <w:t>Bxx �̎w�</w:t>
      </w:r>
      <w:r>
        <w:rPr/>
        <w:t>肪�</w:t>
      </w:r>
      <w:r>
        <w:rPr/>
        <w:t>Ȃ��Ƃ��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y�[�W�� xx �Ɖ�</w:t>
      </w:r>
      <w:r>
        <w:rPr>
          <w:rtl w:val="true"/>
        </w:rPr>
        <w:t>߂</w:t>
      </w:r>
      <w:r>
        <w:rPr/>
        <w:t>���</w:t>
      </w:r>
      <w:r>
        <w:rPr/>
        <w:t>Ayy �̎w�</w:t>
      </w:r>
      <w:r>
        <w:rPr/>
        <w:t>肪�</w:t>
      </w:r>
      <w:r>
        <w:rPr/>
        <w:t>Ȃ��Ƃ��͍Ō�̃y�[�W�� y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=0  w=0  x=xx  y=yy  z=yy-x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�l�ŁA�u����v�ŕύX�ł��</w:t>
      </w:r>
      <w:r>
        <w:rPr>
          <w:rtl w:val="true"/>
        </w:rPr>
        <w:t>܂</w:t>
      </w:r>
      <w:r>
        <w:rPr/>
        <w:t>��</w:t>
      </w:r>
      <w:r>
        <w:rPr/>
        <w:t>B�������A-page+ ���w�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ƁAxx, yy �� DVI�t�@�C���ɏ����</w:t>
      </w:r>
      <w:r>
        <w:rPr/>
        <w:t>ꂽ�</w:t>
      </w:r>
      <w:r>
        <w:rPr/>
        <w:t>y�[�W�ԍ��Ɖ�</w:t>
      </w:r>
      <w:r>
        <w:rPr>
          <w:rtl w:val="true"/>
        </w:rPr>
        <w:t>߂</w:t>
      </w:r>
      <w:r>
        <w:rPr/>
        <w:t>��</w:t>
      </w:r>
      <w:r>
        <w:rPr/>
        <w:t>A�����</w:t>
      </w:r>
      <w:r>
        <w:rPr/>
        <w:t>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̒</w:t>
      </w:r>
      <w:r>
        <w:rPr/>
        <w:t>ʂ��y�[�W�ɕύX������̂� x, y �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&gt; 0 �̂Ƃ��A�u�o�̓y�[�W�v��ɏo�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I���ƁA�u�ϕ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ɏ]��āAv, w, z, y, z ��ω������A����� z �� 1 �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&gt; 0 ���</w:t>
      </w:r>
      <w:r>
        <w:rPr>
          <w:rtl w:val="true"/>
        </w:rPr>
        <w:t>ۂ</w:t>
      </w:r>
      <w:r>
        <w:rPr/>
        <w:t>������</w:t>
      </w:r>
      <w:r>
        <w:rPr/>
        <w:t>A���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o�̓y�[�W�v�ɏ����</w:t>
      </w:r>
      <w:r>
        <w:rPr/>
        <w:t>ꂽ���̒</w:t>
      </w:r>
      <w:r>
        <w:rPr/>
        <w:t xml:space="preserve">l�ɑΉ�����y�[�W�̏o�͂ŁA���̃y�[�W��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 yy �̊ԂɂȂ��Ƃ��́A�󔒃y�[�W�o�͂ƂȂ�</w:t>
      </w:r>
      <w:r>
        <w:rPr>
          <w:rtl w:val="true"/>
        </w:rPr>
        <w:t>܂</w:t>
      </w:r>
      <w:r>
        <w:rPr/>
        <w:t>����</w:t>
      </w:r>
      <w:r>
        <w:rPr/>
        <w:t>A[  ] �̃u���b�N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ł����Ƃ��̒��̃y�[�W������ xx ���� yy �</w:t>
      </w:r>
      <w:r>
        <w:rPr>
          <w:rtl w:val="true"/>
        </w:rPr>
        <w:t>܂</w:t>
      </w:r>
      <w:r>
        <w:rPr/>
        <w:t>ł͈̔͊O�ɂ���΁A�Ȃɂ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�̃l�X�e�B���O�͕s�ł���A�uM����;�ω�;�o�̓y�[�W�v�̒��ɋ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ł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R�}���h�p�����[�^�ł̃y�[�W�w��� @file �̂</w:t>
      </w:r>
      <w:r>
        <w:rPr/>
        <w:t>悤�</w:t>
      </w:r>
      <w:r>
        <w:rPr/>
        <w:t>ɁA�t�@�C���Ŏw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ƍ��</w:t>
      </w:r>
      <w:r>
        <w:rPr/>
        <w:t>킹�</w:t>
      </w:r>
      <w:r>
        <w:rPr/>
        <w:t>Ď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t�@�C���̓J�����g�E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N�g���A���� TEXCFG �Ŏw�</w:t>
      </w:r>
      <w:r>
        <w:rPr/>
        <w:t>肳�ꂽ�</w:t>
      </w:r>
      <w:r>
        <w:rPr/>
        <w:t>f�B���N�g����T���</w:t>
      </w:r>
      <w:r>
        <w:rPr>
          <w:rtl w:val="true"/>
        </w:rPr>
        <w:t>܂</w:t>
      </w:r>
      <w:r>
        <w:rPr/>
        <w:t>��</w:t>
      </w:r>
      <w:r>
        <w:rPr/>
        <w:t>B@file 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w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�̒��ł́A�</w:t>
      </w:r>
      <w:r>
        <w:rPr/>
        <w:t xml:space="preserve">擪�� </w:t>
      </w:r>
      <w:r>
        <w:rPr/>
        <w:t># �Ŏn�</w:t>
      </w:r>
      <w:r>
        <w:rPr>
          <w:rtl w:val="true"/>
        </w:rPr>
        <w:t>܂</w:t>
      </w:r>
      <w:r>
        <w:rPr/>
        <w:t>�</w:t>
      </w:r>
      <w:r>
        <w:rPr/>
        <w:t>s�͖����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ʑ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Z+ 1 Z 2-3 8 Z 5 Z 6-7 . Z 9 Z 1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�N���Ƃ��� @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ʑ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+=3,z/=4;x+=4;x+3,Z+,x,Z,[x+1,x+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 foo.dvi @file 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�� Z �̒���� , �͖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=re �ɑΉ�����}�N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y�[�W�t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+=y,v&amp;=1,y-=v,z-=v-1,z/=2;y-=2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Ə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�}�j���A���̐���(by �Ƃ����A�ǎR�A�g���A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�́A�Ƃ������ɂ��ĐV�����X�^�C���E�t�@�C�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Guide 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��ɂ��āAinstall.doc ��</w:t>
      </w:r>
      <w:r>
        <w:rPr>
          <w:rtl w:val="true"/>
        </w:rPr>
        <w:t>܂ߑ</w:t>
      </w:r>
      <w:r>
        <w:rPr/>
        <w:t>S�̂̃}�j���A���̓�e�̌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DOS/V��24dot�̃V�X�e���t�H���g��T�|�[�g(by ��H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V �ɂ����āA$font.sys �</w:t>
      </w:r>
      <w:r>
        <w:rPr>
          <w:rtl w:val="true"/>
        </w:rPr>
        <w:t>܂</w:t>
      </w:r>
      <w:r>
        <w:rPr/>
        <w:t xml:space="preserve">��� </w:t>
      </w:r>
      <w:r>
        <w:rPr/>
        <w:t>Jfont.sys �ŁA/24=ON �Ƃ���24d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��g�</w:t>
      </w:r>
      <w:r>
        <w:rPr>
          <w:rtl w:val="true"/>
        </w:rPr>
        <w:t>ݍ��܂</w:t>
      </w:r>
      <w:r>
        <w:rPr/>
        <w:t>�</w:t>
      </w:r>
      <w:r>
        <w:rPr/>
        <w:t>Ă���Ƃ��́A16dot�̃V�X�e���t�H���g�̑��A24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̃</w:t>
      </w:r>
      <w:r>
        <w:rPr/>
        <w:t>V�X�e���t�H���g��g�p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ɔ��� J-3100 ����� DOS/V�� �ŁA-romf �I�v�V��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omf=&lt;max&gt;[:&lt;min&gt;[:&lt;min24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��B����́A&lt;max&gt;�h�b�g�ȉ��ŁA&lt;min&gt;�h�b�g�ȏ�̃T�C�Y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΂��A�V�X�e���t�H���g��g��A�</w:t>
      </w:r>
      <w:r>
        <w:rPr>
          <w:rtl w:val="true"/>
        </w:rPr>
        <w:t>܂</w:t>
      </w:r>
      <w:r>
        <w:rPr/>
        <w:t>��͏</w:t>
      </w:r>
      <w:r>
        <w:rPr/>
        <w:t>k�����č��������a���t�H���g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邱�</w:t>
      </w:r>
      <w:r>
        <w:rPr/>
        <w:t>Ƃ�w�</w:t>
      </w:r>
      <w:r>
        <w:rPr/>
        <w:t>肷��</w:t>
      </w:r>
      <w:r>
        <w:rPr/>
        <w:t>I�v�V�����ł����A����ɁA24dot�̃V�X�e���t�H���g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16dot�̃V�X�e���t�H���g��g�����̋��</w:t>
      </w:r>
      <w:r>
        <w:rPr>
          <w:rtl w:val="true"/>
        </w:rPr>
        <w:t>ڂ</w:t>
      </w:r>
      <w:r>
        <w:rPr/>
        <w:t xml:space="preserve">� </w:t>
      </w:r>
      <w:r>
        <w:rPr/>
        <w:t>&lt;min24&gt;�i$=$24dot�̃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�g���Œ�h�b�g�T�C�Y�j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A&lt;max&gt;=-1 �́A-varf+ ��w�</w:t>
      </w:r>
      <w:r>
        <w:rPr/>
        <w:t>肵�</w:t>
      </w:r>
      <w:r>
        <w:rPr/>
        <w:t>Ȃ����g��k����s��Ȃ����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x&gt;=0 �́A�V�X�e���t�H���g��g�p���Ȃ����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-3100�ł̃f�t�H���g�� -romf=-1: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V�ł̃f�t�H���g��  -romf=-1:0: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i�]���� J-3100�ł̃f�t�H���g�́A-romf=-1:0:17 �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��Ӊ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_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�̍Ō�ɏq�</w:t>
      </w:r>
      <w:r>
        <w:rPr/>
        <w:t>ׂ����</w:t>
      </w:r>
      <w:r>
        <w:rPr/>
        <w:t>Ƃ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}�j���A�� texjman.tex �́A�A�X�L�[��{��LaTeX�ŃR���p�C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TjLaTeX �ɂ͖��Ή��̂��� Overfull \hbox �Ȃǂ���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GA-1280A/1024A �Ή� dviout �ŕ\�������I�v�V�����̈</w:t>
      </w:r>
      <w:r>
        <w:rPr/>
        <w:t>ꗗ�</w:t>
      </w:r>
      <w:r>
        <w:rPr/>
        <w:t>ŁA��ʂ̉</w:t>
      </w:r>
      <w:r>
        <w:rPr/>
        <w:t>𑜓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58 �Ƃ���̂́A1024 x 768 �̊Ԉ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viprt�p�̃v�����^��`�t�@�C�� *.src �̐V�d�l�ŁA�]���o�C�g����\�� 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 xml:space="preserve">肷��� </w:t>
      </w:r>
      <w:r>
        <w:rPr/>
        <w:t>-V+ �I�v�V�����Ȃǂ�90�x��]���ɐ������R�[�h���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邽�� </w:t>
      </w:r>
      <w:r>
        <w:rPr/>
        <w:t>s �̑���� d*v 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OS/V �ɂ�����ŋ</w:t>
      </w:r>
      <w:r>
        <w:rPr>
          <w:rtl w:val="true"/>
        </w:rPr>
        <w:t>߂̃</w:t>
      </w:r>
      <w:r>
        <w:rPr/>
        <w:t>r�f�I�{�[�h�́AVESA �̉�ʃ��[�h�ԍ� 104h �Ȃǂ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��Ȃ���̂�����</w:t>
      </w:r>
      <w:r>
        <w:rPr>
          <w:rtl w:val="true"/>
        </w:rPr>
        <w:t>܂</w:t>
      </w:r>
      <w:r>
        <w:rPr/>
        <w:t>��</w:t>
      </w:r>
      <w:r>
        <w:rPr/>
        <w:t>B�����̂��</w:t>
      </w:r>
      <w:r>
        <w:rPr>
          <w:rtl w:val="true"/>
        </w:rPr>
        <w:t>߁</w:t>
      </w:r>
      <w:r>
        <w:rPr/>
        <w:t>ADOS/V��dviout�̋@�\��g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g����\���̂��� METAFONT �Ȃǂ���@�B�I�ɍ</w:t>
      </w:r>
      <w:r>
        <w:rPr/>
        <w:t>쐬����</w:t>
      </w:r>
      <w:r>
        <w:rPr/>
        <w:t>TrueType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́</w:t>
      </w:r>
      <w:r>
        <w:rPr/>
        <w:t>A��f�������ɑ</w:t>
      </w:r>
      <w:r>
        <w:rPr/>
        <w:t>傫���</w:t>
      </w:r>
      <w:r>
        <w:rPr/>
        <w:t>Ȃ�Adviout/dviprt �Ń��[�N�G���A�s���ɂȂ�S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܂</w:t>
      </w:r>
      <w:r>
        <w:rPr/>
        <w:t>��</w:t>
      </w:r>
      <w:r>
        <w:rPr/>
        <w:t>B�����h�����</w:t>
      </w:r>
      <w:r>
        <w:rPr>
          <w:rtl w:val="true"/>
        </w:rPr>
        <w:t>߁</w:t>
      </w:r>
      <w:r>
        <w:rPr/>
        <w:t>A�����̓W�J�̃��[�`���Ȃǂ̉�ǂ�l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viout/dviprt 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39 ����� Ver.2.41 �ŁA���̌�J�łƂ��� Ver.3.00 ��\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TrueType font�Ή��ȂǁA�M�d�ȍv��������</w:t>
      </w:r>
      <w:r>
        <w:rPr>
          <w:rtl w:val="true"/>
        </w:rPr>
        <w:t>܂</w:t>
      </w:r>
      <w:r>
        <w:rPr/>
        <w:t xml:space="preserve">����̂� </w:t>
      </w:r>
      <w:r>
        <w:rPr/>
        <w:t>Ver.2.42 �Ƃ��Č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 xml:space="preserve">肵���� </w:t>
      </w:r>
      <w:r>
        <w:rPr/>
        <w:t>Ver.3.00 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�</w:t>
      </w:r>
      <w:r>
        <w:rPr/>
        <w:t>A�Ƃ����]���̌���͕ς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