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������ </w:t>
      </w:r>
      <w:r>
        <w:rPr/>
        <w:t>dviout/dviprt Ver.2.43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</w:t>
      </w:r>
      <w:r>
        <w:rPr/>
        <w:t>C���X�g�[���E�K�C�h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1995/6/4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�����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sempa/ ���B�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HFE02425@NIFTY-Serve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pcs36746@ASCII-NET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PKJ94134@PC-VAN sempa@mix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���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</w:t>
      </w:r>
      <w:r>
        <w:rPr/>
        <w:t>SHIMA KKB10417@PC-VA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K.Yoshizawa TAA72335@PC-VAN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</w:t>
      </w:r>
      <w:r>
        <w:rPr/>
        <w:t>g����l (ideal) UXM54026@PC-VAN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s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 �͂��</w:t>
      </w:r>
      <w:r>
        <w:rPr>
          <w:rtl w:val="true"/>
        </w:rPr>
        <w:t xml:space="preserve">߂�                                                         </w:t>
      </w:r>
      <w:r>
        <w:rPr/>
        <w:t>6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 ���ӎ���         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 �O����                       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 �C���X�g�[��                 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�p�ӂ���t�@�C�� ........................................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dviout/dviprt �̃A�[�J�C�u ........................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�t�H���g�t�@�C�� ....................................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�f�B���N�g���\�� ..........................................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�t�@�C���̓W�J .............................................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��s�t�@�C���̍</w:t>
      </w:r>
      <w:r>
        <w:rPr/>
        <w:t xml:space="preserve">쐬 </w:t>
      </w:r>
      <w:r>
        <w:rPr/>
        <w:t>.........................................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path �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.......... </w:t>
      </w:r>
      <w:r>
        <w:rPr/>
        <w:t>30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���ϐ��̐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..... </w:t>
      </w:r>
      <w:r>
        <w:rPr/>
        <w:t>32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�</w:t>
      </w:r>
      <w:r>
        <w:rPr>
          <w:rtl w:val="true"/>
        </w:rPr>
        <w:t>ݒ</w:t>
      </w:r>
      <w:r>
        <w:rPr/>
        <w:t>�</w:t>
      </w:r>
      <w:r>
        <w:rPr/>
        <w:t>t�@�C���̃R�s�[ .......................................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1 �p�����[�^�t�@�C���̃R�s�[ ...........................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2 �x�N�g���t�H���g��`�t�@�C���̃R�s�[ .................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3 �v�����^��`�t�@�C���̃R�s�[ .........................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�p�����[�^�t�@�C���̐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 </w:t>
      </w:r>
      <w:r>
        <w:rPr/>
        <w:t>41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1 dviout.par/common.par �̐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 </w:t>
      </w:r>
      <w:r>
        <w:rPr/>
        <w:t>42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2 dviprt.par �̐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 </w:t>
      </w:r>
      <w:r>
        <w:rPr/>
        <w:t>47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3 dviout.vfn/dviprt.vfn �̐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 </w:t>
      </w:r>
      <w:r>
        <w:rPr/>
        <w:t>49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 dviout/dviprt ��g��Ă</w:t>
      </w:r>
      <w:r>
        <w:rPr/>
        <w:t xml:space="preserve">݂�                                      </w:t>
      </w:r>
      <w:r>
        <w:rPr/>
        <w:t>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�N���̎d�� .................................................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dviout �̃L�[���� ..........................................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dviprt �̃L�[���� ..........................................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�N�����̃G���[ .............................................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 �v�����^��`�t�@�C�����Ȃ��Ƃ���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 texjman.tex �̃^�C�v�Z�b�g                                      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 �ύX����                                                        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D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h�L�������g�ł́Adviout/dviprt ��C���X�g�[���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��́</w:t>
      </w:r>
      <w:r>
        <w:rPr/>
        <w:t>Atexjman.tex ��^�C�v�Z�b�g���Ă������������B(texjm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瓾���� </w:t>
      </w:r>
      <w:r>
        <w:rPr/>
        <w:t>DVI �t�@�C���́A���R dviout/dviprt �ȊO�̃v���r���[�A�^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E�h���C�o�ł�������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D 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39 �ɂ����ẮA��K�͂ȋ@�\�ǉ�^�ύX���s�Ȃ��</w:t>
      </w:r>
      <w:r>
        <w:rPr>
          <w:rtl w:val="true"/>
        </w:rPr>
        <w:t>܂</w:t>
      </w:r>
      <w:r>
        <w:rPr/>
        <w:t>����</w:t>
      </w:r>
      <w:r>
        <w:rPr/>
        <w:t>BVer.2.3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 Ver.2.39 ���O�̔ł���̃o�[�W�����E�A�b�v�̕�� �w�S�D �C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x(99 �s��) �̎</w:t>
      </w:r>
      <w:r>
        <w:rPr/>
        <w:t>菇�</w:t>
      </w:r>
      <w:r>
        <w:rPr/>
        <w:t>ɂ�������đS�ʍĐ</w:t>
      </w:r>
      <w:r>
        <w:rPr>
          <w:rtl w:val="true"/>
        </w:rPr>
        <w:t>ݒ</w:t>
      </w:r>
      <w:r>
        <w:rPr/>
        <w:t>��</w:t>
      </w:r>
      <w:r>
        <w:rPr/>
        <w:t>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39 �ȍ~�̔ł���̃o�[�W�����A�b�v�ɂ́A�������̃p����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</w:t>
      </w:r>
      <w:r>
        <w:rPr>
          <w:rtl w:val="true"/>
        </w:rPr>
        <w:t>ۑ</w:t>
      </w:r>
      <w:r>
        <w:rPr/>
        <w:t>�������</w:t>
      </w:r>
      <w:r>
        <w:rPr/>
        <w:t>ŁA�V�����t�@�C���𓯂��f�B���N�g���ɓW�J���A�</w:t>
      </w:r>
      <w:r>
        <w:rPr>
          <w:rtl w:val="true"/>
        </w:rPr>
        <w:t>ۑ</w:t>
      </w:r>
      <w:r>
        <w:rPr/>
        <w:t>����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</w:t>
      </w:r>
      <w:r>
        <w:rPr>
          <w:rtl w:val="true"/>
        </w:rPr>
        <w:t>߂</w:t>
      </w:r>
      <w:r>
        <w:rPr/>
        <w:t>��</w:t>
      </w:r>
      <w:r>
        <w:rPr/>
        <w:t>Ύ�</w:t>
      </w:r>
      <w:r>
        <w:rPr/>
        <w:t>芸��������</w:t>
      </w:r>
      <w:r>
        <w:rPr/>
        <w:t>ɓ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D 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�̐</w:t>
      </w:r>
      <w:r>
        <w:rPr>
          <w:rtl w:val="true"/>
        </w:rPr>
        <w:t>ݒ</w:t>
      </w:r>
      <w:r>
        <w:rPr/>
        <w:t>�</w:t>
      </w:r>
      <w:r>
        <w:rPr/>
        <w:t>ɂ��āA���̓_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=20 �ȏ�̒l�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��ϐ��̈�̃T�C�Y��</w:t>
      </w:r>
      <w:r>
        <w:rPr/>
        <w:t>傫�</w:t>
      </w:r>
      <w:r>
        <w:rPr>
          <w:rtl w:val="true"/>
        </w:rPr>
        <w:t>߂</w:t>
      </w:r>
      <w:r>
        <w:rPr/>
        <w:t>ɂƂ</w:t>
      </w:r>
      <w:r>
        <w:rPr/>
        <w:t>邱�</w:t>
      </w:r>
      <w:r>
        <w:rPr/>
        <w:t>Ɓ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a:\command.com a:\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ɁA/e: �̂��Ƃ� 1024 ��x�̒l��w�</w:t>
      </w:r>
      <w:r>
        <w:rPr/>
        <w:t>肷�邱�</w:t>
      </w:r>
      <w:r>
        <w:rPr/>
        <w:t>ƁB�������A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3.1 �̏</w:t>
      </w:r>
      <w:r>
        <w:rPr/>
        <w:t xml:space="preserve">ꍇ�� </w:t>
      </w:r>
      <w:r>
        <w:rPr/>
        <w:t>63 ��w�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͕ʂɁAMETAFONT�AGhostscript ����s�\�ɂȂ�Ă���Ƃ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�g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S�D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1 �p�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1.1 dviout/dviprt�̃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́A��e�ʂɈȉ��̂</w:t>
      </w:r>
      <w:r>
        <w:rPr/>
        <w:t>悤�</w:t>
      </w:r>
      <w:r>
        <w:rPr/>
        <w:t>ȕ����̃t�@�C���Œ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ex243ma.lzh ---------- �h�L�������g�^�T���v�� (�K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ex243ut.lzh ---------- ���[�e�B���e�B�^�v�����^��`�t�@�C�� (�K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ex243sr.lzh ---------- �S�@��p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ex243pr.lzh ---------- PC-9801, DOS/V, J-3100 �p������ dviprt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ex243p9.lzh ---------- PC-9801 �p dviout ��s�t�@�C�� (�n�C���]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tex243dv.lzh ---------- DOS/V �p  dviout   �V        (SuperVG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ex243j3.lzh ---------- J-3100 �p dviout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(2) �͕K����ɓ�</w:t>
      </w:r>
      <w:r>
        <w:rPr/>
        <w:t>ꂽ��</w:t>
      </w:r>
      <w:r>
        <w:rPr/>
        <w:t>ŁA(4) �ȍ~�̒����</w:t>
      </w:r>
      <w:r>
        <w:rPr/>
        <w:t>炲�����̎</w:t>
      </w:r>
      <w:r>
        <w:rPr/>
        <w:t>g��Ă���@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��</w:t>
      </w:r>
      <w:r>
        <w:rPr/>
        <w:t>肵�</w:t>
      </w:r>
      <w:r>
        <w:rPr/>
        <w:t>ēW�J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C-9801, DOS/V, J-3100 �p dviprt �� Ver.2.43 ���</w:t>
      </w:r>
      <w:r>
        <w:rPr/>
        <w:t>瓝���</w:t>
      </w:r>
      <w:r>
        <w:rPr/>
        <w:t>ł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�A�@��ˑ����̋��� dviout �́A�e�@��ʂɒ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͂������ŃR���p�C���ł���l�̂��</w:t>
      </w:r>
      <w:r>
        <w:rPr>
          <w:rtl w:val="true"/>
        </w:rPr>
        <w:t>߂̃</w:t>
      </w:r>
      <w:r>
        <w:rPr/>
        <w:t>\�[�X�t�@�C���̃A�[�J�C�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̑���ɂ�������</w:t>
      </w:r>
      <w:r>
        <w:rPr/>
        <w:t>肳�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(�{�C���X�g�[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C�h�ł́A���̃\�[�X�t�@�C���̐��͍s�Ȃ�Ă��</w:t>
      </w:r>
      <w:r>
        <w:rPr>
          <w:rtl w:val="true"/>
        </w:rPr>
        <w:t>܂</w:t>
      </w:r>
      <w:r>
        <w:rPr/>
        <w:t>���</w:t>
      </w:r>
      <w:r>
        <w:rPr/>
        <w:t>B���̃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ȏ��ɓW�J���ē����� readmesr.doc ����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1.2 �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 118dpi �̉����t�H���g����ł���΁A�a���t�H���g�̓p�\�R���̃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ʏ�g�p���Ă����̂ő�p���A��</w:t>
      </w:r>
      <w:r>
        <w:rPr/>
        <w:t>芸�����</w:t>
      </w:r>
      <w:r>
        <w:rPr/>
        <w:t>v���r���[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́A���g�p�ɂȂ�v�����^�̉</w:t>
      </w:r>
      <w:r>
        <w:rPr/>
        <w:t>𑜓</w:t>
      </w:r>
      <w:r>
        <w:rPr/>
        <w:t>x�ɉ����ĉ����t�H���g���</w:t>
      </w:r>
      <w:r>
        <w:rPr/>
        <w:t>肷�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 xml:space="preserve">� </w:t>
      </w:r>
      <w:r>
        <w:rPr/>
        <w:t>(�v�����^�ɕ����̓��</w:t>
      </w:r>
      <w:r>
        <w:rPr/>
        <w:t>샂�</w:t>
      </w:r>
      <w:r>
        <w:rPr/>
        <w:t>[�h������</w:t>
      </w:r>
      <w:r>
        <w:rPr/>
        <w:t>ꍇ�</w:t>
      </w:r>
      <w:r>
        <w:rPr/>
        <w:t>ɂ́A���</w:t>
      </w:r>
      <w:r>
        <w:rPr/>
        <w:t>샂�</w:t>
      </w:r>
      <w:r>
        <w:rPr/>
        <w:t>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𑜓</w:t>
      </w:r>
      <w:r>
        <w:rPr/>
        <w:t>x���</w:t>
      </w:r>
      <w:r>
        <w:rPr>
          <w:rtl w:val="true"/>
        </w:rPr>
        <w:t>ق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TrueType �`���� CM-Font �����ł���̂ł���΁A�</w:t>
      </w:r>
      <w:r>
        <w:rPr/>
        <w:t>𑜓</w:t>
      </w:r>
      <w:r>
        <w:rPr/>
        <w:t>x�ɂ�</w:t>
      </w:r>
      <w:r>
        <w:rPr/>
        <w:t>炸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t�H���g���l�ɁA�v���r���[��</w:t>
      </w:r>
      <w:r>
        <w:rPr>
          <w:rtl w:val="true"/>
        </w:rPr>
        <w:t>܂߂</w:t>
      </w:r>
      <w:r>
        <w:rPr/>
        <w:t>ĉ</w:t>
      </w:r>
      <w:r>
        <w:rPr/>
        <w:t>𑜓</w:t>
      </w:r>
      <w:r>
        <w:rPr/>
        <w:t>x�ɉ������t�H���g��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r�b�g�}�b�v�t�H���g�œK�</w:t>
      </w:r>
      <w:r>
        <w:rPr/>
        <w:t>؂</w:t>
      </w:r>
      <w:r>
        <w:rPr/>
        <w:t>ȉ</w:t>
      </w:r>
      <w:r>
        <w:rPr/>
        <w:t>𑜓</w:t>
      </w:r>
      <w:r>
        <w:rPr/>
        <w:t>x�̃t�H���g�</w:t>
      </w:r>
      <w:r>
        <w:rPr/>
        <w:t>𑵂��</w:t>
      </w:r>
      <w:r>
        <w:rPr/>
        <w:t>邱�</w:t>
      </w:r>
      <w:r>
        <w:rPr/>
        <w:t>Ƃ͎���</w:t>
      </w:r>
      <w:r>
        <w:rPr/>
        <w:t>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(dviout/dviprt �ł́A�ʏ�͋</w:t>
      </w:r>
      <w:r>
        <w:rPr>
          <w:rtl w:val="true"/>
        </w:rPr>
        <w:t>߂</w:t>
      </w:r>
      <w:r>
        <w:rPr/>
        <w:t>��</w:t>
      </w:r>
      <w:r>
        <w:rPr/>
        <w:t>T�C�Y�̃t�H���g�ő�p���A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</w:t>
      </w:r>
      <w:r>
        <w:rPr/>
        <w:t>肻����</w:t>
      </w:r>
      <w:r>
        <w:rPr/>
        <w:t>t�H���g��k���^�g�</w:t>
      </w:r>
      <w:r>
        <w:rPr/>
        <w:t>債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𑜓</w:t>
      </w:r>
      <w:r>
        <w:rPr/>
        <w:t>x�ɉ�����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</w:t>
      </w:r>
      <w:r>
        <w:rPr/>
        <w:t>ɂ��g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A���h���̓_�ł͏��Ȃ��</w:t>
      </w:r>
      <w:r>
        <w:rPr/>
        <w:t>炸��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LIPS III�AEPSON ESC/Page �d�l�̃��[�U�[�v�����^ (LBP) ���g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�v�����^�ɓ�����Ă���t�H���g��p���</w:t>
      </w:r>
      <w:r>
        <w:rPr/>
        <w:t>邱�</w:t>
      </w:r>
      <w:r>
        <w:rPr/>
        <w:t>Ƃ�\�ł����A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v�����^��g�p���Č��h����</w:t>
      </w:r>
      <w:r>
        <w:rPr/>
        <w:t>悭���邽�</w:t>
      </w:r>
      <w:r>
        <w:rPr>
          <w:rtl w:val="true"/>
        </w:rPr>
        <w:t>߂</w:t>
      </w:r>
      <w:r>
        <w:rPr/>
        <w:t>ɂ́A�ȉ��̂</w:t>
      </w:r>
      <w:r>
        <w:rPr/>
        <w:t>悤�</w:t>
      </w:r>
      <w:r>
        <w:rPr/>
        <w:t>Ȏ�i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c�@�C�g����̔�����Ă���wJG Font�x�</w:t>
      </w:r>
      <w:r>
        <w:rPr>
          <w:rtl w:val="true"/>
        </w:rPr>
        <w:t>܂</w:t>
      </w:r>
      <w:r>
        <w:rPr/>
        <w:t>��́</w:t>
      </w:r>
      <w:r>
        <w:rPr/>
        <w:t>A���Ĕ̔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̋�y���x�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t���[�\�t�g bm2vf ��g��āA�t���[�œ��\�Șa���r�b�g�}�b�v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g����w���̋�y���x�`���̃x�N�g���t�H���g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crosoft Windows 3.1 �ɕt���̘a���wTrueType Font�x��g�p����B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�a���wTrueType Font�x��P�Ƃō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{��� (��) ���񋟂���a���r�b�g�}�b�v�E�t�H���g�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BJ10 �Ȃǂ� 360dpi �v�����^�̏</w:t>
      </w:r>
      <w:r>
        <w:rPr/>
        <w:t>ꍇ�́</w:t>
      </w:r>
      <w:r>
        <w:rPr/>
        <w:t>A(��) �A�X�L�[����̔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p�[�\�i����{�� TeX �t�H���g���C�u�����x�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̑����͂</w:t>
      </w:r>
      <w:r>
        <w:rPr/>
        <w:t>ŉ��Ƃ�����B�E�}����@�������A���Ђ��̏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2 �f�B���N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h�L�������g�őz�</w:t>
      </w:r>
      <w:r>
        <w:rPr/>
        <w:t>肷��</w:t>
      </w:r>
      <w:r>
        <w:rPr/>
        <w:t>n�[�h�f�B�X�N�̃f�B���N�g���\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y�}�P : �z�</w:t>
      </w:r>
      <w:r>
        <w:rPr/>
        <w:t>肷��</w:t>
      </w:r>
      <w:r>
        <w:rPr/>
        <w:t>f�B���N�g���\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-- windows\system\    TrueType Font(*.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\-- vector\            �a���x�N�g���t�H���g(*.vf{12}, *.fn{012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-- 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-- bin\       TeX�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-- macros\    �}�N��(*.tex) �X�^�C���E�t�@�C��(*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-- jmacros\   ���̓�{���(*.tex, *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 fo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tfm\       ����TFM�t�@�C��(*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jfms\      �a��JFM�t�@�C��(*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jfont\     �a���r�b�g�}�b�v�E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94\        �����̉����t�H���g(*.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106\       (�ȉ���118dpi�p�̃t�H���g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118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12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14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15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17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204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245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29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̃C���X�g�[���Ɗւ�̐[���f�B���N�g���́A�t�H���g�</w:t>
      </w:r>
      <w:r>
        <w:rPr/>
        <w:t>֘</w:t>
      </w:r>
      <w:r>
        <w:rPr/>
        <w:t>A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u���Ă���f�B���N�g���ŁA���̐}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indows\system  �a���^���� TrueType Font(*.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vector          �a���x�N�g���t�H���g (*.vf{12}, *.fn{01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jfms            �a�� JFM �t�@�C�� (*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jfont           �a���r�b�g�}�b�v�E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118 �Ȃ�        �����̉����t�H���g (*.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T�ł��B(windows\system �� vector �́A���</w:t>
      </w:r>
      <w:r>
        <w:rPr/>
        <w:t>ꂼ��</w:t>
      </w:r>
      <w:r>
        <w:rPr/>
        <w:t>Ή�����t�H���g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A�K�v�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肳�ꂽ </w:t>
      </w:r>
      <w:r>
        <w:rPr/>
        <w:t>TeX �̃V�X�e���Ȃǂɂ��Ă�f�B���N�g���\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��</w:t>
      </w:r>
      <w:r>
        <w:rPr>
          <w:rtl w:val="true"/>
        </w:rPr>
        <w:t>܂</w:t>
      </w:r>
      <w:r>
        <w:rPr/>
        <w:t>ł��ł��̂ŁA�f�B���N�g���\�����</w:t>
      </w:r>
      <w:r>
        <w:rPr>
          <w:rtl w:val="true"/>
        </w:rPr>
        <w:t>ق</w:t>
      </w:r>
      <w:r>
        <w:rPr/>
        <w:t>Ȃ�</w:t>
      </w:r>
      <w:r>
        <w:rPr/>
        <w:t>ꍇ�</w:t>
      </w:r>
      <w:r>
        <w:rPr/>
        <w:t>ɂ́A�K�X�ǂ</w:t>
      </w:r>
      <w:r>
        <w:rPr>
          <w:rtl w:val="true"/>
        </w:rPr>
        <w:t>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(�h���C�u���ɂ����ӂ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B���N�g���̍\���͂</w:t>
      </w:r>
      <w:r>
        <w:rPr>
          <w:rtl w:val="true"/>
        </w:rPr>
        <w:t>ق</w:t>
      </w:r>
      <w:r>
        <w:rPr/>
        <w:t>Ƃ�ǎ��R�ł����Adviout/dviprt �̎d�l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TFM �t�@�C���Ƙa���� JFM �t�@�C���́A�K���ʂ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��</w:t>
      </w:r>
      <w:r>
        <w:rPr/>
        <w:t>悤�</w:t>
      </w:r>
      <w:r>
        <w:rPr/>
        <w:t>ɂ��Ă��������B�����́A���Ɋg���q���u.tfm�v�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ɒu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Error: Illegal font ID: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</w:t>
      </w:r>
      <w:r>
        <w:rPr/>
        <w:t>悤�</w:t>
      </w:r>
      <w:r>
        <w:rPr/>
        <w:t>ȃG���[�ƂȂ�\���^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JFM �t�@�C���́Amin*.tfm, goth*.tfm, nmin*.tfm, ngoth*.t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in*.tfm, tgoth*.tfm �Ƃ�������O�̂�̂ł��Bmin ���t�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Agoth ���t����̂��S�V�b�N�p�� JFM 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3 �t�@�C�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��X�g�[���E�K�C�h�ł́A�f�B���N�g���uc:\tex\driver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�C���X�g�[�������̂Ƃ�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̃f�B���N�g����</w:t>
      </w:r>
      <w:r>
        <w:rPr/>
        <w:t>쐬���</w:t>
      </w:r>
      <w:r>
        <w:rPr/>
        <w:t>A���̃f�B���N�g���ֈ</w:t>
      </w:r>
      <w:r>
        <w:rPr>
          <w:rtl w:val="true"/>
        </w:rPr>
        <w:t>ړ</w:t>
      </w:r>
      <w:r>
        <w:rPr/>
        <w:t>����</w:t>
      </w:r>
      <w:r>
        <w:rPr/>
        <w:t>Ă��� LHA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ĕK�v�ȃt�@�C����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́A�f�B���N�g�����t���ň��k����Ă���̂ŁALHA �ŉ</w:t>
      </w:r>
      <w:r>
        <w:rPr/>
        <w:t>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lha x tex243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lha x tex243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lha x tex243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lha x tex243p9(��s�t�@�C���͋@�</w:t>
      </w:r>
      <w:r>
        <w:rPr/>
        <w:t>킲�</w:t>
      </w:r>
      <w:r>
        <w:rPr/>
        <w:t>Ƃ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��āA�ux�v�R�}���h��t���� LHA ���s���Ă��������B�ue�v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ł̓f�B���N�g����񂪎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ł́A�W�J����e�A�[�J�C�u�E�t�@�C���̓J�����g�f�B���N�g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Ɖ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�ɓW�J�����ƁA���̂</w:t>
      </w:r>
      <w:r>
        <w:rPr/>
        <w:t>悤�</w:t>
      </w:r>
      <w:r>
        <w:rPr/>
        <w:t>ȃf�B���N�g���\���ɂȂ�Ă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y�}�Q : dviout/dviprt �̃f�B���N�g���\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x\driver\             ��s�t�@�C��(*.exe)�A�t�@�C���</w:t>
      </w:r>
      <w:r>
        <w:rPr/>
        <w:t>ꗗ</w:t>
      </w:r>
      <w:r>
        <w:rPr/>
        <w:t>(files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 doc\           �h�L�������g�^�T���v���A�</w:t>
      </w:r>
      <w:r>
        <w:rPr/>
        <w:t>ꗗ</w:t>
      </w:r>
      <w:r>
        <w:rPr/>
        <w:t>(files.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-- fonts\        �e��t�H���g�̐</w:t>
      </w:r>
      <w:r>
        <w:rPr>
          <w:rtl w:val="true"/>
        </w:rPr>
        <w:t>ݒ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-- old_doc\      �</w:t>
      </w:r>
      <w:r>
        <w:rPr>
          <w:rtl w:val="true"/>
        </w:rPr>
        <w:t>ߋ</w:t>
      </w:r>
      <w:r>
        <w:rPr/>
        <w:t>��̃</w:t>
      </w:r>
      <w:r>
        <w:rPr/>
        <w:t>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-- pdl\          �y�[�W�L�q����̖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-- ps\           PostScript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-- ptex\         pTeX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-- test\         �p���̈ʒu���</w:t>
      </w:r>
      <w:r>
        <w:rPr/>
        <w:t>킹����</w:t>
      </w:r>
      <w:r>
        <w:rPr/>
        <w:t>LaTe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-- texjman\      dviout/dviprt�̃}�j���A��LaTe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-- tpic\         tpic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 utils\         ���[�e�B���e�B(*.exe)�A�</w:t>
      </w:r>
      <w:r>
        <w:rPr/>
        <w:t>ꗗ</w:t>
      </w:r>
      <w:r>
        <w:rPr/>
        <w:t>(files.u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cfg\      �v�����^��`�t�@�C��(*.cfg, binary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exjfont\  ���́A���̂�JFM�t�@�C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fax\      G3 FAX �f�[�^�Ɋւ��</w:t>
      </w:r>
      <w:r>
        <w:rPr/>
        <w:t>郆�</w:t>
      </w:r>
      <w:r>
        <w:rPr/>
        <w:t>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page\     �o�̓y�[�W�w��p�}�N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par\      �p�����[�^�t�@�C��(*.par, *.v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src\      �v�����^��`�t�@�C��(*.src, text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4 ��s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4.3 �t�@�C���̓W�J�x(234 �s��) �̎</w:t>
      </w:r>
      <w:r>
        <w:rPr/>
        <w:t>菇�</w:t>
      </w:r>
      <w:r>
        <w:rPr/>
        <w:t>ɏ]��ăA�[�J�C�u��W�J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܂܎</w:t>
      </w:r>
      <w:r>
        <w:rPr/>
        <w:t>�</w:t>
      </w:r>
      <w:r>
        <w:rPr/>
        <w:t>s�ł����̂���</w:t>
      </w:r>
      <w:r>
        <w:rPr>
          <w:rtl w:val="true"/>
        </w:rPr>
        <w:t>܂</w:t>
      </w:r>
      <w:r>
        <w:rPr/>
        <w:t>����</w:t>
      </w:r>
      <w:r>
        <w:rPr/>
        <w:t>A�z�z�t�@�C���̃T�C�Y��������</w:t>
      </w:r>
      <w:r>
        <w:rPr/>
        <w:t>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̎�</w:t>
      </w:r>
      <w:r>
        <w:rPr/>
        <w:t>s�t�@�C������`���Ō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̋@��̎�s�t�@�C����o�[�W�����A�b�v�ŁA�h���o�[�W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</w:t>
      </w:r>
      <w:r>
        <w:rPr/>
        <w:t>@��⌳�̃o�[�W��������̍����`���Ŕz�z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s�t�@�C���̃A�[�J�C�u�Ɋ</w:t>
      </w:r>
      <w:r>
        <w:rPr>
          <w:rtl w:val="true"/>
        </w:rPr>
        <w:t>܂܂</w:t>
      </w:r>
      <w:r>
        <w:rPr/>
        <w:t xml:space="preserve">�� </w:t>
      </w:r>
      <w:r>
        <w:rPr/>
        <w:t>files.xxx ��ǂ�ŁA���̎w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�����B(xxx �� dviprt �̏</w:t>
      </w:r>
      <w:r>
        <w:rPr/>
        <w:t xml:space="preserve">ꍇ�� </w:t>
      </w:r>
      <w:r>
        <w:rPr/>
        <w:t>files.prt �ƂȂ�Adviout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.p9 �̂</w:t>
      </w:r>
      <w:r>
        <w:rPr/>
        <w:t>悤�</w:t>
      </w:r>
      <w:r>
        <w:rPr/>
        <w:t>Ƀp�\�R���̋@�</w:t>
      </w:r>
      <w:r>
        <w:rPr/>
        <w:t>햼����</w:t>
      </w:r>
      <w:r>
        <w:rPr>
          <w:rtl w:val="true"/>
        </w:rPr>
        <w:t>܂</w:t>
      </w:r>
      <w:r>
        <w:rPr/>
        <w:t>��</w:t>
      </w:r>
      <w:r>
        <w:rPr/>
        <w:t>B��s�t�@�C���Ɠ�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ɓW�J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Ď�s�t�@�C���̍</w:t>
      </w:r>
      <w:r>
        <w:rPr/>
        <w:t>쐬�</w:t>
      </w:r>
      <w:r>
        <w:rPr/>
        <w:t>ɂ́AT.Tanaka ����́wBUPDATE�x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5 path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.exe/dviprt.exe �ƃ��[�e�B���e�B���</w:t>
      </w:r>
      <w:r>
        <w:rPr/>
        <w:t>ꂽ�</w:t>
      </w:r>
      <w:r>
        <w:rPr/>
        <w:t>f�B���N�g������A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�ɒǉ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̓</w:t>
      </w:r>
      <w:r>
        <w:rPr/>
        <w:t>I�ɂ́Aautoexec.bat �ɁA���̈�s��ǉ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tex\driver;c:\tex\driver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��l�̍s������</w:t>
      </w:r>
      <w:r>
        <w:rPr/>
        <w:t>ꍇ�</w:t>
      </w:r>
      <w:r>
        <w:rPr/>
        <w:t>A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a:\bin;a:\v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ȍs������</w:t>
      </w:r>
      <w:r>
        <w:rPr/>
        <w:t>ꍇ�́</w:t>
      </w:r>
      <w:r>
        <w:rPr/>
        <w:t>A���̂</w:t>
      </w:r>
      <w:r>
        <w:rPr/>
        <w:t>悤�</w:t>
      </w:r>
      <w:r>
        <w:rPr/>
        <w:t>ɃZ�~�R���� ';' �ŋ�</w:t>
      </w:r>
      <w:r>
        <w:rPr/>
        <w:t>؂</w:t>
      </w:r>
      <w:r>
        <w:rPr/>
        <w:t>�</w:t>
      </w:r>
      <w:r>
        <w:rPr/>
        <w:t>ă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ǉ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a:\bin;a:\vz;c:\tex\driver;c:\tex\driver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6 �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Ɋ��ϐ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autoexec.bat �Ɏ��̈�s��ǉ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CFG=c:\tex\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</w:t>
      </w:r>
      <w:r>
        <w:rPr/>
        <w:t>ς񂾂�A�K���y�V�X�e���</w:t>
      </w:r>
      <w:r>
        <w:rPr/>
        <w:t>𗧂��</w:t>
      </w:r>
      <w:r>
        <w:rPr/>
        <w:t>グ�����</w:t>
      </w:r>
      <w:r>
        <w:rPr/>
        <w:t>āz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Ver.2.38 �ȍ~�ł́ATEXPK �� TEXKNJ �Ȃǂ̊��ϐ��Ŏw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A�p�����[�^�t�@�C�� (dviout.par/dviprt.par) �Ŏw��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Ȃ�</w:t>
      </w:r>
      <w:r>
        <w:rPr>
          <w:rtl w:val="true"/>
        </w:rPr>
        <w:t>܂</w:t>
      </w:r>
      <w:r>
        <w:rPr/>
        <w:t xml:space="preserve">��� </w:t>
      </w:r>
      <w:r>
        <w:rPr/>
        <w:t>(TEXCFG �͊��ϐ��ɐ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</w:t>
      </w:r>
      <w:r>
        <w:rPr/>
        <w:t>)�B�Ȍ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TEXCFG �ȊO�̊��ϐ��͌����Ƃ��Ďg�p���Ȃ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ݐݒ</w:t>
      </w:r>
      <w:r>
        <w:rPr/>
        <w:t>肵�</w:t>
      </w:r>
      <w:r>
        <w:rPr/>
        <w:t>Ă����́A(���̐</w:t>
      </w:r>
      <w:r>
        <w:rPr>
          <w:rtl w:val="true"/>
        </w:rPr>
        <w:t>ݒ</w:t>
      </w:r>
      <w:r>
        <w:rPr/>
        <w:t>����������</w:t>
      </w:r>
      <w:r>
        <w:rPr/>
        <w:t>) �����̊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�Ȃǂ���</w:t>
      </w:r>
      <w:r>
        <w:rPr/>
        <w:t>폜���</w:t>
      </w:r>
      <w:r>
        <w:rPr/>
        <w:t>Ă��������B(��q�� �w4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out.par/common.par �̐</w:t>
      </w:r>
      <w:r>
        <w:rPr>
          <w:rtl w:val="true"/>
        </w:rPr>
        <w:t>ݒ</w:t>
      </w:r>
      <w:r>
        <w:rPr/>
        <w:t>�</w:t>
      </w:r>
      <w:r>
        <w:rPr/>
        <w:t>x(423 �s��) �̂</w:t>
      </w:r>
      <w:r>
        <w:rPr/>
        <w:t>悤�</w:t>
      </w:r>
      <w:r>
        <w:rPr/>
        <w:t>ɕt���̃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7 �</w:t>
      </w:r>
      <w:r>
        <w:rPr>
          <w:rtl w:val="true"/>
        </w:rPr>
        <w:t>ݒ</w:t>
      </w:r>
      <w:r>
        <w:rPr/>
        <w:t>�</w:t>
      </w:r>
      <w:r>
        <w:rPr/>
        <w:t>t�@�C��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7.1 �p�����[�^�t�@�C��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u.par�v�̃t�@�C����p�����[�^�t�@�C���ƌĂт</w:t>
      </w:r>
      <w:r>
        <w:rPr>
          <w:rtl w:val="true"/>
        </w:rPr>
        <w:t>܂</w:t>
      </w:r>
      <w:r>
        <w:rPr/>
        <w:t>��</w:t>
      </w:r>
      <w:r>
        <w:rPr/>
        <w:t>B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viout/dviprt �̓����ύX���</w:t>
      </w:r>
      <w:r>
        <w:rPr/>
        <w:t>邽�</w:t>
      </w:r>
      <w:r>
        <w:rPr>
          <w:rtl w:val="true"/>
        </w:rPr>
        <w:t>߂̊</w:t>
      </w:r>
      <w:r>
        <w:rPr/>
        <w:t>e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EXPK/TEXKNJ �Ȃǂ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B�w��ł���I�v�V�����̎�</w:t>
      </w:r>
      <w:r>
        <w:rPr>
          <w:rtl w:val="true"/>
        </w:rPr>
        <w:t>ނ</w:t>
      </w:r>
      <w:r>
        <w:rPr/>
        <w:t>��</w:t>
      </w:r>
      <w:r>
        <w:rPr/>
        <w:t>@�́A�R�}���h���C���Ƌ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�K���g�p����I�v�V������p�����[�^�t�@�C���Ŏw�</w:t>
      </w:r>
      <w:r>
        <w:rPr/>
        <w:t>肵�</w:t>
      </w:r>
      <w:r>
        <w:rPr/>
        <w:t>A��s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��A���Ȃ�����</w:t>
      </w:r>
      <w:r>
        <w:rPr/>
        <w:t>肷��</w:t>
      </w:r>
      <w:r>
        <w:rPr/>
        <w:t>I�v�V�����̓R�}���h���C���Ŏw�</w:t>
      </w:r>
      <w:r>
        <w:rPr/>
        <w:t>肷��</w:t>
      </w:r>
      <w:r>
        <w:rPr/>
        <w:t>Ƃ</w:t>
      </w:r>
      <w:r>
        <w:rPr/>
        <w:t>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p�����[�^�t�@�C���̃T���v����p�ӂ��Ă��</w:t>
      </w:r>
      <w:r>
        <w:rPr>
          <w:rtl w:val="true"/>
        </w:rPr>
        <w:t>܂</w:t>
      </w:r>
      <w:r>
        <w:rPr/>
        <w:t>��̂</w:t>
      </w:r>
      <w:r>
        <w:rPr/>
        <w:t>ŁATEXCFG 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 (c:\tex\driver) 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cd c:\tex\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copy utils\par\*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ɁAVer.2.39 �ȍ~�� dviout/dviprt ��g�p�ɂȂ�Ă��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������Ă���p�����[�^�t�@�C����̂</w:t>
      </w:r>
      <w:r>
        <w:rPr>
          <w:rtl w:val="true"/>
        </w:rPr>
        <w:t>܂܂</w:t>
      </w:r>
      <w:r>
        <w:rPr/>
        <w:t>����</w:t>
      </w:r>
      <w:r>
        <w:rPr/>
        <w:t>p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㏑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7.2 �x�N�g���t�H���g��`�t�@�C��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�</w:t>
      </w:r>
      <w:r>
        <w:rPr/>
        <w:t>y���^JG Font�^�a���� TrueType Font ��g���</w:t>
      </w:r>
      <w:r>
        <w:rPr/>
        <w:t>ꍇ�́</w:t>
      </w:r>
      <w:r>
        <w:rPr/>
        <w:t>A����Ɏ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g���t�H���g��`�t�@�C���̃T���v���� TEXCFG �Ŏw�</w:t>
      </w:r>
      <w:r>
        <w:rPr/>
        <w:t>肵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tex\driver) �ɃR�s�[���Ă��������B�����̃t�H���g��g��Ȃ���́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[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copy utils\par\*.v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ɁAdviout/dviprt �Łw���̋�y���x�wJG Font�x�Ƃ�����x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H���g��g�p�ɂȂ�Ă����́A���g�����������Ă���x�N�g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�`�t�@�C����̂</w:t>
      </w:r>
      <w:r>
        <w:rPr>
          <w:rtl w:val="true"/>
        </w:rPr>
        <w:t>܂܂</w:t>
      </w:r>
      <w:r>
        <w:rPr/>
        <w:t>����</w:t>
      </w:r>
      <w:r>
        <w:rPr/>
        <w:t>p�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㏑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悤�</w:t>
      </w:r>
      <w:r>
        <w:rPr/>
        <w:t>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7.3 �v�����^��`�t�@�C��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LIPS III �n�AEPSON ESC/Page �n�� LBP �� NEC �� PC-PR �n�ANM �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�� ESC/P �n�̃h�b�g�v�����^��g�p����</w:t>
      </w:r>
      <w:r>
        <w:rPr/>
        <w:t>ꍇ����</w:t>
      </w:r>
      <w:r>
        <w:rPr/>
        <w:t>āAdviprt �̎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v�����^�̒�`�t�@�C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x\driver\utils\cfg �̒��ɂ��</w:t>
      </w:r>
      <w:r>
        <w:rPr>
          <w:rtl w:val="true"/>
        </w:rPr>
        <w:t>܂��܂</w:t>
      </w:r>
      <w:r>
        <w:rPr/>
        <w:t>Ȓ�`�t�@�C����p�ӂ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</w:t>
      </w:r>
      <w:r>
        <w:rPr/>
        <w:t>g��Ă���v�����^�ɑΉ������A�v�����^��`�t�@�C�� (*.cfg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FG �Ŏw�</w:t>
      </w:r>
      <w:r>
        <w:rPr/>
        <w:t>肵���</w:t>
      </w:r>
      <w:r>
        <w:rPr/>
        <w:t>f�B���N�g�� (c:\tex\driver) 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ɁAdviout/dviprt �Ńv�����^��`�t�@�C����g��Ĉ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́</w:t>
      </w:r>
      <w:r>
        <w:rPr/>
        <w:t>A���g�����������Ă���v�����^��`�t�@�C����̂</w:t>
      </w:r>
      <w:r>
        <w:rPr>
          <w:rtl w:val="true"/>
        </w:rPr>
        <w:t>܂܂</w:t>
      </w:r>
      <w:r>
        <w:rPr/>
        <w:t>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㏑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Ver.2.42 �Ńv�����^��`�t�@�C���� optcfg.exe ���]���̃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[�R���p�`�Ƃ����`�Ŏd�l�ύX����</w:t>
      </w:r>
      <w:r>
        <w:rPr>
          <w:rtl w:val="true"/>
        </w:rPr>
        <w:t>܂</w:t>
      </w:r>
      <w:r>
        <w:rPr/>
        <w:t>����</w:t>
      </w:r>
      <w:r>
        <w:rPr/>
        <w:t>Btexjman �ɂ͏</w:t>
      </w:r>
      <w:r>
        <w:rPr>
          <w:rtl w:val="true"/>
        </w:rPr>
        <w:t>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�]�T�̂����A�]���̃v�����^��`�t�@�C���ł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��</w:t>
      </w:r>
      <w:r>
        <w:rPr>
          <w:rtl w:val="true"/>
        </w:rPr>
        <w:t>܂</w:t>
      </w:r>
      <w:r>
        <w:rPr/>
        <w:t>�����</w:t>
      </w:r>
      <w:r>
        <w:rPr/>
        <w:t>ĂȂ������͂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copy utils\cfg\xxxxxx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�����̃v�����^�ɂ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̃t�@�C�����ǂ̃v�����^�ɑΉ����Ă��</w:t>
      </w:r>
      <w:r>
        <w:rPr/>
        <w:t>邩�</w:t>
      </w:r>
      <w:r>
        <w:rPr/>
        <w:t>ɂ��ẮA���[�e�B���e�B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C�u�Ɋ</w:t>
      </w:r>
      <w:r>
        <w:rPr>
          <w:rtl w:val="true"/>
        </w:rPr>
        <w:t>܂܂</w:t>
      </w:r>
      <w:r>
        <w:rPr/>
        <w:t xml:space="preserve">�� </w:t>
      </w:r>
      <w:r>
        <w:rPr/>
        <w:t>files.utl ������������B�W���̃f�B���N�g���\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\driver\utils �̒��ɓ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̃v�����^�ɑΉ������v�����^��`�t�@�C�����Ȃ��</w:t>
      </w:r>
      <w:r>
        <w:rPr/>
        <w:t>ꍇ�̑</w:t>
      </w:r>
      <w:r>
        <w:rPr/>
        <w:t>Ώ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� �w�U�D �v�����^��`�t�@�C�����Ȃ��Ƃ��́x(611 �s��) �ŏq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̃v�����^�� EPSON �� ESC/P �� NEC �� PC-PR ���[�h�̃G�~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ł���</w:t>
      </w:r>
      <w:r>
        <w:rPr/>
        <w:t>悤�</w:t>
      </w:r>
      <w:r>
        <w:rPr/>
        <w:t>ł��B�������̃v�����^�������̃��[�h�ɑΉ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�A�</w:t>
      </w:r>
      <w:r>
        <w:rPr>
          <w:rtl w:val="true"/>
        </w:rPr>
        <w:t>܂</w:t>
      </w:r>
      <w:r>
        <w:rPr/>
        <w:t>��</w:t>
      </w:r>
      <w:r>
        <w:rPr/>
        <w:t>A���������Ă</w:t>
      </w:r>
      <w:r>
        <w:rPr/>
        <w:t>݂�̂�</w:t>
      </w:r>
      <w:r>
        <w:rPr/>
        <w:t>悢�</w:t>
      </w:r>
      <w:r>
        <w:rPr/>
        <w:t>ł��</w:t>
      </w:r>
      <w:r>
        <w:rPr/>
        <w:t>傤�</w:t>
      </w:r>
      <w:r>
        <w:rPr/>
        <w:t>B(�</w:t>
      </w:r>
      <w:r>
        <w:rPr/>
        <w:t>𑜓</w:t>
      </w:r>
      <w:r>
        <w:rPr/>
        <w:t>x�̈Ⴂ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Ӊ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8 �p�����[�^�t�@�C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8.1 dviout.par/common.par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̊��ɍ��</w:t>
      </w:r>
      <w:r>
        <w:rPr/>
        <w:t>킹�</w:t>
      </w:r>
      <w:r>
        <w:rPr/>
        <w:t>āA�R�s�[���� dviout.par/common.par 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̓</w:t>
      </w:r>
      <w:r>
        <w:rPr/>
        <w:t>I�ȏ�����́A�t���� dviout.par/common.par �̒��ɂ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v���ł́Adviout.par/dviprt.par �Ƃ����t�@�C���Ɋe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L�q���Ă���ATEXPK/TEXKNJ �̂</w:t>
      </w:r>
      <w:r>
        <w:rPr/>
        <w:t xml:space="preserve">悤�� </w:t>
      </w:r>
      <w:r>
        <w:rPr/>
        <w:t>dviout/dviprt �ŋ��ʂ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� common.par �Ƃ����t�@�C���ɋL�q���Ă��</w:t>
      </w:r>
      <w:r>
        <w:rPr>
          <w:rtl w:val="true"/>
        </w:rPr>
        <w:t>܂</w:t>
      </w:r>
      <w:r>
        <w:rPr/>
        <w:t>��</w:t>
      </w:r>
      <w:r>
        <w:rPr/>
        <w:t>B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out.par/dviprt.par ���� common.par ��ǂ</w:t>
      </w:r>
      <w:r>
        <w:rPr>
          <w:rtl w:val="true"/>
        </w:rPr>
        <w:t>ݍ��ނ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PK/TEXKNJ �Ȃǂ͏]���A���ϐ��Ŏw�</w:t>
      </w:r>
      <w:r>
        <w:rPr/>
        <w:t>肵�</w:t>
      </w:r>
      <w:r>
        <w:rPr/>
        <w:t>Ă�����̂Ɠ����ł��̂Ń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b�v�̕�͊��ϐ����</w:t>
      </w:r>
      <w:r>
        <w:rPr/>
        <w:t>炱����</w:t>
      </w:r>
      <w:r>
        <w:rPr/>
        <w:t>ɏ���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out.par/dviprt.par/common.par �ɏ�����Ă������Q�Ƃ��Ă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EXPK �ɂ́A�����̃r�b�g�}�b�v�E�t�H���g�E�t�@�C����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A�a���� JXL4 �`���̃t�@�C���� JFM �t�@�C���̖��O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TFM �t�@�C���̖��O�͐�΂Ɏw�</w:t>
      </w:r>
      <w:r>
        <w:rPr/>
        <w:t>肵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EXKNJ �ɂ́A�a���t�H���g�̃r�b�g�}�b�v�E�t�H���g�E�t�@�C���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N�g���t�H���g��a���� TrueType Font �͂����ɂ͎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ōς</w:t>
      </w:r>
      <w:r>
        <w:rPr>
          <w:rtl w:val="true"/>
        </w:rPr>
        <w:t>߂</w:t>
      </w:r>
      <w:r>
        <w:rPr/>
        <w:t>΁Adviout(�v���r���[�A) ������\�̂͂��ł��BA4 �T�C�Y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p�����t�@�C�� test_a4.tex ����� TeX �Ń^�C�v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a4.dvi ��</w:t>
      </w:r>
      <w:r>
        <w:rPr/>
        <w:t>쐬���</w:t>
      </w:r>
      <w:r>
        <w:rPr/>
        <w:t>Adviout �Ńv���r���[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 �N����̃L�[����́A�N��������Ԃł���΁A�Ƃ</w:t>
      </w:r>
      <w:r>
        <w:rPr/>
        <w:t>肠�����</w:t>
      </w:r>
      <w:r>
        <w:rPr/>
        <w:t>A[H]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ƊȒP�Ȑ� (Help) 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cd doc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\DOC\TEST&gt;latex test_a4 ���^�C�v�Z�b�g�̂��</w:t>
      </w:r>
      <w:r>
        <w:rPr>
          <w:rtl w:val="true"/>
        </w:rPr>
        <w:t>߂̃</w:t>
      </w:r>
      <w:r>
        <w:rPr/>
        <w:t>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h���͈</w:t>
      </w:r>
      <w:r>
        <w:rPr>
          <w:rtl w:val="true"/>
        </w:rPr>
        <w:t>ق</w:t>
      </w:r>
      <w:r>
        <w:rPr/>
        <w:t>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\DOC\TEST&gt;dviout -vfn- test_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v�Z�b�g���̃G���[�ɂ��ẮATeX ���̊e��Q�l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 �� [ESC] �L�[�</w:t>
      </w:r>
      <w:r>
        <w:rPr>
          <w:rtl w:val="true"/>
        </w:rPr>
        <w:t>܂</w:t>
      </w:r>
      <w:r>
        <w:rPr/>
        <w:t xml:space="preserve">��� </w:t>
      </w:r>
      <w:r>
        <w:rPr/>
        <w:t>[Q] �L�[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 �ŃG���[���o��</w:t>
      </w:r>
      <w:r>
        <w:rPr/>
        <w:t>ꍇ�</w:t>
      </w:r>
      <w:r>
        <w:rPr/>
        <w:t>ɂ́Adviout.par/common.par �̓�e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f�B���N�g�����^�t�@�C�����͂������̊��ɂ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�^�t�@�C�����ȊO�̐</w:t>
      </w:r>
      <w:r>
        <w:rPr>
          <w:rtl w:val="true"/>
        </w:rPr>
        <w:t>ݒ</w:t>
      </w:r>
      <w:r>
        <w:rPr/>
        <w:t>��</w:t>
      </w:r>
      <w:r>
        <w:rPr/>
        <w:t>I���W�i���̏�Ԃɖ</w:t>
      </w:r>
      <w:r>
        <w:rPr>
          <w:rtl w:val="true"/>
        </w:rPr>
        <w:t>߂</w:t>
      </w:r>
      <w:r>
        <w:rPr/>
        <w:t>��</w:t>
      </w:r>
      <w:r>
        <w:rPr/>
        <w:t>Ă</w:t>
      </w:r>
      <w:r>
        <w:rPr/>
        <w:t>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8.2 dviprt.par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v�����^�E�h���C�o�̃p�����[�^�t�@�C���ł��� dviprt.par 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rt.par �ł̓v�����^�̎w���Y�</w:t>
      </w:r>
      <w:r>
        <w:rPr/>
        <w:t>ꂸ�</w:t>
      </w:r>
      <w:r>
        <w:rPr/>
        <w:t>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��</w:t>
      </w:r>
      <w:r>
        <w:rPr/>
        <w:t>Ƃ̓T���v���� dviprt.par �ɂ����Ă���</w:t>
      </w:r>
      <w:r>
        <w:rPr>
          <w:rtl w:val="true"/>
        </w:rPr>
        <w:t>܂</w:t>
      </w:r>
      <w:r>
        <w:rPr/>
        <w:t>����</w:t>
      </w:r>
      <w:r>
        <w:rPr/>
        <w:t>A-p=l(Canon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�̏</w:t>
      </w:r>
      <w:r>
        <w:rPr/>
        <w:t>ꍇ</w:t>
      </w:r>
      <w:r>
        <w:rPr/>
        <w:t>)�A-p=m(EPSON ESC/Page �̏</w:t>
      </w:r>
      <w:r>
        <w:rPr/>
        <w:t>ꍇ</w:t>
      </w:r>
      <w:r>
        <w:rPr/>
        <w:t>) �̂</w:t>
      </w:r>
      <w:r>
        <w:rPr/>
        <w:t>悤�</w:t>
      </w:r>
      <w:r>
        <w:rPr/>
        <w:t>ɒ��</w:t>
      </w:r>
      <w:r>
        <w:rPr>
          <w:rtl w:val="true"/>
        </w:rPr>
        <w:t>ڎ</w:t>
      </w:r>
      <w:r>
        <w:rPr/>
        <w:t>w��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=oxxxxxxxx.cfg �̂</w:t>
      </w:r>
      <w:r>
        <w:rPr/>
        <w:t xml:space="preserve">悤�� </w:t>
      </w:r>
      <w:r>
        <w:rPr/>
        <w:t>-p=o �ɑ����Đ��R�s�[�����v�����^��`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</w:t>
      </w:r>
      <w:r>
        <w:rPr/>
        <w:t>肷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A�����̃v�����^��g��������</w:t>
      </w:r>
      <w:r>
        <w:rPr/>
        <w:t>ꍇ�</w:t>
      </w:r>
      <w:r>
        <w:rPr/>
        <w:t>ɂ́A�p�����[�^�t�@�C���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���A�R�}���h���C���Ŏw�</w:t>
      </w:r>
      <w:r>
        <w:rPr/>
        <w:t>肵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肪�</w:t>
      </w:r>
      <w:r>
        <w:rPr/>
        <w:t>ł�����A��</w:t>
      </w:r>
      <w:r>
        <w:rPr>
          <w:rtl w:val="true"/>
        </w:rPr>
        <w:t>ق</w:t>
      </w:r>
      <w:r>
        <w:rPr/>
        <w:t>ǂ� test_a4.dvi 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\DOC\TEST&gt;cd ..\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  <w:t>dviprt.par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dviprt -vfn- doc\test\test_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ʒu�Ɉ��ł���</w:t>
      </w:r>
      <w:r>
        <w:rPr>
          <w:rtl w:val="true"/>
        </w:rPr>
        <w:t>܂</w:t>
      </w:r>
      <w:r>
        <w:rPr/>
        <w:t>ŁAdviprt.par �ɏ����</w:t>
      </w:r>
      <w:r>
        <w:rPr/>
        <w:t>ꂽ�</w:t>
      </w:r>
      <w:r>
        <w:rPr/>
        <w:t>p�����[�^ -T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LM= �𒲐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8.3 dviout.vfn/dviprt.vfn 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�</w:t>
      </w:r>
      <w:r>
        <w:rPr/>
        <w:t>y���^JG Font�^�a���� TrueType Font ��g�������</w:t>
      </w:r>
      <w:r>
        <w:rPr/>
        <w:t>ꍇ�́</w:t>
      </w:r>
      <w:r>
        <w:rPr/>
        <w:t>A�x�N�g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̒�`�t�@�C���ł��� dviout.vfn/dviprt.vfn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ɂ́Adviout.vfn �̐</w:t>
      </w:r>
      <w:r>
        <w:rPr>
          <w:rtl w:val="true"/>
        </w:rPr>
        <w:t>ݒ�̕��܂</w:t>
      </w:r>
      <w:r>
        <w:rPr/>
        <w:t>��</w:t>
      </w:r>
      <w:r>
        <w:rPr/>
        <w:t>\���ɒ������āA����� dviprt.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R�s�[����΂Ƃ</w:t>
      </w:r>
      <w:r>
        <w:rPr/>
        <w:t>肠�������</w:t>
      </w:r>
      <w:r>
        <w:rPr>
          <w:rtl w:val="true"/>
        </w:rPr>
        <w:t>܂</w:t>
      </w:r>
      <w:r>
        <w:rPr/>
        <w:t>ł͂ł��</w:t>
      </w:r>
      <w:r>
        <w:rPr>
          <w:rtl w:val="true"/>
        </w:rPr>
        <w:t>܂</w:t>
      </w:r>
      <w:r>
        <w:rPr/>
        <w:t>��̂</w:t>
      </w:r>
      <w:r>
        <w:rPr/>
        <w:t>ŁA���̌�K�v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rt.vfn �̒�����s�Ȃ�Ă������� (�</w:t>
      </w:r>
      <w:r>
        <w:rPr>
          <w:rtl w:val="true"/>
        </w:rPr>
        <w:t>ق</w:t>
      </w:r>
      <w:r>
        <w:rPr/>
        <w:t>Ƃ�ǂ̏</w:t>
      </w:r>
      <w:r>
        <w:rPr/>
        <w:t>ꍇ�</w:t>
      </w:r>
      <w:r>
        <w:rPr/>
        <w:t>Adviout.vfn 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ő��v�ł��</w:t>
      </w:r>
      <w:r>
        <w:rPr/>
        <w:t>傤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a�� TrueType Font ��g���</w:t>
      </w:r>
      <w:r>
        <w:rPr/>
        <w:t>ꍇ�</w:t>
      </w:r>
      <w:r>
        <w:rPr/>
        <w:t>ɂ́A���</w:t>
      </w:r>
      <w:r>
        <w:rPr/>
        <w:t>炩���</w:t>
      </w:r>
      <w:r>
        <w:rPr>
          <w:rtl w:val="true"/>
        </w:rPr>
        <w:t>ߎ</w:t>
      </w:r>
      <w:r>
        <w:rPr/>
        <w:t>g�p���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f�b�N�X (*.tti) ��t�H���g�E�t�@�C�� (*.ttf) �Ɠ����f�B���N�g�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/>
        <w:t>쐬�</w:t>
      </w:r>
      <w:r>
        <w:rPr/>
        <w:t>ɂ͕t���̃��[�e�B���e�B�[�E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ttindex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S �����v�̃t�H���g�E�t�@�C�� msmincho.ttf 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windows\system �ɂ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&gt;ttindex a:\windows\system\msmincho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āA�� 17K byte �̑</w:t>
      </w:r>
      <w:r>
        <w:rPr/>
        <w:t>傫���̃</w:t>
      </w:r>
      <w:r>
        <w:rPr/>
        <w:t>C���f�b�N�X�E�t�@�C�� msmincho.tt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�N�g�� a:\windows\system 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��l�ɂ��āuMS �S�V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gothic.ttf ���� msgothic.tti ��</w:t>
      </w:r>
      <w:r>
        <w:rPr/>
        <w:t>쐬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*.ttf �� *.tti �͓����f�B���N�g���ɒu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.par/dviprt.par �̒��A���</w:t>
      </w:r>
      <w:r>
        <w:rPr/>
        <w:t>邢�̓</w:t>
      </w:r>
      <w:r>
        <w:rPr/>
        <w:t>R�}���h���C����ŁA�u-vfn-�v�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u-vfn+�v�Ƃ���Ƃ����̃t�@�C����Q�Ƃ��A�</w:t>
      </w:r>
      <w:r>
        <w:rPr>
          <w:rtl w:val="true"/>
        </w:rPr>
        <w:t>ړ</w:t>
      </w:r>
      <w:r>
        <w:rPr/>
        <w:t>I�̃t�H���g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viout.vfn/dviprt.vfn �̐</w:t>
      </w:r>
      <w:r>
        <w:rPr>
          <w:rtl w:val="true"/>
        </w:rPr>
        <w:t>ݒ</w:t>
      </w:r>
      <w:r>
        <w:rPr/>
        <w:t>�</w:t>
      </w:r>
      <w:r>
        <w:rPr/>
        <w:t>Ƃ͊֌W������</w:t>
      </w:r>
      <w:r>
        <w:rPr>
          <w:rtl w:val="true"/>
        </w:rPr>
        <w:t>܂</w:t>
      </w:r>
      <w:r>
        <w:rPr/>
        <w:t>��񂪁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Type �`�� CM-Font ��g�p����ɂ� TEXPK �Ƀt�H���g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ŁA�I�v�V�����u-ttf=40�v�̂</w:t>
      </w:r>
      <w:r>
        <w:rPr/>
        <w:t>悤�</w:t>
      </w:r>
      <w:r>
        <w:rPr/>
        <w:t>ɓK���Ȑ��̐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̐��</w:t>
      </w:r>
      <w:r>
        <w:rPr/>
        <w:t>l�̈Ӗ��ɂ��Ă� texjman.tex 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D dviout/dviprt ��g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ŁAdviout/dviprt �̃C���X�g�[���͈</w:t>
      </w:r>
      <w:r>
        <w:rPr/>
        <w:t>ꉞ�������</w:t>
      </w:r>
      <w:r>
        <w:rPr>
          <w:rtl w:val="true"/>
        </w:rPr>
        <w:t>܂</w:t>
      </w:r>
      <w:r>
        <w:rPr/>
        <w:t>����</w:t>
      </w:r>
      <w:r>
        <w:rPr/>
        <w:t>B���Ƃ́A��</w:t>
      </w:r>
      <w:r>
        <w:rPr>
          <w:rtl w:val="true"/>
        </w:rPr>
        <w:t>ۂ</w:t>
      </w:r>
      <w:r>
        <w:rPr/>
        <w:t>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</w:t>
      </w:r>
      <w:r>
        <w:rPr/>
        <w:t>݂</w:t>
      </w:r>
      <w:r>
        <w:rPr/>
        <w:t>āA���</w:t>
      </w:r>
      <w:r>
        <w:rPr>
          <w:rtl w:val="true"/>
        </w:rPr>
        <w:t>܂��ݒ</w:t>
      </w:r>
      <w:r>
        <w:rPr/>
        <w:t>�</w:t>
      </w:r>
      <w:r>
        <w:rPr/>
        <w:t>ł��Ă��</w:t>
      </w:r>
      <w:r>
        <w:rPr/>
        <w:t>邩�</w:t>
      </w:r>
      <w:r>
        <w:rPr/>
        <w:t>ǂ�����m�F���Ȃ��</w:t>
      </w:r>
      <w:r>
        <w:rPr/>
        <w:t>璲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1 �N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̋N���̎d��́A�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&gt;dviout [�I�v�V����] DVI�t�@�C���� [�y�[�W�w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 dviout �ɂ��ď����</w:t>
      </w:r>
      <w:r>
        <w:rPr>
          <w:rtl w:val="true"/>
        </w:rPr>
        <w:t>܂</w:t>
      </w:r>
      <w:r>
        <w:rPr/>
        <w:t>������</w:t>
      </w:r>
      <w:r>
        <w:rPr/>
        <w:t>Adviprt �̋N���̎d���S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DVI �t�@�C���v�ɂ́A�\���^���̑Ώ</w:t>
      </w:r>
      <w:r>
        <w:rPr>
          <w:rtl w:val="true"/>
        </w:rPr>
        <w:t>ۂ</w:t>
      </w:r>
      <w:r>
        <w:rPr/>
        <w:t>ƂȂ� DVI 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 �u.dvi�v �͏ȗ��\�ł��B�</w:t>
      </w:r>
      <w:r>
        <w:rPr>
          <w:rtl w:val="true"/>
        </w:rPr>
        <w:t>܂</w:t>
      </w:r>
      <w:r>
        <w:rPr/>
        <w:t>��</w:t>
      </w:r>
      <w:r>
        <w:rPr/>
        <w:t>A[�I�v�V����] �� [�y�[�W�w��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I�v�V����] �ɂ́A�e��̃I�v�V������w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悭�</w:t>
      </w:r>
      <w:r>
        <w:rPr/>
        <w:t>g�p��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��ẮA�R�}���h���C������w�</w:t>
      </w:r>
      <w:r>
        <w:rPr/>
        <w:t>肷�����</w:t>
      </w:r>
      <w:r>
        <w:rPr/>
        <w:t>Adviout.par/dviprt.pa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q���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ɂ��Ă� dviout.par/dviprt.par/common.par 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jman.tex 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y�[�W�w��] �ɂ́A�\���</w:t>
      </w:r>
      <w:r>
        <w:rPr>
          <w:rtl w:val="true"/>
        </w:rPr>
        <w:t>܂</w:t>
      </w:r>
      <w:r>
        <w:rPr/>
        <w:t>��͈���</w:t>
      </w:r>
      <w:r>
        <w:rPr/>
        <w:t>y�[�W�ԍ���w��ł��</w:t>
      </w:r>
      <w:r>
        <w:rPr>
          <w:rtl w:val="true"/>
        </w:rPr>
        <w:t>܂</w:t>
      </w:r>
      <w:r>
        <w:rPr/>
        <w:t>��</w:t>
      </w:r>
      <w:r>
        <w:rPr/>
        <w:t>B(�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́A�S�y�[�W��\���^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p�����[�^���t������ dviout/dviprt ��N������ƁA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ꗗ��</w:t>
      </w:r>
      <w:r>
        <w:rPr/>
        <w:t>\��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2 dviout�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 ��g���ɓ�����āA�Ƃ</w:t>
      </w:r>
      <w:r>
        <w:rPr/>
        <w:t>肠�����</w:t>
      </w:r>
      <w:r>
        <w:rPr/>
        <w:t>o���Ă����Ƃ</w:t>
      </w:r>
      <w:r>
        <w:rPr/>
        <w:t>悢�</w:t>
      </w:r>
      <w:r>
        <w:rPr/>
        <w:t>L�[����́A�ȉ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[��][��][��]  �</w:t>
      </w:r>
      <w:r>
        <w:rPr/>
        <w:t>㉺���</w:t>
      </w:r>
      <w:r>
        <w:rPr/>
        <w:t>E�Ƀ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           ���̃p�[�g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S]              �O�̃p�[�g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               ���C�A�E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         dviout 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 ��N��������Ԃ� [H] �L�[����ƁA�L�[����̈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̑��̃L�[�ɂ��ẮA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̔����A�X�N���[���̑��x����������</w:t>
      </w:r>
      <w:r>
        <w:rPr/>
        <w:t>ꍇ�́</w:t>
      </w:r>
      <w:r>
        <w:rPr/>
        <w:t>Adviout.par �ɏ����</w:t>
      </w:r>
      <w:r>
        <w:rPr/>
        <w:t>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^ -s, -sh, -t, -u �ɑ</w:t>
      </w:r>
      <w:r>
        <w:rPr/>
        <w:t>傫�</w:t>
      </w:r>
      <w:r>
        <w:rPr>
          <w:rtl w:val="true"/>
        </w:rPr>
        <w:t>߂̒</w:t>
      </w:r>
      <w:r>
        <w:rPr/>
        <w:t>l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3 dviprt�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rt �́ADVI �t�@�C����v�����^�Ɉ���v���O�����Ȃ̂ŁA��Ƀ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̗�O�́A���</w:t>
      </w:r>
      <w:r>
        <w:rPr/>
        <w:t>𒆒</w:t>
      </w:r>
      <w:r>
        <w:rPr/>
        <w:t>f�^���~������L�[��͂ŁA[ESC] 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����Ɓu���̂</w:t>
      </w:r>
      <w:r>
        <w:rPr>
          <w:rtl w:val="true"/>
        </w:rPr>
        <w:t>܂܏</w:t>
      </w:r>
      <w:r>
        <w:rPr/>
        <w:t>I���v�u�f�[�^��t���b�V�����ďI���v�u���s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˂Ă��</w:t>
      </w:r>
      <w:r>
        <w:rPr>
          <w:rtl w:val="true"/>
        </w:rPr>
        <w:t>܂</w:t>
      </w:r>
      <w:r>
        <w:rPr/>
        <w:t>��̂</w:t>
      </w:r>
      <w:r>
        <w:rPr/>
        <w:t>ŁA[A]/[E]/[C] �L�[�œ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4 �N���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�͂��</w:t>
      </w:r>
      <w:r>
        <w:rPr>
          <w:rtl w:val="true"/>
        </w:rPr>
        <w:t>߂</w:t>
      </w:r>
      <w:r>
        <w:rPr/>
        <w:t>ċN�����āA��x�Ŏg����</w:t>
      </w:r>
      <w:r>
        <w:rPr/>
        <w:t>悤�</w:t>
      </w:r>
      <w:r>
        <w:rPr/>
        <w:t>ɂȂ</w:t>
      </w:r>
      <w:r>
        <w:rPr/>
        <w:t>邱�</w:t>
      </w:r>
      <w:r>
        <w:rPr/>
        <w:t>Ƃ́A�</w:t>
      </w:r>
      <w:r>
        <w:rPr>
          <w:rtl w:val="true"/>
        </w:rPr>
        <w:t>ق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</w:t>
      </w:r>
      <w:r>
        <w:rPr/>
        <w:t>낤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ŏ��̂����́A�N�����ɃG���[���b�Z�[�W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ł��</w:t>
      </w:r>
      <w:r>
        <w:rPr/>
        <w:t>傤�</w:t>
      </w:r>
      <w:r>
        <w:rPr/>
        <w:t>B�G���[���\�����</w:t>
      </w:r>
      <w:r>
        <w:rPr/>
        <w:t>ꂽ��</w:t>
      </w:r>
      <w:r>
        <w:rPr/>
        <w:t>A�e��</w:t>
      </w:r>
      <w:r>
        <w:rPr>
          <w:rtl w:val="true"/>
        </w:rPr>
        <w:t>ݒ</w:t>
      </w:r>
      <w:r>
        <w:rPr/>
        <w:t>肪�</w:t>
      </w:r>
      <w:r>
        <w:rPr/>
        <w:t>Ԉ��Ă��Ȃ����ǂ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X�y���~�X���Ȃ����ǂ���) �</w:t>
      </w:r>
      <w:r>
        <w:rPr/>
        <w:t>悭�</w:t>
      </w:r>
      <w:r>
        <w:rPr/>
        <w:t>`�F�b�N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}�j���A�� texjman.tex �ɂ�G���[���b�Z�[�W�Ƃ��̑Ή��̎d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ĊȒP�Ȑ�������</w:t>
      </w:r>
      <w:r>
        <w:rPr>
          <w:rtl w:val="true"/>
        </w:rPr>
        <w:t>܂</w:t>
      </w:r>
      <w:r>
        <w:rPr/>
        <w:t>��̂</w:t>
      </w:r>
      <w:r>
        <w:rPr/>
        <w:t>Ŏ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U�D �v�����^��`�t�@�C�����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</w:t>
      </w:r>
      <w:r>
        <w:rPr/>
        <w:t>g�p���Ă���v�����^�ɑΉ������v�����^��`�t�@�C�����Ȃ��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rt �ň��ł��Ȃ��</w:t>
      </w:r>
      <w:r>
        <w:rPr/>
        <w:t>ꍇ�́</w:t>
      </w:r>
      <w:r>
        <w:rPr/>
        <w:t>A�V���Ƀv�����^��`�t�@�C����</w:t>
      </w:r>
      <w:r>
        <w:rPr/>
        <w:t>쐬���</w:t>
      </w:r>
      <w:r>
        <w:rPr/>
        <w:t>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菇�</w:t>
      </w:r>
      <w:r>
        <w:rPr/>
        <w:t>Ƃ��ẮA�</w:t>
      </w:r>
      <w:r>
        <w:rPr>
          <w:rtl w:val="true"/>
        </w:rPr>
        <w:t>܂</w:t>
      </w:r>
      <w:r>
        <w:rPr/>
        <w:t>��</w:t>
      </w:r>
      <w:r>
        <w:rPr/>
        <w:t>e�L�X�g�`���̃\�[�X�t�@�C�� (*.src) ��L�q���A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e�B���e�B optcfg.exe ��p���� dviprt ���������Ƃ��ł���o�C�i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cfg) �ɕϊ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^��`�t�@�C���̓�e�ɂ��ẮAtexjman.tex �ɏ</w:t>
      </w:r>
      <w:r>
        <w:rPr>
          <w:rtl w:val="true"/>
        </w:rPr>
        <w:t>ڂ</w:t>
      </w:r>
      <w:r>
        <w:rPr/>
        <w:t>������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��������������B�����ĊȒP�ɍ</w:t>
      </w:r>
      <w:r>
        <w:rPr/>
        <w:t>쐬�</w:t>
      </w:r>
      <w:r>
        <w:rPr/>
        <w:t>ł����̂ł͂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��^��`�t�@�C���̃\�[�X�ɏ�����Ă����e��Q�l�ɂ��āA�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�s��</w:t>
      </w:r>
      <w:r>
        <w:rPr/>
        <w:t>낵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V�����v�����^�ɑΉ��ł��</w:t>
      </w:r>
      <w:r>
        <w:rPr>
          <w:rtl w:val="true"/>
        </w:rPr>
        <w:t>܂</w:t>
      </w:r>
      <w:r>
        <w:rPr/>
        <w:t>�����</w:t>
      </w:r>
      <w:r>
        <w:rPr/>
        <w:t>A���񂻂�� dviout/dviprt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[�v�̒N���ɂ����</w:t>
      </w:r>
      <w:r>
        <w:rPr/>
        <w:t>肭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o�[�W�����A�b�v�̂���ɁA���̃v�����^��`�t�@�C����Y�t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l�Ȗʓ|�ɋ</w:t>
      </w:r>
      <w:r>
        <w:rPr/>
        <w:t>ꂵ�</w:t>
      </w:r>
      <w:r>
        <w:rPr>
          <w:rtl w:val="true"/>
        </w:rPr>
        <w:t>ނ</w:t>
      </w:r>
      <w:r>
        <w:rPr/>
        <w:t>ЂƂ��ł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̓</w:t>
      </w:r>
      <w:r>
        <w:rPr/>
        <w:t>I�ɂ́A���̏</w:t>
      </w:r>
      <w:r>
        <w:rPr/>
        <w:t>ꏊ�</w:t>
      </w:r>
      <w:r>
        <w:rPr/>
        <w:t>ł��m�</w:t>
      </w:r>
      <w:r>
        <w:rPr/>
        <w:t>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C-VAN/SSCIENCE/�t�H�[����/�v�Z�@�ƎZ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IFTY-Serve/FLABO/�d�q��c��/�y�H�[���zTeX �̓O�</w:t>
      </w:r>
      <w:r>
        <w:rPr/>
        <w:t>ꊈ�</w:t>
      </w:r>
      <w:r>
        <w:rPr/>
        <w:t>p�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D texjman.tex�̃^�C�v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̃}�j���A���́A�h�L�������g�̃A�[�J�C�u��W�J���Ăł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 doc\texjman �ɂ���t�@�C���� LaTeX �Ń^�C�v�Z�b�g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�Ń^�C�v�Z�b�g����ɂ͕t���� makedoc.bat 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�̋N���R�}���h�� jlatex.exe �ł���</w:t>
      </w:r>
      <w:r>
        <w:rPr/>
        <w:t>ꍇ�</w:t>
      </w:r>
      <w:r>
        <w:rPr/>
        <w:t>ɂ́A�����P�� make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�</w:t>
      </w:r>
      <w:r>
        <w:rPr/>
        <w:t>邾���</w:t>
      </w:r>
      <w:r>
        <w:rPr/>
        <w:t>Ő����� texjman.dvi �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͂��</w:t>
      </w:r>
      <w:r>
        <w:rPr>
          <w:rtl w:val="true"/>
        </w:rPr>
        <w:t>ߑ</w:t>
      </w:r>
      <w:r>
        <w:rPr/>
        <w:t>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���b�Z�[�W���o�</w:t>
      </w:r>
      <w:r>
        <w:rPr>
          <w:rtl w:val="true"/>
        </w:rPr>
        <w:t>܂</w:t>
      </w:r>
      <w:r>
        <w:rPr/>
        <w:t>�������</w:t>
      </w:r>
      <w:r>
        <w:rPr/>
        <w:t>Ȃ��ł��������B(���̂Ƃ��A�</w:t>
      </w:r>
      <w:r>
        <w:rPr>
          <w:rtl w:val="true"/>
        </w:rPr>
        <w:t>ڎ</w:t>
      </w:r>
      <w:r>
        <w:rPr/>
        <w:t>��</w:t>
      </w:r>
      <w:r>
        <w:rPr/>
        <w:t>Ȃǂ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Ȃ�Ă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�̋N���R�}���h�� jlatex.exe �ȊO��g��Ă���</w:t>
      </w:r>
      <w:r>
        <w:rPr/>
        <w:t>ꍇ�́</w:t>
      </w:r>
      <w:r>
        <w:rPr/>
        <w:t>A�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\DOC\TEXJMAN&gt;makedoc go32 a:\bin\jlatex &amp;j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��� texjman.dvi �� dviout �ŕ\�����Ă</w:t>
      </w:r>
      <w:r>
        <w:rPr/>
        <w:t>݂</w:t>
      </w:r>
      <w:r>
        <w:rPr/>
        <w:t>āAcminch �Ƃ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���b�Z�[�W���\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\DOC\TEXJMAN&gt;makedoc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\DRIVER\DOC\TEXJMAN&gt;makedoc -l go32 a:\bin\jlatex &amp;j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�ɁA-l �I�v�V������w�</w:t>
      </w:r>
      <w:r>
        <w:rPr/>
        <w:t xml:space="preserve">肵�� </w:t>
      </w:r>
      <w:r>
        <w:rPr/>
        <w:t>makedoc.bat �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Good Lu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D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38        �I���W�i���o�[�W����    s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2.39        ���                   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`�^��M              K.Yoshi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�                   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2.42        ���                   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��E�</w:t>
      </w:r>
      <w:r>
        <w:rPr/>
        <w:t>啝�</w:t>
      </w:r>
      <w:r>
        <w:rPr/>
        <w:t>y�ʉ�       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2.43        ���                    SHI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