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TjTeX��{��t�H���g�̑�֋@�\�i"-ntt"�I�v�V�����j�ɂ��āi�C���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b. 2, 1993 by ���_�iNifty:QFF01204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.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ȑO�����A�b�v�����Av.2.38.3/v.2.39pra�p��"NTTjTeX�ŏ��̋�y���t�H���g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悤�</w:t>
      </w:r>
      <w:r>
        <w:rPr/>
        <w:t>ɂ���p�b�`�inttvfn.dif�j"�ɂ́A����s���ȓ_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1)���ɒx���B�iNTTjTeX�̏</w:t>
      </w:r>
      <w:r>
        <w:rPr/>
        <w:t>ꍇ�</w:t>
      </w:r>
      <w:r>
        <w:rPr/>
        <w:t>A�o�j�t�H���g��g�����ł�x�����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ɗւ���Ēx��(^_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2)���̕�ł́A�x�W�G�t�H���g��v�����^���A�E�g���C���t�H���g�Ȃǂ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A�X�L�[��{��TeX�p�Ɏ��X�ɒǉ�����V�@�\�ɑΉ�����̂���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3)�T�C�Y�������Ƒ</w:t>
      </w:r>
      <w:r>
        <w:rPr/>
        <w:t>傫���</w:t>
      </w:r>
      <w:r>
        <w:rPr/>
        <w:t>Ȃ</w:t>
      </w:r>
      <w:r>
        <w:rPr/>
        <w:t>肷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A�ʂ̕�@�Ŏ���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/>
        <w:t>ꂪ�</w:t>
      </w:r>
      <w:r>
        <w:rPr/>
        <w:t>ANTTjTeX��{�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֋@�\�ł��B���Ă</w:t>
      </w:r>
      <w:r>
        <w:rPr/>
        <w:t>邱�</w:t>
      </w:r>
      <w:r>
        <w:rPr/>
        <w:t>Ƃ͂����P���ŁANTTjTeX�Ŏg�p�����{��t�H���g(dmj*,</w:t>
      </w:r>
    </w:p>
    <w:p>
      <w:pPr>
        <w:pStyle w:val="PreformattedText"/>
        <w:bidi w:val="0"/>
        <w:spacing w:before="0" w:after="0"/>
        <w:jc w:val="left"/>
        <w:rPr/>
      </w:pPr>
      <w:r>
        <w:rPr/>
        <w:t>dgj* etc.)��A�A�X�L�[��{��TeX�̓�{��t�H���g(min*,goth* etc.)�ɒu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J�E�o�͂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R�A�P�o�C�g�R�[�h����Q�o�C�g�R�[�h�ւ̕ϊ��ƃ��g���b�N���̒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�����Ԏ�𔲂��Ă</w:t>
      </w:r>
      <w:r>
        <w:rPr>
          <w:rtl w:val="true"/>
        </w:rPr>
        <w:t>܂</w:t>
      </w:r>
      <w:r>
        <w:rPr/>
        <w:t>���</w:t>
      </w:r>
      <w:r>
        <w:rPr/>
        <w:t>(^_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ŁA�A�X�L�[��{��TeX�p�̃t�H���g������΁ANTTjTeX��JaWaTeX,ezjTeX�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VI�t�@�C���̏o�͂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.�K�v�Ȃ�� &amp; 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A�X�L�[��{��TeX�p�̓�{�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A�X�L�[��{��TeX�p��jfm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10.tfm, goth10,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��ϐ�TEXPK��TEXKNJ�̐</w:t>
      </w:r>
      <w:r>
        <w:rPr>
          <w:rtl w:val="true"/>
        </w:rPr>
        <w:t>ݒ</w:t>
      </w:r>
      <w:r>
        <w:rPr/>
        <w:t>�̓</w:t>
      </w:r>
      <w:r>
        <w:rPr/>
        <w:t>A�X�L�[��{��TeX�p�̐</w:t>
      </w:r>
      <w:r>
        <w:rPr>
          <w:rtl w:val="true"/>
        </w:rPr>
        <w:t>ݒ</w:t>
      </w:r>
      <w:r>
        <w:rPr/>
        <w:t>�</w:t>
      </w:r>
      <w:r>
        <w:rPr/>
        <w:t>Ƃ</w:t>
      </w:r>
      <w:r>
        <w:rPr>
          <w:rtl w:val="true"/>
        </w:rPr>
        <w:t>܂</w:t>
      </w:r>
      <w:r>
        <w:rPr/>
        <w:t>���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out/dviprt�̃}�j���A��(TEX.DOC)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ɁAjfm�t�@�C���͉p����tfm�t�@�C���Ƃ͕ʂ̏��ɒu���āA�����TEXPK��^s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̗</w:t>
      </w:r>
      <w:r>
        <w:rPr/>
        <w:t>l�Ɏw�</w:t>
      </w:r>
      <w:r>
        <w:rPr/>
        <w:t>肷�邱�</w:t>
      </w:r>
      <w:r>
        <w:rPr/>
        <w:t>Ƃɒ��ӂ��ĉ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ꂩ��</w:t>
      </w:r>
      <w:r>
        <w:rPr/>
        <w:t>ANTTjTeX��ezjTeX�ł̓t�H���g�����W������z���</w:t>
      </w:r>
      <w:r>
        <w:rPr/>
        <w:t>邽�</w:t>
      </w:r>
      <w:r>
        <w:rPr>
          <w:rtl w:val="true"/>
        </w:rPr>
        <w:t>߁</w:t>
      </w:r>
      <w:r>
        <w:rPr/>
        <w:t>A -L�i����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̒����ȗ��j�I�v�V�������K�{�ł��Bdviout.par(dviprt.par)�� -L+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Ƃ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.�g����iPart I : �W���̓�{��t�H���g�̏</w:t>
      </w:r>
      <w:r>
        <w:rPr/>
        <w:t>ꍇ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�́Adviout/dviprt�� -ntt �Ƃ����I�v�V������t���ċN���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out -ntt foo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I�v�V�������ɗL��ɂ��������́Adviout.par(dviprt.par)�� -nt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ĉ������B���</w:t>
      </w:r>
      <w:r>
        <w:rPr/>
        <w:t>ꂩ��</w:t>
      </w:r>
      <w:r>
        <w:rPr/>
        <w:t>A���� -ntt �I�v�V������ -C �I�v�V�����ȂǂƓ��l�Ƀg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C�b�`�ɂȂ�Ă��</w:t>
      </w:r>
      <w:r>
        <w:rPr>
          <w:rtl w:val="true"/>
        </w:rPr>
        <w:t>܂</w:t>
      </w:r>
      <w:r>
        <w:rPr/>
        <w:t>��</w:t>
      </w:r>
      <w:r>
        <w:rPr/>
        <w:t>Bdviout.par(dviprt.par)�� -ntt �I�v�V��������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R�}���h���C���ł� -ntt ��t����ƁA���̑�֋@�\�̓I�t�ɂȂ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����A���� + ��t���� -ntt+ �Ƃ����</w:t>
      </w:r>
      <w:r>
        <w:rPr/>
        <w:t>ꍇ�͋����</w:t>
      </w:r>
      <w:r>
        <w:rPr/>
        <w:t>I�ɃI���A- ��t����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ɃI�t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.�g����(Part II : �ǉ��`������{��t�H���g�̏</w:t>
      </w:r>
      <w:r>
        <w:rPr/>
        <w:t>ꍇ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-ntt �I�v�V�����Œu����������t�H���g�́ANTTjTeX��ezjTeX�ł� dmj*, dgj*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 JaWaTeX�Ŏg���� mj*, bj* �����ł��B\jfont����g��ē�{��t�H�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����</w:t>
      </w:r>
      <w:r>
        <w:rPr/>
        <w:t>ꍇ�</w:t>
      </w:r>
      <w:r>
        <w:rPr/>
        <w:t>ɂ́A�ǉ������{��t�H���g����dviout/dviprt�ɋ����Ă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߂</w:t>
      </w:r>
      <w:r>
        <w:rPr/>
        <w:t>ɁA�ǉ���</w:t>
      </w:r>
      <w:r>
        <w:rPr/>
        <w:t>ꂽ��</w:t>
      </w:r>
      <w:r>
        <w:rPr/>
        <w:t>{��t�H���g����w�</w:t>
      </w:r>
      <w:r>
        <w:rPr/>
        <w:t>肷�邽�</w:t>
      </w:r>
      <w:r>
        <w:rPr>
          <w:rtl w:val="true"/>
        </w:rPr>
        <w:t>߂̃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āA-nttF ��p�ӂ��Ă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� -F �I�v�V������ NTTjTeX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g�����</w:t>
      </w:r>
      <w:r>
        <w:rPr>
          <w:rtl w:val="true"/>
        </w:rPr>
        <w:t>ق</w:t>
      </w:r>
      <w:r>
        <w:rPr/>
        <w:t>Ƃ�Ǔ����ł��B�i��������Ղȃl�[�~���O������(^_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Ⴆ�΁ALaTeX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font\xmouhitu=mou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̗</w:t>
      </w:r>
      <w:r>
        <w:rPr/>
        <w:t>l�ɂ��� mou10�Ƃ�����{��t�H���g����ǉ��`���A���̋�y���t�H���g�̖ѕ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mouhitu.vf1,mouhitu.vf2)��g����o�͂𓾂�</w:t>
      </w:r>
      <w:r>
        <w:rPr/>
        <w:t>ꍇ��</w:t>
      </w:r>
      <w:r>
        <w:rPr/>
        <w:t>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\jfont �̐��͏ȗ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</w:t>
      </w:r>
      <w:r>
        <w:rPr/>
        <w:t>m�</w:t>
      </w:r>
      <w:r>
        <w:rPr/>
        <w:t>肽����́</w:t>
      </w:r>
      <w:r>
        <w:rPr/>
        <w:t>A�uLaTeX���R���</w:t>
      </w:r>
      <w:r>
        <w:rPr/>
        <w:t>݁</w:t>
      </w:r>
      <w:r>
        <w:rPr/>
        <w:t>v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C�G���X�Њ���p.214����ǂ�ł�������(_ _)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v�Ȏ</w:t>
      </w:r>
      <w:r>
        <w:rPr/>
        <w:t>菇�͎��̗</w:t>
      </w:r>
      <w:r>
        <w:rPr/>
        <w:t>l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1)tfm�t�@�C����p�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GO32��NTTjTeX�̏</w:t>
      </w:r>
      <w:r>
        <w:rPr/>
        <w:t>ꍇ�</w:t>
      </w:r>
      <w:r>
        <w:rPr/>
        <w:t>A*jsy*.tfm��*jka*.tfm�imou10�̏</w:t>
      </w:r>
      <w:r>
        <w:rPr/>
        <w:t>ꍇ�</w:t>
      </w:r>
      <w:r>
        <w:rPr/>
        <w:t>Amoujsy10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moujka10.tfm�j�����ō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oujsy10.tfm��dmjsy10.tfm��R�s�[���āAmoujka10.tfm��dmjka10.tfm��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č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2)LaTeX������R���p�C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3)��</w:t>
      </w:r>
      <w:r>
        <w:rPr/>
        <w:t>֗</w:t>
      </w:r>
      <w:r>
        <w:rPr/>
        <w:t>p��jfm�t�@�C���i�����ł͉���ztmoumaa.tfm�Ƃ��</w:t>
      </w:r>
      <w:r>
        <w:rPr>
          <w:rtl w:val="true"/>
        </w:rPr>
        <w:t>܂</w:t>
      </w:r>
      <w:r>
        <w:rPr/>
        <w:t>��</w:t>
      </w:r>
      <w:r>
        <w:rPr/>
        <w:t>j��p�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in10.tfm��R�s�[����ztmoumaa.tfm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4)dviout.vfn/dviprt.vfn �ɁAmouhitu.vfn��(3)�ō</w:t>
      </w:r>
      <w:r>
        <w:rPr/>
        <w:t>쐬����</w:t>
      </w:r>
      <w:r>
        <w:rPr/>
        <w:t>ztmoumaa.tfm�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܂</w:t>
      </w:r>
      <w:r>
        <w:rPr/>
        <w:t>��</w:t>
      </w:r>
      <w:r>
        <w:rPr/>
        <w:t>B�o�^��@�̓A�X�L�[��{��TeX�Ɠ����ł��B�</w:t>
      </w:r>
      <w:r>
        <w:rPr>
          <w:rtl w:val="true"/>
        </w:rPr>
        <w:t>ڂ</w:t>
      </w:r>
      <w:r>
        <w:rPr/>
        <w:t>�����</w:t>
      </w:r>
      <w:r>
        <w:rPr/>
        <w:t>vector.doc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5)dviout/dviprt��A-ntt �y�� -nttF �I�v�V������g��ċN�����</w:t>
      </w:r>
      <w:r>
        <w:rPr>
          <w:rtl w:val="true"/>
        </w:rPr>
        <w:t>܂</w:t>
      </w:r>
      <w:r>
        <w:rPr/>
        <w:t>��</w:t>
      </w:r>
      <w:r>
        <w:rPr/>
        <w:t>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dviprt -ntt -nttF=ztmoumaa=mou -vfn foo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̗l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jfm�t�@�C�����ƒǉ��{��t�H���g���̊Ԃ� = �ŋ�</w:t>
      </w:r>
      <w:r>
        <w:rPr/>
        <w:t>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ł��B�</w:t>
      </w:r>
      <w:r>
        <w:rPr>
          <w:rtl w:val="true"/>
        </w:rPr>
        <w:t>܂</w:t>
      </w:r>
      <w:r>
        <w:rPr/>
        <w:t>��</w:t>
      </w:r>
      <w:r>
        <w:rPr/>
        <w:t>A; �ŋ�</w:t>
      </w:r>
      <w:r>
        <w:rPr/>
        <w:t>؂</w:t>
      </w:r>
      <w:r>
        <w:rPr/>
        <w:t>邱�</w:t>
      </w:r>
      <w:r>
        <w:rPr/>
        <w:t>Ƃɂ��ĕ����̒u����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 . ���</w:t>
      </w:r>
      <w:r>
        <w:rPr/>
        <w:t>؂</w:t>
      </w:r>
      <w:r>
        <w:rPr/>
        <w:t>�</w:t>
      </w:r>
      <w:r>
        <w:rPr/>
        <w:t>L���Ƃ��Ďg���</w:t>
      </w:r>
      <w:r>
        <w:rPr>
          <w:rtl w:val="true"/>
        </w:rPr>
        <w:t>܂</w:t>
      </w:r>
      <w:r>
        <w:rPr/>
        <w:t>����</w:t>
      </w:r>
      <w:r>
        <w:rPr/>
        <w:t>A�������</w:t>
      </w:r>
      <w:r>
        <w:rPr/>
        <w:t>邽�</w:t>
      </w:r>
      <w:r>
        <w:rPr>
          <w:rtl w:val="true"/>
        </w:rPr>
        <w:t>ߎ</w:t>
      </w:r>
      <w:r>
        <w:rPr/>
        <w:t>g��Ȃ������Ǝ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nttF=&lt;jfm_file_1&gt;=&lt;�ǉ�_font_1&gt;;&lt;jfm_file_2&gt;=&lt;�ǉ�_font_2&gt;;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I�v�V�����̏</w:t>
      </w:r>
      <w:r>
        <w:rPr/>
        <w:t>ꍇ�</w:t>
      </w:r>
      <w:r>
        <w:rPr/>
        <w:t>A�|�C���g���i10��12�Ƃ��j��</w:t>
      </w:r>
      <w:r>
        <w:rPr/>
        <w:t>𑜓</w:t>
      </w:r>
      <w:r>
        <w:rPr/>
        <w:t>x�i118�Ƃ�360�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܂܂</w:t>
      </w:r>
      <w:r>
        <w:rPr/>
        <w:t>Ȃ����O��w�</w:t>
      </w:r>
      <w:r>
        <w:rPr/>
        <w:t>肷�邱�</w:t>
      </w:r>
      <w:r>
        <w:rPr/>
        <w:t>Ƃɒ��ӂ��ĉ�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