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viout/dviprt Ver.2.39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30, 1993 by SH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 �� TeX �h���C�o dviout/dviprt Ver.2.38.3 �</w:t>
      </w:r>
      <w:r>
        <w:rPr>
          <w:rtl w:val="true"/>
        </w:rPr>
        <w:t>𐳎</w:t>
      </w:r>
      <w:r>
        <w:rPr/>
        <w:t>������[�X���Ă���A�񔼔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�</w:t>
      </w:r>
      <w:r>
        <w:rPr/>
        <w:t>B���̌��l�X�ȉ�ǂ�g�����Ȃ���</w:t>
      </w:r>
      <w:r>
        <w:rPr>
          <w:rtl w:val="true"/>
        </w:rPr>
        <w:t>܂</w:t>
      </w:r>
      <w:r>
        <w:rPr/>
        <w:t>������</w:t>
      </w:r>
      <w:r>
        <w:rPr/>
        <w:t>A���� Ver.2.39 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Ƃ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̃</w:t>
      </w:r>
      <w:r>
        <w:rPr/>
        <w:t>o�[�W�����A�b�v�͕ύX�����������̂ŁA��J��ɖ��_�Ȃǂ̎w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l�����</w:t>
      </w:r>
      <w:r>
        <w:rPr>
          <w:rtl w:val="true"/>
        </w:rPr>
        <w:t>܂</w:t>
      </w:r>
      <w:r>
        <w:rPr/>
        <w:t>��</w:t>
      </w:r>
      <w:r>
        <w:rPr/>
        <w:t>B������C�����A����Ƀh�L�������g�Ȃǂ�[������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o�[�W������ Ver.3.00 �ƂȂ�\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39 �ł̓I�v�V�����p�����[�^�̎w���@��ύX���A�V�T�C�Y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��</w:t>
      </w:r>
      <w:r>
        <w:rPr>
          <w:rtl w:val="true"/>
        </w:rPr>
        <w:t>܂</w:t>
      </w:r>
      <w:r>
        <w:rPr/>
        <w:t>����</w:t>
      </w:r>
      <w:r>
        <w:rPr/>
        <w:t>B���̂��</w:t>
      </w:r>
      <w:r>
        <w:rPr>
          <w:rtl w:val="true"/>
        </w:rPr>
        <w:t>ߏ</w:t>
      </w:r>
      <w:r>
        <w:rPr/>
        <w:t>]���̋N�����̃p�����[�^�� dviout.cfg, dviprt.cfg 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@�C������j��v���</w:t>
      </w:r>
      <w:r>
        <w:rPr>
          <w:rtl w:val="true"/>
        </w:rPr>
        <w:t>܂</w:t>
      </w:r>
      <w:r>
        <w:rPr/>
        <w:t>��̂</w:t>
      </w:r>
      <w:r>
        <w:rPr/>
        <w:t xml:space="preserve">ŁA���ӂ��ĉ������i[pre-release] Ver.2.39 A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2.39 �̕ύX�_��(1), (2), (18), (32), (40) ��Q�Ƃ��ĉ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Ver.2.38.3 ����̉�Ǔ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38.3 ����̎�ȕύX�_�ŁA�o�O�t�B�b�N�X�Ɋ</w:t>
      </w:r>
      <w:r>
        <w:rPr/>
        <w:t>֘</w:t>
      </w:r>
      <w:r>
        <w:rPr/>
        <w:t>A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-release] Ver.2.39 A -&gt; Ver.2.39 �̕ύX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(10) (11) (17) (23) (25) (27) (29) (42) (50) (52) (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A����ȊO�̎�ȉ�Ǔ_�͈ȉ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v�V�����̎w���@�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��T�C�Y���ɂ��ă}�[�W����󎚈ʒu�𒷂��Ŏw�</w:t>
      </w:r>
      <w:r>
        <w:rPr/>
        <w:t>肷��</w:t>
      </w:r>
      <w:r>
        <w:rPr/>
        <w:t>V�I�v�V������̗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viout �ł́A���̐V�I�v�V�����̂�ƂŊO�g��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d�l�r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hostscript ��Ăяo�����Ƃɂ��APostScript �R�[�h�APS/EPSF �t�@�C�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C�i���`���̃C���[�W�E�t�@�C�� raw PBM(Portable Bitmap) �����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�t�@�C���̎�</w:t>
      </w:r>
      <w:r>
        <w:rPr/>
        <w:t>荞�</w:t>
      </w:r>
      <w:r>
        <w:rPr/>
        <w:t>݁</w:t>
      </w:r>
      <w:r>
        <w:rPr/>
        <w:t>i�g��^�k���@�\�^PBM �p ��LaTeX �}�N���j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m�s�s���s���w�ŁA�e��a���t�H���g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y�������̂R���x�W�F�t�H���g�ɑΉ��i�J���r���̒i�K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��� -mini �I�v�V�������ς��� -romf �I�v�V�����ŁA�a����ROM �t�H���g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K�k���^�g�</w:t>
      </w:r>
      <w:r>
        <w:rPr/>
        <w:t>傪�</w:t>
      </w:r>
      <w:r>
        <w:rPr/>
        <w:t>\�ɂȂ���B����Ƀf�B�X�N��̊����t�H���g��</w:t>
      </w:r>
      <w:r>
        <w:rPr>
          <w:rtl w:val="true"/>
        </w:rPr>
        <w:t>܂߁</w:t>
      </w:r>
      <w:r>
        <w:rPr/>
        <w:t>A�a��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g�</w:t>
      </w:r>
      <w:r>
        <w:rPr/>
        <w:t>𑍂</w:t>
      </w:r>
      <w:r>
        <w:rPr/>
        <w:t>ăX�P�[���u���E�t�H���g�Ƃ��ďk���^�g�</w:t>
      </w:r>
      <w:r>
        <w:rPr/>
        <w:t>債�</w:t>
      </w:r>
      <w:r>
        <w:rPr/>
        <w:t>ėp���� -varf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݂����</w:t>
      </w:r>
      <w:r>
        <w:rPr/>
        <w:t>B����� -e= �Ƒ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  <w:t>Ɖ����t�H���g��</w:t>
      </w:r>
      <w:r>
        <w:rPr>
          <w:rtl w:val="true"/>
        </w:rPr>
        <w:t>܂ޑ</w:t>
      </w:r>
      <w:r>
        <w:rPr/>
        <w:t>S�t�H���g�ƕ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󔒂��</w:t>
      </w:r>
      <w:r>
        <w:rPr/>
        <w:t>X�P�[���ϊ������i��Fdviout -varf+ -e=800 -esize+ texjman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pic specials �̋@�\��g���i������̉�]�Ȃ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viprt �ŁAHEX �o�͂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viprt �ŁALIPSIII�� �� ESC/Page�� ��Z�����i���� dviprt �̃o�C�i���̒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��s���[�^�̋@��ʂ���Ĉ�{�����</w:t>
      </w:r>
      <w:r>
        <w:rPr>
          <w:rtl w:val="true"/>
        </w:rPr>
        <w:t>܂</w:t>
      </w:r>
      <w:r>
        <w:rPr/>
        <w:t>��</w:t>
      </w:r>
      <w:r>
        <w:rPr/>
        <w:t>B�ăR���p�C������΁A�e LBP �T�|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̃R�[�h���</w:t>
      </w:r>
      <w:r>
        <w:rPr/>
        <w:t>邱�</w:t>
      </w:r>
      <w:r>
        <w:rPr/>
        <w:t>Ƃ��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C-9801 �̃n�C���]�łŁA�k����ʕ\���Ȃǂ�����i����ɂƂ�Ȃ��APC-980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out �̃o�C�i���̒񋟂́A�n�C���]���p�łɈ�{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r�f�I�{�[�h�Ȃǂ̃n�[�h�E�G�A���Ɉ</w:t>
      </w:r>
      <w:r>
        <w:rPr>
          <w:rtl w:val="true"/>
        </w:rPr>
        <w:t>ق</w:t>
      </w:r>
      <w:r>
        <w:rPr/>
        <w:t xml:space="preserve">Ȃ����s�t�@�C���ɂȂ�Ă��� DOS/V �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out �𓝍��������B����ɂƂ�Ȃ��AJ-3100 �p��ύX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C-9801 �m�[�}���E���[�h dviout �ŁA�o�b�N�O�����h�^�t�H�A�O�����h�̐F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4096�F����I��\�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emTeX �� FLI�`���̃t�H���g�A�[�J�C�u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[�L���O�p�o�b�t�@�̎d�l��</w:t>
      </w:r>
      <w:r>
        <w:rPr>
          <w:rtl w:val="true"/>
        </w:rPr>
        <w:t>߁</w:t>
      </w:r>
      <w:r>
        <w:rPr/>
        <w:t>A����̃v���O������ǂȂǂɔ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[�X�</w:t>
      </w:r>
      <w:r>
        <w:rPr>
          <w:rtl w:val="true"/>
        </w:rPr>
        <w:t>𐮌</w:t>
      </w:r>
      <w:r>
        <w:rPr/>
        <w:t>`�����iindent ��g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ρE�z�z�E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ς��Ȃ����z�z�E�]�</w:t>
      </w:r>
      <w:r>
        <w:rPr>
          <w:rtl w:val="true"/>
        </w:rPr>
        <w:t>ڂ͎</w:t>
      </w:r>
      <w:r>
        <w:rPr/>
        <w:t>��</w:t>
      </w:r>
      <w:r>
        <w:rPr/>
        <w:t>R�ł��B�</w:t>
      </w:r>
      <w:r>
        <w:rPr>
          <w:rtl w:val="true"/>
        </w:rPr>
        <w:t>ڂ</w:t>
      </w:r>
      <w:r>
        <w:rPr/>
        <w:t>����́</w:t>
      </w:r>
      <w:r>
        <w:rPr/>
        <w:t>Atexjman.tex �́u�z�z�v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o�[�W�����A�b�v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viout/dviprt [Pre-release] Ver.2.39.A -&gt; Ver.2.39 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�I�v�V�����̎w���@�̕ύX(by �g�V, SHIMA, �y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v�V�����E�p�����[�^����t�@�C���̖��O�́A�]���f�t�H���g�� dvi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 xml:space="preserve">��� </w:t>
      </w:r>
      <w:r>
        <w:rPr/>
        <w:t>dviprt.cfg �ł�������AVer.2.39.B ���Adviout.par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prt.par �ɕύX�ɂȂ���i����́A�v�����^�̃R���t�B�M�����[�V�����E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�ȂǂƂ̍������</w:t>
      </w:r>
      <w:r>
        <w:rPr/>
        <w:t>邽�</w:t>
      </w:r>
      <w:r>
        <w:rPr>
          <w:rtl w:val="true"/>
        </w:rPr>
        <w:t>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t�@�x�b�g���A������</w:t>
      </w:r>
      <w:r>
        <w:rPr/>
        <w:t>ꍇ�́</w:t>
      </w:r>
      <w:r>
        <w:rPr/>
        <w:t>A����S�̂ň�̃I�v�V�����Ƃ</w:t>
      </w:r>
      <w:r>
        <w:rPr/>
        <w:t>݂</w:t>
      </w:r>
      <w:r>
        <w:rPr/>
        <w:t>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ɔ����A���l�A�������p�����[�^�Ƃ���I�v�V�����̏</w:t>
      </w:r>
      <w:r>
        <w:rPr/>
        <w:t>ꍇ�</w:t>
      </w:r>
      <w:r>
        <w:rPr/>
        <w:t>A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[�^�̊ԂɁA'=' ���</w:t>
      </w:r>
      <w:r>
        <w:rPr/>
        <w:t xml:space="preserve">邢�� </w:t>
      </w:r>
      <w:r>
        <w:rPr/>
        <w:t>':' ����</w:t>
      </w:r>
      <w:r>
        <w:rPr/>
        <w:t>邱�</w:t>
      </w:r>
      <w:r>
        <w:rPr/>
        <w:t>Ƃ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cmbx10.204=cmbx12.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́</w:t>
      </w:r>
      <w:r>
        <w:rPr/>
        <w:t>A'-Fcmbx' �Ƃ����I�v�V�������w�</w:t>
      </w:r>
      <w:r>
        <w:rPr/>
        <w:t>肳�ꂽ�</w:t>
      </w:r>
      <w:r>
        <w:rPr/>
        <w:t>Ƃ</w:t>
      </w:r>
      <w:r>
        <w:rPr/>
        <w:t>݂</w:t>
      </w:r>
      <w:r>
        <w:rPr/>
        <w:t>Ȃ���ă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=cmbx10.204=cmbx12.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̂</w:t>
      </w:r>
      <w:r>
        <w:rPr/>
        <w:t>悤�</w:t>
      </w:r>
      <w:r>
        <w:rPr/>
        <w:t>ɕύX���Ȃ��Ă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Ⴆ�΁A-pn, -plfgoth=80H, -yB5p1 �Ȃǂ́A-p=n, -p=lfgoth=80H, -y=B5p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ƕύX�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�p���T�C�Y���ɂ����T�C�Y��󎚈ʒu�Ȃǂ̎w��̐V�I�v�V����(by �g�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ȉ��̊e�I�v�V�����̑</w:t>
      </w:r>
      <w:r>
        <w:rPr/>
        <w:t>唼�́</w:t>
      </w:r>
      <w:r>
        <w:rPr/>
        <w:t>A���ɒ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ɂ́A���̒P�ʂ�K���t���</w:t>
      </w:r>
      <w:r>
        <w:rPr/>
        <w:t>邱�</w:t>
      </w:r>
      <w:r>
        <w:rPr/>
        <w:t>ƁB�P�ʂ�t���Ȃ����́A�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</w:t>
      </w:r>
      <w:r>
        <w:rPr>
          <w:rtl w:val="true"/>
        </w:rPr>
        <w:t>ڂ</w:t>
      </w:r>
      <w:r>
        <w:rPr/>
        <w:t>����́</w:t>
      </w:r>
      <w:r>
        <w:rPr/>
        <w:t>Adviopt.doc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mm : �~���E��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cm : �Z���`�E��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n : �C���` (1in = 25.4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pt : �|�C���g (1in = 72.27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dot/NNNdpi : ���� DPI �ɂ�����h�b�g���BNNN �̕����ɂ́ADPI 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F-MW=1800dot/360dpi : 360DPI�̃v�����^�ł�1800�h�b�g�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(=5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}�C�i�X�̒l�́A'-' ��t���</w:t>
      </w:r>
      <w:r>
        <w:rPr/>
        <w:t>邱�</w:t>
      </w:r>
      <w:r>
        <w:rPr/>
        <w:t>Ƃɂ��ĕ\�</w:t>
      </w:r>
      <w:r>
        <w:rPr/>
        <w:t>킷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ȉ��̊e�I�v�V�������� '=' �͏ȗ�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-newsize[+|-]  �V�T�C�Y�I�v�V�����̎g�p�^�s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i�f�t�H�[���g�� ON �ɂȂ�Ă���̂Œ��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̃</w:t>
      </w:r>
      <w:r>
        <w:rPr/>
        <w:t>I�v�V������ ON �̏</w:t>
      </w:r>
      <w:r>
        <w:rPr/>
        <w:t>ꍇ�́</w:t>
      </w:r>
      <w:r>
        <w:rPr/>
        <w:t>A�]���̃T�C�Y�֌W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i-W, -H, -X, -Y, -w, -h, -P, -Q, -C, -M�j�͂��</w:t>
      </w:r>
      <w:r>
        <w:rPr/>
        <w:t>ׂ</w:t>
      </w:r>
      <w:r>
        <w:rPr/>
        <w:t>Ė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-PW=����   �p���̉���(Paper Width,  defalt 210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-PH=����   �p���̒���(Paper Height, defalt 297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-PF=[1|2]  1: ���[�</w:t>
      </w:r>
      <w:r>
        <w:rPr/>
        <w:t>𑵂�������</w:t>
      </w:r>
      <w:r>
        <w:rPr/>
        <w:t>(paper feed position = left: def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 �����</w:t>
      </w:r>
      <w:r>
        <w:rPr/>
        <w:t>𑵂�������</w:t>
      </w:r>
      <w:r>
        <w:rPr/>
        <w:t>(paper feed position =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-TM=����   �p����[�̈󎚕s�\��̕�(defalt 0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-BM=����   �p�����[�̈󎚕s�\��̕�(defalt 0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-LM=����   �p�����[�̈󎚕s�\��̕�(defalt 0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-RM=����   �p���E�[�̈󎚕s�\��̕�(defalt 0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-MW=����   �󎚉\��̍ő</w:t>
      </w:r>
      <w:r>
        <w:rPr/>
        <w:t>剡��</w:t>
      </w:r>
      <w:r>
        <w:rPr/>
        <w:t>(Maximum printable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-MH=����   �󎚉\��̍ő�c��(Maximum printable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-OX=����   �����̈</w:t>
      </w:r>
      <w:r>
        <w:rPr>
          <w:rtl w:val="true"/>
        </w:rPr>
        <w:t>ړ</w:t>
      </w:r>
      <w:r>
        <w:rPr/>
        <w:t>�</w:t>
      </w:r>
      <w:r>
        <w:rPr/>
        <w:t>(default 0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-OY=����   �c���̈</w:t>
      </w:r>
      <w:r>
        <w:rPr>
          <w:rtl w:val="true"/>
        </w:rPr>
        <w:t>ړ</w:t>
      </w:r>
      <w:r>
        <w:rPr/>
        <w:t>�</w:t>
      </w:r>
      <w:r>
        <w:rPr/>
        <w:t>(default 0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-HC[+|-]   �����Z���^�����O (horizontal cen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-VC[+|-]   �����Z���^�����O (vertical cen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-HS=����   �����Z���^�����O��̈</w:t>
      </w:r>
      <w:r>
        <w:rPr>
          <w:rtl w:val="true"/>
        </w:rPr>
        <w:t>ړ</w:t>
      </w:r>
      <w:r>
        <w:rPr/>
        <w:t>�</w:t>
      </w:r>
      <w:r>
        <w:rPr/>
        <w:t>(horizontal shift after cen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-VS=����   �����Z���^�����O��̈</w:t>
      </w:r>
      <w:r>
        <w:rPr>
          <w:rtl w:val="true"/>
        </w:rPr>
        <w:t>ړ</w:t>
      </w:r>
      <w:r>
        <w:rPr/>
        <w:t>�</w:t>
      </w:r>
      <w:r>
        <w:rPr/>
        <w:t>(vertical shift after cent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-nf=����   LBP �ɂ��</w:t>
      </w:r>
      <w:r>
        <w:rPr>
          <w:rtl w:val="true"/>
        </w:rPr>
        <w:t>܂</w:t>
      </w:r>
      <w:r>
        <w:rPr/>
        <w:t>Ƃ����̃p�����[�^�𒷂��ł�w��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ύX��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-y=        A4, A5, B4, B5, H ��w�</w:t>
      </w:r>
      <w:r>
        <w:rPr/>
        <w:t xml:space="preserve">肵���ꍇ�� </w:t>
      </w:r>
      <w:r>
        <w:rPr/>
        <w:t>PW, PH �̃f�t�H���g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ꂼ��</w:t>
      </w:r>
      <w:r>
        <w:rPr/>
        <w:t>Ή�����p���T�C�Y�ɂ�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-V[+|-]    dviout �ŁAdviprt �ɂ����� -V �I�v�V�����Ɛ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>
          <w:rtl w:val="true"/>
        </w:rPr>
        <w:t>߁</w:t>
      </w:r>
      <w:r>
        <w:rPr/>
        <w:t>A�p���̏c�Ɖ��̃T�C�Y��t�ɂ���I�v�V��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EMS �ւ̑Ή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�����</w:t>
      </w:r>
      <w:r>
        <w:rPr/>
        <w:t>݂���</w:t>
      </w:r>
      <w:r>
        <w:rPr/>
        <w:t>ꍇ�</w:t>
      </w:r>
      <w:r>
        <w:rPr/>
        <w:t>A���</w:t>
      </w:r>
      <w:r>
        <w:rPr/>
        <w:t>ꂪ���</w:t>
      </w:r>
      <w:r>
        <w:rPr/>
        <w:t>p�ł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EMS ���\���ɂ���Ƃ��́A-br=0 -bv=-10 �Ȃǂ̎w�</w:t>
      </w:r>
      <w:r>
        <w:rPr/>
        <w:t>肪�</w:t>
      </w:r>
      <w:r>
        <w:rPr/>
        <w:t>K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�̃������[�́A�W�J���</w:t>
      </w:r>
      <w:r>
        <w:rPr/>
        <w:t>ꂽ�</w:t>
      </w:r>
      <w:r>
        <w:rPr/>
        <w:t>t�H���g�p�̃o�b�t�@�iExpanded font buffe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ƁAdviout �ɂ�����k����ʂ̕</w:t>
      </w:r>
      <w:r>
        <w:rPr>
          <w:rtl w:val="true"/>
        </w:rPr>
        <w:t>ۑ</w:t>
      </w:r>
      <w:r>
        <w:rPr/>
        <w:t>��</w:t>
      </w:r>
      <w:r>
        <w:rPr/>
        <w:t>ƂɁA����ɍ���̋@�\�ǉ�̂��</w:t>
      </w:r>
      <w:r>
        <w:rPr>
          <w:rtl w:val="true"/>
        </w:rPr>
        <w:t>߂̃</w:t>
      </w:r>
      <w:r>
        <w:rPr/>
        <w:t>��</w:t>
      </w:r>
      <w:r>
        <w:rPr/>
        <w:t>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G���A�Ƃ��ėp���</w:t>
      </w:r>
      <w:r>
        <w:rPr/>
        <w:t>邱�</w:t>
      </w:r>
      <w:r>
        <w:rPr/>
        <w:t>Ɓi����ɂ��ẮAwork_buf.doc ��Q�Ɓj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-EMS=&lt;page&gt; �g�p���Ă</w:t>
      </w:r>
      <w:r>
        <w:rPr/>
        <w:t xml:space="preserve">悢 </w:t>
      </w:r>
      <w:r>
        <w:rPr/>
        <w:t>EMS �̍ő�y�[�W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�́A�󂢂Ă��� EMS ��</w:t>
      </w:r>
      <w:r>
        <w:rPr/>
        <w:t>ׂ</w:t>
      </w:r>
      <w:r>
        <w:rPr/>
        <w:t>Ďg�����Ƃ�Ӗ����A���</w:t>
      </w:r>
      <w:r>
        <w:rPr/>
        <w:t>ꂪ�</w:t>
      </w:r>
      <w:r>
        <w:rPr/>
        <w:t>f�t�H�[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���iEMS �����</w:t>
      </w:r>
      <w:r>
        <w:rPr/>
        <w:t>݂��</w:t>
      </w:r>
      <w:r>
        <w:rPr/>
        <w:t>Ȃ���΁A�g�p���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�́AEMS �����</w:t>
      </w:r>
      <w:r>
        <w:rPr/>
        <w:t>݂��</w:t>
      </w:r>
      <w:r>
        <w:rPr/>
        <w:t>Ă�g�p���Ȃ����Ƃ�Ӗ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[�N�G���A�Ƃ��āA4 �y�[�W(64 K byte)�m�</w:t>
      </w:r>
      <w:r>
        <w:rPr>
          <w:rtl w:val="true"/>
        </w:rPr>
        <w:t>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-bv=&lt;page&gt;  �k����ʂ�</w:t>
      </w:r>
      <w:r>
        <w:rPr>
          <w:rtl w:val="true"/>
        </w:rPr>
        <w:t>ۑ</w:t>
      </w:r>
      <w:r>
        <w:rPr/>
        <w:t>�����</w:t>
      </w:r>
      <w:r>
        <w:rPr/>
        <w:t>y�[�W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�t�H�[���g�ł́APC-9801 �� normal mode �̂Ƃ��A���� GVRAM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�y�[�W�ŁA����ȊO�ł� page=-1 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���A���̒l�̂Ƃ��A�</w:t>
      </w:r>
      <w:r>
        <w:rPr>
          <w:rtl w:val="true"/>
        </w:rPr>
        <w:t>ۑ��̂��߃</w:t>
      </w:r>
      <w:r>
        <w:rPr/>
        <w:t>o�b�t�@�� conventional memory �Ɋ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���A���̂Ƃ��A-page �Ƃ����y�[�W���ɑΉ�����o�b�t�@�� EMS �Ɋ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�́A16 �ȉ� -16 �ȏ</w:t>
      </w:r>
      <w:r>
        <w:rPr/>
        <w:t>オ�</w:t>
      </w:r>
      <w:r>
        <w:rPr/>
        <w:t>w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-br=&lt;size&gt;  �W�J���</w:t>
      </w:r>
      <w:r>
        <w:rPr/>
        <w:t>ꂽ�</w:t>
      </w:r>
      <w:r>
        <w:rPr/>
        <w:t>t�H���g�p�o�b�t�@�ɑ΂�(EMS �łȂ�)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����̎g�p�\�ȃ������[�T�C�Y�̎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�́AEMS �̂</w:t>
      </w:r>
      <w:r>
        <w:rPr/>
        <w:t>݂�</w:t>
      </w:r>
      <w:r>
        <w:rPr/>
        <w:t>o�b�t�@�ɗp���</w:t>
      </w:r>
      <w:r>
        <w:rPr/>
        <w:t>邱�</w:t>
      </w:r>
      <w:r>
        <w:rPr/>
        <w:t>Ƃ�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���A���̂Ƃ��́A�Œ����</w:t>
      </w:r>
      <w:r>
        <w:rPr/>
        <w:t>ꂾ����</w:t>
      </w:r>
      <w:r>
        <w:rPr/>
        <w:t>m�</w:t>
      </w:r>
      <w:r>
        <w:rPr>
          <w:rtl w:val="true"/>
        </w:rPr>
        <w:t>ۂ</w:t>
      </w:r>
      <w:r>
        <w:rPr/>
        <w:t>��</w:t>
      </w:r>
      <w:r>
        <w:rPr/>
        <w:t>A-bb �� 0 �̂Ƃ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ɗ]��� conventional memory ����A����ɓK���ɒ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���A���̂Ƃ��́A-size �����m�</w:t>
      </w:r>
      <w:r>
        <w:rPr>
          <w:rtl w:val="true"/>
        </w:rPr>
        <w:t>ۂ</w:t>
      </w:r>
      <w:r>
        <w:rPr/>
        <w:t>���</w:t>
      </w:r>
      <w:r>
        <w:rPr/>
        <w:t>A���̒ǉ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viout/dviprt ���m�</w:t>
      </w:r>
      <w:r>
        <w:rPr>
          <w:rtl w:val="true"/>
        </w:rPr>
        <w:t>ۂ</w:t>
      </w:r>
      <w:r>
        <w:rPr/>
        <w:t xml:space="preserve">��� </w:t>
      </w:r>
      <w:r>
        <w:rPr/>
        <w:t>EMS �������[�̗]��������́A���</w:t>
      </w:r>
      <w:r>
        <w:rPr/>
        <w:t>ׂ</w:t>
      </w:r>
      <w:r>
        <w:rPr/>
        <w:t>Ă��̃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�@�Ɋ��</w:t>
      </w:r>
      <w:r>
        <w:rPr/>
        <w:t>蓖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킿�</w:t>
      </w:r>
      <w:r>
        <w:rPr/>
        <w:t>A���[�N�G���A�� 64 K byte �ƁA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ʕ</w:t>
      </w:r>
      <w:r>
        <w:rPr>
          <w:rtl w:val="true"/>
        </w:rPr>
        <w:t>ۑ</w:t>
      </w:r>
      <w:r>
        <w:rPr/>
        <w:t>��</w:t>
      </w:r>
      <w:r>
        <w:rPr/>
        <w:t>Ɏg���</w:t>
      </w:r>
      <w:r>
        <w:rPr/>
        <w:t>ꍇ�͂�������</w:t>
      </w:r>
      <w:r>
        <w:rPr/>
        <w:t>āA64 K byte �P�ʂŁA�ő� 32 M byte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蓖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 memory �� EMS �̗����</w:t>
      </w:r>
      <w:r>
        <w:rPr/>
        <w:t>蓖�</w:t>
      </w:r>
      <w:r>
        <w:rPr/>
        <w:t>Ă��</w:t>
      </w:r>
      <w:r>
        <w:rPr/>
        <w:t>ꍇ�́</w:t>
      </w:r>
      <w:r>
        <w:rPr/>
        <w:t>A�O�҂���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EMS �ł́A�P�����̃T�C�Y�� 64 K byte �ȏ�̕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Ƃ��ł��</w:t>
      </w:r>
      <w:r>
        <w:rPr>
          <w:rtl w:val="true"/>
        </w:rPr>
        <w:t>܂</w:t>
      </w:r>
      <w:r>
        <w:rPr/>
        <w:t>���̂</w:t>
      </w:r>
      <w:r>
        <w:rPr/>
        <w:t>ŁA���</w:t>
      </w:r>
      <w:r>
        <w:rPr/>
        <w:t>ꂪ����</w:t>
      </w:r>
      <w:r>
        <w:rPr/>
        <w:t>Ƃ��́Aconventional memory �ɂ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邾���̃</w:t>
      </w:r>
      <w:r>
        <w:rPr/>
        <w:t>T�C�Y��̃o�b�t�@�Ɋm�</w:t>
      </w:r>
      <w:r>
        <w:rPr>
          <w:rtl w:val="true"/>
        </w:rPr>
        <w:t>ۂ</w:t>
      </w:r>
      <w:r>
        <w:rPr/>
        <w:t>��</w:t>
      </w:r>
      <w:r>
        <w:rPr/>
        <w:t>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 K byte �̐���́A600 dpi �ɂ����� cminch ���</w:t>
      </w:r>
      <w:r>
        <w:rPr>
          <w:rtl w:val="true"/>
        </w:rPr>
        <w:t>قڌ</w:t>
      </w:r>
      <w:r>
        <w:rPr/>
        <w:t>�</w:t>
      </w:r>
      <w:r>
        <w:rPr/>
        <w:t>E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H���g�̃L���b�V��(-r=&lt;file&gt;)���w�</w:t>
      </w:r>
      <w:r>
        <w:rPr/>
        <w:t>肵�</w:t>
      </w:r>
      <w:r>
        <w:rPr/>
        <w:t>Ă���Ƃ��A���</w:t>
      </w:r>
      <w:r>
        <w:rPr/>
        <w:t>ꂪ�</w:t>
      </w:r>
      <w:r>
        <w:rPr/>
        <w:t>L��Ȃ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-br �̃o�b�t�@�� EMS �̂</w:t>
      </w:r>
      <w:r>
        <w:rPr/>
        <w:t>݂</w:t>
      </w:r>
      <w:r>
        <w:rPr/>
        <w:t>ł���āA���</w:t>
      </w:r>
      <w:r>
        <w:rPr/>
        <w:t xml:space="preserve">ꂪ </w:t>
      </w:r>
      <w:r>
        <w:rPr/>
        <w:t>64K byte �ȉ������g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v���A���</w:t>
      </w:r>
      <w:r>
        <w:rPr/>
        <w:t>邢�́</w:t>
      </w:r>
      <w:r>
        <w:rPr/>
        <w:t>A�uconventional memory (+ EMS)���g���Ă��</w:t>
      </w:r>
      <w:r>
        <w:rPr/>
        <w:t>邪�</w:t>
      </w:r>
      <w:r>
        <w:rPr/>
        <w:t xml:space="preserve">Afl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Ȃ��āAEMS ��g��Ȃ�����v�</w:t>
      </w:r>
      <w:r>
        <w:rPr/>
        <w:t>ꍇ�</w:t>
      </w:r>
      <w:r>
        <w:rPr/>
        <w:t>ł��B�Ȃ��Adviprt �ŁALBP �̃_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�h�E�t�H���g�@�\��g����</w:t>
      </w:r>
      <w:r>
        <w:rPr/>
        <w:t>ꍇ�́</w:t>
      </w:r>
      <w:r>
        <w:rPr/>
        <w:t>A�t�H���g�̃L���b�V���@�\���L��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͍̂��</w:t>
      </w:r>
      <w:r>
        <w:rPr>
          <w:rtl w:val="true"/>
        </w:rPr>
        <w:t>܂</w:t>
      </w:r>
      <w:r>
        <w:rPr/>
        <w:t>ł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NTTjTeX �ŁA���̋�y���t�H���g�̃T�|�[�g(by �g�c, ��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A(21)�̕�@�ŃT�|�[�g�ł���̂ŁA����̓f�t�H���g�ł͑g�</w:t>
      </w:r>
      <w:r>
        <w:rPr>
          <w:rtl w:val="true"/>
        </w:rPr>
        <w:t>ݍ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܂</w:t>
      </w:r>
      <w:r>
        <w:rPr/>
        <w:t>���</w:t>
      </w:r>
      <w:r>
        <w:rPr/>
        <w:t>(�p�����[�^��ς��āA�ăR���p�C�����Đ�������K�v�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2.33 �� dviout/dviprt �p�ɍ</w:t>
      </w:r>
      <w:r>
        <w:rPr/>
        <w:t>쐬���ꂽ�</w:t>
      </w:r>
      <w:r>
        <w:rPr/>
        <w:t>g�c�G��� vfnpatch �� Ver 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ɒ����Ď�</w:t>
      </w:r>
      <w:r>
        <w:rPr/>
        <w:t>荞�</w:t>
      </w:r>
      <w:r>
        <w:rPr/>
        <w:t>݁</w:t>
      </w:r>
      <w:r>
        <w:rPr/>
        <w:t>ANTTjTeX, JaWaTeX, ezjTeX �̘a���t�H���g�ɏ��̋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H���g���g����</w:t>
      </w:r>
      <w:r>
        <w:rPr/>
        <w:t>悤�</w:t>
      </w:r>
      <w:r>
        <w:rPr/>
        <w:t>ɂȂ���Bcfnpatch ����̎�ȕύX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x�N�g���t�H���g�̓W�J�́Aver 2.39 �Ɋ</w:t>
      </w:r>
      <w:r>
        <w:rPr>
          <w:rtl w:val="true"/>
        </w:rPr>
        <w:t>܂܂</w:t>
      </w:r>
      <w:r>
        <w:rPr/>
        <w:t>��</w:t>
      </w:r>
      <w:r>
        <w:rPr/>
        <w:t>W�J���[�`����R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Ƃɂ��A����(dvii)���[�`�����g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A�X�L�[��{��TeX�̎��Ɠ��l�ɁAdviout.vfn/dviprt.vfn �Ńt�H���g�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���l�ɂ����B���̑���A�R�}���h���C���I�v�V������ -thin �� -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͖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E vfd �t�H���g��90�x��]������I�v�V���� -RV 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̋�</w:t>
      </w:r>
      <w:r>
        <w:rPr/>
        <w:t>y���t�H���g��g�p����ɂ́Avfntovfd.exe ��g��ď��̋�y�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vfd �t�@�C����</w:t>
      </w:r>
      <w:r>
        <w:rPr/>
        <w:t>쐬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 xml:space="preserve">Avfnpatch.doc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tvfn.doc ��ʓr��</w:t>
      </w:r>
      <w:r>
        <w:rPr/>
        <w:t>肵�</w:t>
      </w:r>
      <w:r>
        <w:rPr/>
        <w:t>Ă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tpic specials �̏C���^�g��(by Oh-Yea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X�v���C���Ȑ�</w:t>
      </w:r>
      <w:r>
        <w:rPr/>
        <w:t xml:space="preserve">𑼂� </w:t>
      </w:r>
      <w:r>
        <w:rPr/>
        <w:t>dvi �h���C�o�ɍ��</w:t>
      </w:r>
      <w:r>
        <w:rPr/>
        <w:t>킹�</w:t>
      </w:r>
      <w:r>
        <w:rPr/>
        <w:t xml:space="preserve">āA�e�_�Ԃ̒��_��ʂ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er �Ȑ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j��E�_��p�X�̊e�_��ɏ�ɂ̂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������~��\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�������������Ȃ</w:t>
      </w:r>
      <w:r>
        <w:rPr/>
        <w:t>邽�</w:t>
      </w:r>
      <w:r>
        <w:rPr>
          <w:rtl w:val="true"/>
        </w:rPr>
        <w:t>߁</w:t>
      </w:r>
      <w:r>
        <w:rPr/>
        <w:t>A�</w:t>
      </w:r>
      <w:r>
        <w:rPr/>
        <w:t>ׂ����</w:t>
      </w:r>
      <w:r>
        <w:rPr/>
        <w:t>˂�������s�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O�p�`�̈�̓h��</w:t>
      </w:r>
      <w:r>
        <w:rPr/>
        <w:t>ׂ����</w:t>
      </w:r>
      <w:r>
        <w:rPr/>
        <w:t>�</w:t>
      </w:r>
      <w:r>
        <w:rPr/>
        <w:t>ׂ�</w:t>
      </w:r>
      <w:r>
        <w:rPr/>
        <w:t>ƌ��Ԃ��ł���s�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w�E�������������т���AHAC ����A��{����A��</w:t>
      </w:r>
      <w:r>
        <w:rPr/>
        <w:t>낳��</w:t>
      </w:r>
      <w:r>
        <w:rPr/>
        <w:t>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tpic �O���t�B�b�N�X�������̃y�[�W�����ɂ</w:t>
      </w:r>
      <w:r>
        <w:rPr>
          <w:rtl w:val="true"/>
        </w:rPr>
        <w:t>܂</w:t>
      </w:r>
      <w:r>
        <w:rPr/>
        <w:t>�������</w:t>
      </w:r>
      <w:r>
        <w:rPr/>
        <w:t>ꍇ�</w:t>
      </w:r>
      <w:r>
        <w:rPr/>
        <w:t>A���X�^���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-bucket ������Ȃ��Ȃ��]��̐}�`�̈</w:t>
      </w:r>
      <w:r>
        <w:rPr/>
        <w:t>ꕔ���</w:t>
      </w:r>
      <w:r>
        <w:rPr/>
        <w:t>łȂ���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�_�j��Ȃǂ̃p�^�[�����Ƃ��ǂ����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gnuplot �ȂǂŊ</w:t>
      </w:r>
      <w:r>
        <w:rPr>
          <w:rtl w:val="true"/>
        </w:rPr>
        <w:t>֐</w:t>
      </w:r>
      <w:r>
        <w:rPr/>
        <w:t>��</w:t>
      </w:r>
      <w:r>
        <w:rPr/>
        <w:t>O���t����̂ɕ</w:t>
      </w:r>
      <w:r>
        <w:rPr/>
        <w:t>֗��</w:t>
      </w:r>
      <w:r>
        <w:rPr/>
        <w:t>Ȃ</w:t>
      </w:r>
      <w:r>
        <w:rPr/>
        <w:t>悤�</w:t>
      </w:r>
      <w:r>
        <w:rPr/>
        <w:t>ɁAda �R�}���h��g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̈������</w:t>
      </w:r>
      <w:r>
        <w:rPr/>
        <w:t>悤�</w:t>
      </w:r>
      <w:r>
        <w:rPr/>
        <w:t>ɂ����B ���͌�</w:t>
      </w:r>
      <w:r>
        <w:rPr/>
        <w:t>݂</w:t>
      </w:r>
      <w:r>
        <w:rPr/>
        <w:t>Ɏ��A�󔒕�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C���`�P�ʂ̎���Ŏw�</w:t>
      </w:r>
      <w:r>
        <w:rPr/>
        <w:t>肷��</w:t>
      </w:r>
      <w:r>
        <w:rPr/>
        <w:t>B ���̏</w:t>
      </w:r>
      <w:r>
        <w:rPr/>
        <w:t>ꍇ�</w:t>
      </w:r>
      <w:r>
        <w:rPr/>
        <w:t>A�j��͂��̎w��p�^�[���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ŕ`����A�p�X�̊e�_��u�A���Ɂv�ʉ</w:t>
      </w:r>
      <w:r>
        <w:rPr>
          <w:rtl w:val="true"/>
        </w:rPr>
        <w:t>߂</w:t>
      </w:r>
      <w:r>
        <w:rPr/>
        <w:t>���</w:t>
      </w:r>
      <w:r>
        <w:rPr/>
        <w:t>B ���Ȃ</w:t>
      </w:r>
      <w:r>
        <w:rPr/>
        <w:t>킿�</w:t>
      </w:r>
      <w:r>
        <w:rPr/>
        <w:t>A�e�_��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̂�</w:t>
      </w:r>
      <w:r>
        <w:rPr/>
        <w:t>Ƃ͌��Ȃ��B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pecial{da 0.1}    % o___   ___    ___o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pecial{da 0.1 0.1}% o___   ___   ___ o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pecial{da 0.1 0.01 0.01 0.01}          % ��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pecial{da 0.1 0.01 0.01 0.01 0.01 0.01}% ��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</w:t>
      </w:r>
      <w:r>
        <w:rPr>
          <w:rtl w:val="true"/>
        </w:rPr>
        <w:t>֐</w:t>
      </w:r>
      <w:r>
        <w:rPr/>
        <w:t>��</w:t>
      </w:r>
      <w:r>
        <w:rPr/>
        <w:t>O���t�� Y ���L���v�V��������̂ɕ</w:t>
      </w:r>
      <w:r>
        <w:rPr/>
        <w:t>֗��</w:t>
      </w:r>
      <w:r>
        <w:rPr/>
        <w:t>Ȃ</w:t>
      </w:r>
      <w:r>
        <w:rPr/>
        <w:t>悤�</w:t>
      </w:r>
      <w:r>
        <w:rPr/>
        <w:t>ɁA�V���� rt 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�</w:t>
      </w:r>
      <w:r>
        <w:rPr/>
        <w:t>݂����</w:t>
      </w:r>
      <w:r>
        <w:rPr/>
        <w:t>B rt x y f �ŁA �Ȍ�̑S�Ẵe�L�X�g�y�уO���t�B�b�N�X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, y)�̉��Ɋp�x f ������]������B ���� tpic �R�}���h�̏</w:t>
      </w:r>
      <w:r>
        <w:rPr/>
        <w:t>ꍇ�</w:t>
      </w:r>
      <w:r>
        <w:rPr/>
        <w:t>Ɠ�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y �̓~���C���`�P�ʂ̐����Af �͎��v��</w:t>
      </w:r>
      <w:r>
        <w:rPr/>
        <w:t>肪���̃��</w:t>
      </w:r>
      <w:r>
        <w:rPr/>
        <w:t>W�A���P�ʁB��]�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ΓI�ł͂Ȃ��A��Ƀr�b�g�}�b�v�̐�΍�W�ɑ΂��čs���Af = 0 �Ń�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����B 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begin{picture}(5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put(100,250){\special{rt 0 0 4.71239}\makebox(0,0){Lefts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pecial{rt 0 0 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put(250,250){\special{rt 0 0 3.14159}\makebox(0,0){Upsidedow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pecial{rt 0 0 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put(400,250){\special{rt 0 0 1.57080}\makebox(0,0){Rights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pecial{rt 0 0 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dviprt �� LBP �ɂ����� tpic�g���@�\�̑Ή�(by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SIII �� ESC/Page �ɑ΂��Ă�Atpic specials �̊g���@�\��T�|�[�g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_�E�����[�h�t�H���g�̉�]�ɂ��Ă�90�x�P�ʂ̂</w:t>
      </w:r>
      <w:r>
        <w:rPr/>
        <w:t>݃</w:t>
      </w:r>
      <w:r>
        <w:rPr/>
        <w:t>T�|�[�g���A����ȊO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̓</w:t>
      </w:r>
      <w:r>
        <w:rPr/>
        <w:t>r�b�g�}�b�v�ɓW�J���</w:t>
      </w:r>
      <w:r>
        <w:rPr/>
        <w:t>邱�</w:t>
      </w:r>
      <w:r>
        <w:rPr/>
        <w:t>Ƃŉ�]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t�H���g�̉�]�́A�w��p�x�ɍł�</w:t>
      </w:r>
      <w:r>
        <w:rPr>
          <w:rtl w:val="true"/>
        </w:rPr>
        <w:t>߂</w:t>
      </w:r>
      <w:r>
        <w:rPr/>
        <w:t>��</w:t>
      </w:r>
      <w:r>
        <w:rPr/>
        <w:t>P�x�P�ʂ̊p�x�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ALIPSIII�ł͂��̎d�l�ɂ��A90�x�P�ʈȊO�̉�]�ɂ��Ď��̂</w:t>
      </w:r>
      <w:r>
        <w:rPr/>
        <w:t>悤�</w:t>
      </w:r>
      <w:r>
        <w:rPr/>
        <w:t>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ł͑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��t�H���g��</w:t>
      </w:r>
      <w:r>
        <w:rPr/>
        <w:t>݂</w:t>
      </w:r>
      <w:r>
        <w:rPr/>
        <w:t>ɉ�]���</w:t>
      </w:r>
      <w:r>
        <w:rPr/>
        <w:t>邽�</w:t>
      </w:r>
      <w:r>
        <w:rPr>
          <w:rtl w:val="true"/>
        </w:rPr>
        <w:t>߁</w:t>
      </w:r>
      <w:r>
        <w:rPr/>
        <w:t>A�x�N�^���[�h��̗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̂��</w:t>
      </w:r>
      <w:r>
        <w:rPr>
          <w:rtl w:val="true"/>
        </w:rPr>
        <w:t>߁</w:t>
      </w:r>
      <w:r>
        <w:rPr/>
        <w:t>A90�x�P�ʈȊO�̉�]��s�Ȃ��ƃe�L�X�g�^�x�N�^���[�h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ő��o�f�[�^�ʂ��}�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ESC/Page �̂Ƃ��� -box �I�v�V�����͉�]�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dviprt �ŁAHEX �o�͂�T�|�[�g(by ���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����^�ւ̃r�b�g�E�C���[�W�f�[�^�̓]����o�C�i���łȂ��w�L�T�ł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��B����ɂƂ�Ȃ��A�v�����^�̃R���t�B�M�����[�V�����E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_MODE �̎w�</w:t>
      </w:r>
      <w:r>
        <w:rPr/>
        <w:t>肪�</w:t>
      </w:r>
      <w:r>
        <w:rPr/>
        <w:t>\�ɂȂ�Aoptcfg.exe ��C��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�W�J�r�b�g�}�b�v�̑</w:t>
      </w:r>
      <w:r>
        <w:rPr/>
        <w:t>傫����󎚉</w:t>
      </w:r>
      <w:r>
        <w:rPr/>
        <w:t>\�͈͂ɐ</w:t>
      </w:r>
      <w:r>
        <w:rPr>
          <w:rtl w:val="true"/>
        </w:rPr>
        <w:t>ݒ</w:t>
      </w:r>
      <w:r>
        <w:rPr/>
        <w:t>肷��</w:t>
      </w:r>
      <w:r>
        <w:rPr/>
        <w:t>I�v�V�����̒ǉ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rt �� -M �I�v�V�����ŁA�W�J�r�b�g�}�b�v�̑</w:t>
      </w:r>
      <w:r>
        <w:rPr/>
        <w:t>傫����󎚉</w:t>
      </w:r>
      <w:r>
        <w:rPr/>
        <w:t>\�͈́i-W,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Ŏw�</w:t>
      </w:r>
      <w:r>
        <w:rPr/>
        <w:t>肳�ꂽ��́</w:t>
      </w:r>
      <w:r>
        <w:rPr/>
        <w:t>j�ɂ���B�󎚂̈ʒu�֌W�͍��</w:t>
      </w:r>
      <w:r>
        <w:rPr>
          <w:rtl w:val="true"/>
        </w:rPr>
        <w:t>܂</w:t>
      </w:r>
      <w:r>
        <w:rPr/>
        <w:t>łƕ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���̋�y���t�H���g�g�p�Ɋւ��Ẵo�O�t�B�b�N�X�Ɗg��(by �y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dviout/prt.vfn �� Draw sw 'o' �̎w�</w:t>
      </w:r>
      <w:r>
        <w:rPr/>
        <w:t xml:space="preserve">肪 </w:t>
      </w:r>
      <w:r>
        <w:rPr/>
        <w:t xml:space="preserve">tpic�W�����[�h�� "trace out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Ȃ�Ȃ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vfont ������ w_adj, h_adj ������̃t�H���g�̃o�C�g���� 512�~512 �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o�b�N���N���A�[����Ȃ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</w:t>
      </w:r>
      <w:r>
        <w:rPr>
          <w:rtl w:val="true"/>
        </w:rPr>
        <w:t>׃</w:t>
      </w:r>
      <w:r>
        <w:rPr/>
        <w:t>��</w:t>
      </w:r>
      <w:r>
        <w:rPr/>
        <w:t>[�h�ŁAo �� f 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tpic specials �̊g���@�\�̃o�O�t�B�b�N�X�iby ���c, Oh-Yeah?, �</w:t>
      </w:r>
      <w:r>
        <w:rPr/>
        <w:t>䌳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\special{rt # # #} �R�}���h�ŏ���{rt 0 0 0}��o���ɘA���I�Ɋ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ς���ƃN���b�s���O��񂪔j�󂳂�ăn���O��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E�v�Z�ŃI�[�o�[�t���[�̉\�������������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�����t�H���g�t�@�C�����̐���̓P�p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A�X�L�[��{��s���w�ő����̃T�C�Y�̘a���t�H���g��g�p���A���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ɑ����̃T�C�Y�́iJXL4�`���łȂ��j�r�b�g�}�b�v�`���̘a���t�H���g��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ꍇ�</w:t>
      </w:r>
      <w:r>
        <w:rPr/>
        <w:t>A�</w:t>
      </w:r>
      <w:r>
        <w:rPr/>
        <w:t>ꎞ�</w:t>
      </w:r>
      <w:r>
        <w:rPr/>
        <w:t>ɃI�[�v���ł���t�@�C�����̐���̂��</w:t>
      </w:r>
      <w:r>
        <w:rPr>
          <w:rtl w:val="true"/>
        </w:rPr>
        <w:t>߃</w:t>
      </w:r>
      <w:r>
        <w:rPr/>
        <w:t>G���[�ɂȂ</w:t>
      </w:r>
      <w:r>
        <w:rPr/>
        <w:t>邱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Pre-release A �ŁAmini ����J����Ă��Ȃ�����̂�C��(by Naoch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2) �ł��̃I�v�V������ -romf �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PC-9801 �n�C���]�ł̉��(by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deviceh.c �ɂ����� Huge �|�C���^�[�� Far �ɒ����āA�k����ʕ\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ʕ������N������Ƃ��y�[�W�ŉ����̃u���b�N�ɂ��</w:t>
      </w:r>
      <w:r>
        <w:rPr/>
        <w:t>݂��</w:t>
      </w:r>
      <w:r>
        <w:rPr/>
        <w:t>o��o�O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BIOS��g�p���ăn�C���]�O���t�B�b�N�</w:t>
      </w:r>
      <w:r>
        <w:rPr>
          <w:rtl w:val="true"/>
        </w:rPr>
        <w:t>𐧌</w:t>
      </w:r>
      <w:r>
        <w:rPr/>
        <w:t>䂵�</w:t>
      </w:r>
      <w:r>
        <w:rPr/>
        <w:t>Ă����̂�GDC���</w:t>
      </w:r>
      <w:r>
        <w:rPr>
          <w:rtl w:val="true"/>
        </w:rPr>
        <w:t>ڐ</w:t>
      </w:r>
      <w:r>
        <w:rPr/>
        <w:t>��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USE_HIRESBIOS ��BIOS��g���</w:t>
      </w:r>
      <w:r>
        <w:rPr/>
        <w:t>悤�</w:t>
      </w:r>
      <w:r>
        <w:rPr/>
        <w:t>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TEXPK �̗D�</w:t>
      </w:r>
      <w:r>
        <w:rPr/>
        <w:t>揇�</w:t>
      </w:r>
      <w:r>
        <w:rPr/>
        <w:t>ʂ̕ύX(by �</w:t>
      </w:r>
      <w:r>
        <w:rPr>
          <w:rtl w:val="true"/>
        </w:rPr>
        <w:t>܂</w:t>
      </w:r>
      <w:r>
        <w:rPr/>
        <w:t>��</w:t>
      </w:r>
      <w:r>
        <w:rPr/>
        <w:t>,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[�^�E�t�@�C�������ϐ���D�</w:t>
      </w:r>
      <w:r>
        <w:rPr/>
        <w:t>悷��悤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-= �I�v�V�����̋@�\�ύX(by �g�V,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-= �t�@�C�����v�Ƃ�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�t�@�C��������΃p�X���Ȃ�A���̃t�@�C��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�����łȂ���΁A�</w:t>
      </w:r>
      <w:r>
        <w:rPr>
          <w:rtl w:val="true"/>
        </w:rPr>
        <w:t>܂</w:t>
      </w:r>
      <w:r>
        <w:rPr/>
        <w:t>��</w:t>
      </w:r>
      <w:r>
        <w:rPr/>
        <w:t>A�J�����g�E�f�B���N�g����T�����A���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΁A���ϐ� TEXCFG �Ŏw�</w:t>
      </w:r>
      <w:r>
        <w:rPr/>
        <w:t>肳�ꂽ�</w:t>
      </w:r>
      <w:r>
        <w:rPr/>
        <w:t>f�B���N�g����T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Ɠ��</w:t>
      </w:r>
      <w:r>
        <w:rPr/>
        <w:t>삷��悤�</w:t>
      </w:r>
      <w:r>
        <w:rPr/>
        <w:t>ɕύX�B�</w:t>
      </w:r>
      <w:r>
        <w:rPr>
          <w:rtl w:val="true"/>
        </w:rPr>
        <w:t>܂</w:t>
      </w:r>
      <w:r>
        <w:rPr/>
        <w:t>��</w:t>
      </w:r>
      <w:r>
        <w:rPr/>
        <w:t>A�g���q�����Ă��Ȃ��Č�����Ȃ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ar ����āA�ē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�y�[�W�E���W���[���@�\�̉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out �ŕ\���y�[�W��N�����̃p�����[�^�Ŏw�</w:t>
      </w:r>
      <w:r>
        <w:rPr/>
        <w:t>肵���ꍇ�</w:t>
      </w:r>
      <w:r>
        <w:rPr/>
        <w:t>A-B+ �ɂ��y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W�E���W���[���@�\�𖳎�����</w:t>
      </w:r>
      <w:r>
        <w:rPr/>
        <w:t>悤�</w:t>
      </w:r>
      <w:r>
        <w:rPr/>
        <w:t>ɕύX�B�</w:t>
      </w:r>
      <w:r>
        <w:rPr>
          <w:rtl w:val="true"/>
        </w:rPr>
        <w:t>܂</w:t>
      </w:r>
      <w:r>
        <w:rPr/>
        <w:t>��</w:t>
      </w:r>
      <w:r>
        <w:rPr/>
        <w:t>Advi�t�@�C�����ς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y�[�W�E���W���[���@�\�𖳌�ɂ���`�F�b�N�@�\���</w:t>
      </w:r>
      <w:r>
        <w:rPr/>
        <w:t>ꂽ</w:t>
      </w:r>
      <w:r>
        <w:rPr/>
        <w:t>(PC-9801�p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������90�x��]�̃o�O(by na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ŃR�[�h 0 �̕�������]����Ă��Ȃ�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�X�N���[���X�s�[�h�����I�v�V�����̐V�</w:t>
      </w:r>
      <w:r>
        <w:rPr/>
        <w:t>݂</w:t>
      </w:r>
      <w:r>
        <w:rPr/>
        <w:t>ƕύX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h �I�v�V������</w:t>
      </w:r>
      <w:r>
        <w:rPr/>
        <w:t>݂��</w:t>
      </w:r>
      <w:r>
        <w:rPr/>
        <w:t>Adviout �ɂ����</w:t>
      </w:r>
      <w:r>
        <w:rPr/>
        <w:t>鉡���̃</w:t>
      </w:r>
      <w:r>
        <w:rPr/>
        <w:t>X�N���[���X�s�[�h�����</w:t>
      </w:r>
      <w:r>
        <w:rPr>
          <w:rtl w:val="true"/>
        </w:rPr>
        <w:t>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悤�</w:t>
      </w:r>
      <w:r>
        <w:rPr/>
        <w:t>ɂȂ���B����ƂƂ�ɁA-s, -u, -t �̃X�N���[���X�s�[�h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ς����B���̒l�͒ʏ� 2�`400 ��x���K���ł��</w:t>
      </w:r>
      <w:r>
        <w:rPr/>
        <w:t>낤�</w:t>
      </w:r>
      <w:r>
        <w:rPr/>
        <w:t>B�A���A-t �̂</w:t>
      </w:r>
      <w:r>
        <w:rPr/>
        <w:t>݂͕��̒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16�ȏ�)���</w:t>
      </w:r>
      <w:r>
        <w:rPr/>
        <w:t>蓾��</w:t>
      </w:r>
      <w:r>
        <w:rPr/>
        <w:t>B������̏</w:t>
      </w:r>
      <w:r>
        <w:rPr/>
        <w:t>ꍇ��</w:t>
      </w:r>
      <w:r>
        <w:rPr/>
        <w:t>A�l�͑</w:t>
      </w:r>
      <w:r>
        <w:rPr/>
        <w:t>傫���</w:t>
      </w:r>
      <w:r>
        <w:rPr/>
        <w:t>Ȃ�</w:t>
      </w:r>
      <w:r>
        <w:rPr>
          <w:rtl w:val="true"/>
        </w:rPr>
        <w:t>ق</w:t>
      </w:r>
      <w:r>
        <w:rPr/>
        <w:t>ǒᑬ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������]�̃T�C�Y�̐������</w:t>
      </w:r>
      <w:r>
        <w:rPr>
          <w:rtl w:val="true"/>
        </w:rPr>
        <w:t>߂</w:t>
      </w:r>
      <w:r>
        <w:rPr/>
        <w:t>�</w:t>
      </w:r>
      <w:r>
        <w:rPr/>
        <w:t>(by SHIMA, Naoch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�x��]�\�ȕ����T�C�Y�� 128 x 128 �h�b�g�</w:t>
      </w:r>
      <w:r>
        <w:rPr>
          <w:rtl w:val="true"/>
        </w:rPr>
        <w:t>܂</w:t>
      </w:r>
      <w:r>
        <w:rPr/>
        <w:t>łł�������AEMS ���g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Ȃ�΁A512 x 512 �h�b�g�</w:t>
      </w:r>
      <w:r>
        <w:rPr>
          <w:rtl w:val="true"/>
        </w:rPr>
        <w:t>܂</w:t>
      </w:r>
      <w:r>
        <w:rPr/>
        <w:t>łƊg�����</w:t>
      </w:r>
      <w:r>
        <w:rPr/>
        <w:t>ꂽ�</w:t>
      </w:r>
      <w:r>
        <w:rPr/>
        <w:t>BEMS ��p���Ȃ����A�</w:t>
      </w:r>
      <w:r>
        <w:rPr/>
        <w:t>傫�</w:t>
      </w:r>
      <w:r>
        <w:rPr/>
        <w:t>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̂�̂��]����</w:t>
      </w:r>
      <w:r>
        <w:rPr/>
        <w:t>ꍇ�́</w:t>
      </w:r>
      <w:r>
        <w:rPr/>
        <w:t>A-bw �Ń��[�L���O�o�b�t�@��w�</w:t>
      </w:r>
      <w:r>
        <w:rPr/>
        <w:t>肷�邱�</w:t>
      </w:r>
      <w:r>
        <w:rPr/>
        <w:t>ƂőΉ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(512 x 512 �h�b�g�́A32K byte�ɑΉ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���[�L���O�p�o�b�t�@�̎d�l��</w:t>
      </w:r>
      <w:r>
        <w:rPr>
          <w:rtl w:val="true"/>
        </w:rPr>
        <w:t>߂</w:t>
      </w:r>
      <w:r>
        <w:rPr/>
        <w:t>�</w:t>
      </w:r>
      <w:r>
        <w:rPr/>
        <w:t>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-bw=&lt;size&gt; �ɂ��� far heap �ɁA���[�L���O�p�̃o�b�t�@��m�</w:t>
      </w:r>
      <w:r>
        <w:rPr>
          <w:rtl w:val="true"/>
        </w:rPr>
        <w:t>ۂ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�t�H�[���g�� size �́A-1 �ŁA���̂��</w:t>
      </w:r>
      <w:r>
        <w:rPr/>
        <w:t>ׂ</w:t>
      </w:r>
      <w:r>
        <w:rPr/>
        <w:t>Ẵo�b�t�@�Ƀ������[��</w:t>
      </w:r>
      <w:r>
        <w:rPr/>
        <w:t>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Ďc�</w:t>
      </w:r>
      <w:r>
        <w:rPr/>
        <w:t>肪����</w:t>
      </w:r>
      <w:r>
        <w:rPr/>
        <w:t>΂���</w:t>
      </w:r>
      <w:r>
        <w:rPr/>
        <w:t>𑍂</w:t>
      </w:r>
      <w:r>
        <w:rPr/>
        <w:t>ă��[�L���O�o�b�t�@�Ɋ��</w:t>
      </w:r>
      <w:r>
        <w:rPr/>
        <w:t>蓖�</w:t>
      </w:r>
      <w:r>
        <w:rPr/>
        <w:t>Ă</w:t>
      </w:r>
      <w:r>
        <w:rPr/>
        <w:t>邱�</w:t>
      </w:r>
      <w:r>
        <w:rPr/>
        <w:t>Ƃ�Ӗ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�� 0 �</w:t>
      </w:r>
      <w:r>
        <w:rPr>
          <w:rtl w:val="true"/>
        </w:rPr>
        <w:t>܂</w:t>
      </w:r>
      <w:r>
        <w:rPr/>
        <w:t>��͐��̒</w:t>
      </w:r>
      <w:r>
        <w:rPr/>
        <w:t>l�Ȃ�΁A���̃T�C�Y�̃��[�L���O�p�o�b�t�@��m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E���[�L���O�p�G���A�́A���̑��A��Ɋm�</w:t>
      </w:r>
      <w:r>
        <w:rPr>
          <w:rtl w:val="true"/>
        </w:rPr>
        <w:t>ۂ</w:t>
      </w:r>
      <w:r>
        <w:rPr/>
        <w:t>���</w:t>
      </w:r>
      <w:r>
        <w:rPr/>
        <w:t>Ă����̂�AEMS �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̂</w:t>
      </w:r>
      <w:r>
        <w:rPr/>
        <w:t>ŁA�@�\�g���Ȃǂɂ��v���O�����̕ύX�ł����g���</w:t>
      </w:r>
      <w:r>
        <w:rPr/>
        <w:t>ꍇ�</w:t>
      </w:r>
      <w:r>
        <w:rPr/>
        <w:t>ɂ��ẮA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�L�������g work_buf.doc 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NTTjTeX �ɂ����ē��Ńt�H���g��R���o�[�g���� �A�X�L�[��{��TeX�p�̃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g��g���</w:t>
      </w:r>
      <w:r>
        <w:rPr/>
        <w:t>悤�</w:t>
      </w:r>
      <w:r>
        <w:rPr/>
        <w:t>ɂ���I�v�V���� -ntt -nttF ��ǉ�B(by ��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p����� JG3 �� LBP ���t�H���g�� NTTjTeX �ł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ʏ�̃A�X�L�[��{��TeX�̏</w:t>
      </w:r>
      <w:r>
        <w:rPr/>
        <w:t xml:space="preserve">ꍇ�̂悤�� </w:t>
      </w:r>
      <w:r>
        <w:rPr/>
        <w:t xml:space="preserve">jfm �t�@�C�� min10.tfm, goth10.t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 tfm �t�@�C���ƕʂ̏��ɂ����āA����� TEXPK �� ^s.tfm �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NTTjTeX, ezjTeX �ł̓t�H���g���� 8������z���</w:t>
      </w:r>
      <w:r>
        <w:rPr/>
        <w:t>邽�</w:t>
      </w:r>
      <w:r>
        <w:rPr>
          <w:rtl w:val="true"/>
        </w:rPr>
        <w:t>߁</w:t>
      </w:r>
      <w:r>
        <w:rPr/>
        <w:t>A�K�� -L+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V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ntt �I�v�V�����Œu����������t�H���g�́ANTTjTeX �� ezjTeX �ł� dmj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j* �y�� JaWaTeX�Ŏg���� mj*, bj* �����ł��B���̂Ƃ��A^s �ɂ́Ami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́</w:t>
      </w:r>
      <w:r>
        <w:rPr/>
        <w:t>Agoth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jfont ����g��Ęa���t�H���g��ǉ��`�����</w:t>
      </w:r>
      <w:r>
        <w:rPr/>
        <w:t>ꍇ�</w:t>
      </w:r>
      <w:r>
        <w:rPr/>
        <w:t>ɂ́A�ǉ�����a�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dviout/dviprt �ɋ����Ă��K�v���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߂</w:t>
      </w:r>
      <w:r>
        <w:rPr/>
        <w:t>ɁA�ǉ���</w:t>
      </w:r>
      <w:r>
        <w:rPr/>
        <w:t>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H���g����w�</w:t>
      </w:r>
      <w:r>
        <w:rPr/>
        <w:t>肷�邽�</w:t>
      </w:r>
      <w:r>
        <w:rPr>
          <w:rtl w:val="true"/>
        </w:rPr>
        <w:t>߂̃</w:t>
      </w:r>
      <w:r>
        <w:rPr/>
        <w:t>I�v�V������ȉ��̂</w:t>
      </w:r>
      <w:r>
        <w:rPr/>
        <w:t>悤�</w:t>
      </w:r>
      <w:r>
        <w:rPr/>
        <w:t>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-nttF=&lt;jfm_file_1&gt;=&lt;�ǉ�_font_1&gt;;&lt;jfm_file_2&gt;=&lt;�ǉ�_font_2&gt;;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̃I�v�V�����̏</w:t>
      </w:r>
      <w:r>
        <w:rPr/>
        <w:t>ꍇ�</w:t>
      </w:r>
      <w:r>
        <w:rPr/>
        <w:t>A�|�C���g��(10��12�Ƃ�)��</w:t>
      </w:r>
      <w:r>
        <w:rPr/>
        <w:t>𑜓</w:t>
      </w:r>
      <w:r>
        <w:rPr/>
        <w:t>x(118�Ƃ�360�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</w:t>
      </w:r>
      <w:r>
        <w:rPr>
          <w:rtl w:val="true"/>
        </w:rPr>
        <w:t>܂܂</w:t>
      </w:r>
      <w:r>
        <w:rPr/>
        <w:t>Ȃ����O��w�</w:t>
      </w:r>
      <w:r>
        <w:rPr/>
        <w:t>肷�邱�</w:t>
      </w:r>
      <w:r>
        <w:rPr/>
        <w:t>Ƃɒ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ڍׂ̓</w:t>
      </w:r>
      <w:r>
        <w:rPr/>
        <w:t>h�L�������g nttrpl.doc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optcfg.exe �̉�� (Ver.2.3 by ���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L�[���[�h�̃p�����[�^�������s�ɂ</w:t>
      </w:r>
      <w:r>
        <w:rPr>
          <w:rtl w:val="true"/>
        </w:rPr>
        <w:t>܂</w:t>
      </w:r>
      <w:r>
        <w:rPr/>
        <w:t>�����</w:t>
      </w:r>
      <w:r>
        <w:rPr/>
        <w:t>Ē�`�o�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-r �� .cfg �̓�e��\��������Ƃ��A�X�y�[�X���l�</w:t>
      </w:r>
      <w:r>
        <w:rPr>
          <w:rtl w:val="true"/>
        </w:rPr>
        <w:t>߂</w:t>
      </w:r>
      <w:r>
        <w:rPr/>
        <w:t>��</w:t>
      </w:r>
      <w:r>
        <w:rPr/>
        <w:t>Č��₷��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� *.cfg ���w�</w:t>
      </w:r>
      <w:r>
        <w:rPr/>
        <w:t>肳�ꂽ�</w:t>
      </w:r>
      <w:r>
        <w:rPr/>
        <w:t>Ƃ��́A�����I�� -r �̃��[�h�ɂȂ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G���[�`�F�b�N�̋����B���̂��</w:t>
      </w:r>
      <w:r>
        <w:rPr>
          <w:rtl w:val="true"/>
        </w:rPr>
        <w:t>߉ߋ</w:t>
      </w:r>
      <w:r>
        <w:rPr/>
        <w:t>��</w:t>
      </w:r>
      <w:r>
        <w:rPr/>
        <w:t>ɔz�z���</w:t>
      </w:r>
      <w:r>
        <w:rPr/>
        <w:t xml:space="preserve">ꂽ </w:t>
      </w:r>
      <w:r>
        <w:rPr/>
        <w:t>*.src �̂��� lp3000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7000.src �̓G���[�ƂȂ�Ă��</w:t>
      </w:r>
      <w:r>
        <w:rPr>
          <w:rtl w:val="true"/>
        </w:rPr>
        <w:t>܂</w:t>
      </w:r>
      <w:r>
        <w:rPr/>
        <w:t>�</w:t>
      </w:r>
      <w:r>
        <w:rPr/>
        <w:t>(name �� 17 �����ȏ�g��Ă��</w:t>
      </w:r>
      <w:r>
        <w:rPr/>
        <w:t>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ł���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dviprt.exe �� -e �I�v�V�������@�\���Ă��Ȃ�����̂�C��(by naka, SH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�p�����[�^�Ȃ��ŋN���������� HELP ��ʂ̉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g�O���E�X�C�b�`�ȊO�̃p�����[�^�ɂ� = ����Ď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g�O���E�X�C�b�`�̏</w:t>
      </w:r>
      <w:r>
        <w:rPr/>
        <w:t>ꍇ�́</w:t>
      </w:r>
      <w:r>
        <w:rPr/>
        <w:t>A�N������ ON �ł��</w:t>
      </w:r>
      <w:r>
        <w:rPr/>
        <w:t xml:space="preserve">邩 </w:t>
      </w:r>
      <w:r>
        <w:rPr/>
        <w:t>OFF ��\���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B�p�����[�^�Ȃ��ŋN���������́A�f�t�H���g�̏�Ԃ�A�p�����[�^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��΁A-f�j����ċN���������́A�p�����[�^�E�t�@�C����</w:t>
      </w:r>
      <w:r>
        <w:rPr>
          <w:rtl w:val="true"/>
        </w:rPr>
        <w:t>܂ނ</w:t>
      </w:r>
      <w:r>
        <w:rPr/>
        <w:t>��ׂ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̃</w:t>
      </w:r>
      <w:r>
        <w:rPr/>
        <w:t>X�C�b�`�̏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dviout �Ńy�[�W�������N��������̍ŉ��[���̏���(by hero.h,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out �Ńy�[�W�������N��������̍ŉ��[���̏c�̒������A�\����ʂ̏c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菬�����</w:t>
      </w:r>
      <w:r>
        <w:rPr/>
        <w:t>Ȃ�A���̕����̕\���̍</w:t>
      </w:r>
      <w:r>
        <w:rPr>
          <w:rtl w:val="true"/>
        </w:rPr>
        <w:t>ہ</w:t>
      </w:r>
      <w:r>
        <w:rPr/>
        <w:t>A�c���ɃZ���^�����O����Ă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Z���^�����O��s��Ȃ��</w:t>
      </w:r>
      <w:r>
        <w:rPr/>
        <w:t>悤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dviout �̉�ʃJ���[�w��(by ���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9801 �̃m�[�}���E���[�h�ł�n�C���]�̎��Ɠ��l�A-R �ɂ��āA�o�b�N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h�E�J���[�ƃt�H�A�O�����h�E�J���[�� 4096�F�̒�����I��ł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=&lt;s&gt;      �v���r���[��ʂ̕\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&gt; = RGB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: �O�i�F�ԋP�x���x�� (0�`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:   �V  ��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:   �V  ��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: �w�i�F�ԋP�x���x�� (0�`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:   �V  ��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:   �V  ��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 dviprt �ŁA-Z �I�v�V���������������</w:t>
      </w:r>
      <w:r>
        <w:rPr/>
        <w:t>삵�</w:t>
      </w:r>
      <w:r>
        <w:rPr/>
        <w:t>Ȃ����Ƃ�������̂�C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 DOS/V �� dviout �̓����Ƌ@�\�g��(by hero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/V �� dviout ����������</w:t>
      </w:r>
      <w:r>
        <w:rPr>
          <w:rtl w:val="true"/>
        </w:rPr>
        <w:t>܂</w:t>
      </w:r>
      <w:r>
        <w:rPr/>
        <w:t>����</w:t>
      </w:r>
      <w:r>
        <w:rPr/>
        <w:t>B�T�|�[�g�����r�f�I�E�R���g���[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ȉ��̒ʂ�ł�(MACH32 �Ή��́AOkI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[�J�[ |�R���g���[��|�����</w:t>
      </w:r>
      <w:r>
        <w:rPr/>
        <w:t>𑜓</w:t>
      </w:r>
      <w:r>
        <w:rPr/>
        <w:t>x|�����</w:t>
      </w:r>
      <w:r>
        <w:rPr/>
        <w:t>𑜓</w:t>
      </w:r>
      <w:r>
        <w:rPr/>
        <w:t xml:space="preserve">x|�F��|��ʃ��[�h�ԍ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|          |          |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BM    |     VGA    |    640   |    480   | 16 |     0x1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sengLab |   ET4000   |    800   |    600   | 16 |     0x2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D/Paradise|   WD90C00  |    800   |    600   | 16 |     0x5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ident  |    T8900   |    800   |    600   | 16 |     0x5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3    |   86C911   |    800   |    600   | 16 |     0x6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I    |   MACH32   |    800   |    600   | 16 |     0x5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sengLab |   ET4000   |   1024   |    768   | 16 |     0x3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D/Paradise|   WD90C00  |   1024   |    768   | 16 |     0x5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ident  |    T8900   |   1024   |    768   | 16 |     0x5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3    |   86C911   |   1024   |    768   | 16 |     0x10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I    |   MACH32   |   1024   |    768   | 16 |     0x55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��ɔ����A�ȉ��̋N���I�v�V�������ǉ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so=n    �\���</w:t>
      </w:r>
      <w:r>
        <w:rPr/>
        <w:t>𑜓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= 0:  640 x 480   (�f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:  800 x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 1024 x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hip=n    �r�f�I�R��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= 0: VGA         (�f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: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 86C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: T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: WD90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: WD10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: 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RAM �̃o���N�</w:t>
      </w:r>
      <w:r>
        <w:rPr/>
        <w:t>؊���</w:t>
      </w:r>
      <w:r>
        <w:rPr/>
        <w:t>n�[�h�E�F�A�X�N���[���̐����@�� Super VGA �R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[���ɂ��Ĉ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>
          <w:rtl w:val="true"/>
        </w:rPr>
        <w:t>𐳏</w:t>
      </w:r>
      <w:r>
        <w:rPr/>
        <w:t>�ɍs�</w:t>
      </w:r>
      <w:r>
        <w:rPr/>
        <w:t>킹��</w:t>
      </w:r>
      <w:r>
        <w:rPr/>
        <w:t>ׁ</w:t>
      </w:r>
      <w:r>
        <w:rPr/>
        <w:t>ASuper VGA �J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out ���s����</w:t>
      </w:r>
      <w:r>
        <w:rPr/>
        <w:t>ꍇ�͖</w:t>
      </w:r>
      <w:r>
        <w:rPr/>
        <w:t>{�I�v�V������K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̃</w:t>
      </w:r>
      <w:r>
        <w:rPr/>
        <w:t>p�����[�^���X�g�ɖ����R���g���[���ł� 0(VGA) ��w�</w:t>
      </w:r>
      <w:r>
        <w:rPr/>
        <w:t>肵�</w:t>
      </w:r>
      <w:r>
        <w:rPr/>
        <w:t>ĉ�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̏</w:t>
      </w:r>
      <w:r>
        <w:rPr/>
        <w:t>ꍇ�</w:t>
      </w:r>
      <w:r>
        <w:rPr/>
        <w:t>A1024 x 768 ���[�h��n�[�h�E�F�A�X�N���[��(�R���g���[���Ɉ˂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�p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ws[+|-]  �\�t�g�E�F�A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out �͒ʏ�n�[�h�E�F�A�X�N���[����s���</w:t>
      </w:r>
      <w:r>
        <w:rPr>
          <w:rtl w:val="true"/>
        </w:rPr>
        <w:t>܂</w:t>
      </w:r>
      <w:r>
        <w:rPr/>
        <w:t>����</w:t>
      </w:r>
      <w:r>
        <w:rPr/>
        <w:t>A�{�I�v�V��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ƃ\�t�g�E�F�A�X�N���[���Ŏ�s���</w:t>
      </w:r>
      <w:r>
        <w:rPr>
          <w:rtl w:val="true"/>
        </w:rPr>
        <w:t>܂</w:t>
      </w:r>
      <w:r>
        <w:rPr/>
        <w:t>��</w:t>
      </w:r>
      <w:r>
        <w:rPr/>
        <w:t>B-chip �I�v�V������w�</w:t>
      </w:r>
      <w:r>
        <w:rPr/>
        <w:t>肵�</w:t>
      </w:r>
      <w:r>
        <w:rPr/>
        <w:t>Ă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[���</w:t>
      </w:r>
      <w:r>
        <w:rPr>
          <w:rtl w:val="true"/>
        </w:rPr>
        <w:t>𐳏</w:t>
      </w:r>
      <w:r>
        <w:rPr/>
        <w:t>�ɍs���Ȃ��</w:t>
      </w:r>
      <w:r>
        <w:rPr/>
        <w:t>ꍇ�́</w:t>
      </w:r>
      <w:r>
        <w:rPr/>
        <w:t>A�{�I�v�V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=&lt;s&gt;      �v���r���[��ʂ̕\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&gt; = RRGGBB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R: �O�i�F�ԋP�x���x�� (00�`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G:   �V  ��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:   �V  ��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r: �w�i�F�ԋP�x���x�� (00�`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g:   �V  ��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:   �V  ��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) -R=0000103F3F3F ... ���n�ɈÂ</w:t>
      </w:r>
      <w:r>
        <w:rPr>
          <w:rtl w:val="true"/>
        </w:rPr>
        <w:t>߂̐</w:t>
      </w:r>
      <w:r>
        <w:rPr/>
        <w:t>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w�����</w:t>
      </w:r>
      <w:r>
        <w:rPr/>
        <w:t>ꍇ�</w:t>
      </w:r>
      <w:r>
        <w:rPr/>
        <w:t>A�L�[�ɂ�</w:t>
      </w:r>
      <w:r>
        <w:rPr/>
        <w:t>锽�</w:t>
      </w:r>
      <w:r>
        <w:rPr/>
        <w:t>]�g�O���͖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w���Ȃ����(-R �̂�)�</w:t>
      </w:r>
      <w:r>
        <w:rPr/>
        <w:t>ꍇ�́</w:t>
      </w:r>
      <w:r>
        <w:rPr/>
        <w:t>A �]���ʂ�̉�ʔ������]�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=n       ��ʃ��[�h�ԍ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= ��ʃ��[�h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ʏ�� reso ����� chip �I�v�V��������R���g���[���E���[�J�[�W��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[�h�ԍ��𔻒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 xml:space="preserve">A�u���̃r�f�I�J�[�h�� ET4000 �����ǁ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 x 768 ���[�h�̔ԍ��� 0x66 ����B�v�Ƃ����</w:t>
      </w:r>
      <w:r>
        <w:rPr/>
        <w:t>ꍇ�</w:t>
      </w:r>
      <w:r>
        <w:rPr/>
        <w:t>A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hip=1 -reso=2 -E=0x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Ƌ����w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) dviprt �� LIPSIII �o�͂ɂ����</w:t>
      </w:r>
      <w:r>
        <w:rPr/>
        <w:t>銿���̍����␳�̏</w:t>
      </w:r>
      <w:r>
        <w:rPr/>
        <w:t>C��(by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=lj&lt;depth&gt;�̃f�t�H���g��A79����69�ɏC��(�v�Z�ԈႢ��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) dviout �ɂ����� [BS] �L�[�̉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S] �L�[�ŁA�y�[�W��z���đO�ɖ</w:t>
      </w:r>
      <w:r>
        <w:rPr>
          <w:rtl w:val="true"/>
        </w:rPr>
        <w:t>߂</w:t>
      </w:r>
      <w:r>
        <w:rPr/>
        <w:t>��</w:t>
      </w:r>
      <w:r>
        <w:rPr/>
        <w:t>悤�</w:t>
      </w:r>
      <w:r>
        <w:rPr/>
        <w:t>ɉ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 J-3100 �� dviout �̓�����(by her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ɔ����A�ȉ��̋N���I�v�V�������ǉ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so=n    �\���</w:t>
      </w:r>
      <w:r>
        <w:rPr/>
        <w:t>𑜓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0: DCGA 64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VGA 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f�B�t�H���g��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=s       �v���r���[��ʂ̕\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RRGGBB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R: �O�i�F�ԋP�x���x�� (00�`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G:   �V  ��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:   �V  ��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r: �w�i�F�ԋP�x���x�� (00�`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g:   �V  ��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:   �V  ��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) -R=0000103F3F3F ... ���n�ɈÂ</w:t>
      </w:r>
      <w:r>
        <w:rPr>
          <w:rtl w:val="true"/>
        </w:rPr>
        <w:t>߂̐</w:t>
      </w:r>
      <w:r>
        <w:rPr/>
        <w:t>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{�I�v�V������ -reso=1  ��w�</w:t>
      </w:r>
      <w:r>
        <w:rPr/>
        <w:t>肵���ꍇ�</w:t>
      </w:r>
      <w:r>
        <w:rPr/>
        <w:t>ɂ̂</w:t>
      </w:r>
      <w:r>
        <w:rPr>
          <w:rtl w:val="true"/>
        </w:rPr>
        <w:t>ݗ</w:t>
      </w:r>
      <w:r>
        <w:rPr/>
        <w:t>L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w�����</w:t>
      </w:r>
      <w:r>
        <w:rPr/>
        <w:t>ꍇ�</w:t>
      </w:r>
      <w:r>
        <w:rPr/>
        <w:t>A�L�[�ɂ�</w:t>
      </w:r>
      <w:r>
        <w:rPr/>
        <w:t>锽�</w:t>
      </w:r>
      <w:r>
        <w:rPr/>
        <w:t>]�g�O���͖���ɂȂ�</w:t>
      </w:r>
      <w:r>
        <w:rPr>
          <w:rtl w:val="true"/>
        </w:rPr>
        <w:t>܂</w:t>
      </w:r>
      <w:r>
        <w:rPr/>
        <w:t>��</w:t>
      </w:r>
      <w:r>
        <w:rPr/>
        <w:t>B �F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Ȃ����(-R �̂�)�</w:t>
      </w:r>
      <w:r>
        <w:rPr/>
        <w:t>ꍇ�́</w:t>
      </w:r>
      <w:r>
        <w:rPr/>
        <w:t>A�]���ʂ�̉�ʔ������]�Ŏ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=n       �y�[�W���W���[�����i�[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= 0: ���W���[���A�h���X = 0040:00F0  (DynBook V�Ȋ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:         �V         = 0040:00EB  (DynaBook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y�[�W���W���[�����̊i�[�A�h���X�́A�]���� J-3100  �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40:00F0 �ADynaBook V �łł�0040:00EB  �ɂȂ�Ă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-3100 �����łł͖{�I�v�V�����ł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) ROM �t�H���g�̊g���T�|�[�g(by �g�V, ���c,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]���� -mini �I�v�V�����́A16 x 16 �̊����� ROM �t�H���g��k������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A�g���s����</w:t>
      </w:r>
      <w:r>
        <w:rPr/>
        <w:t>悤�</w:t>
      </w:r>
      <w:r>
        <w:rPr/>
        <w:t>ɂ��A�I�v�V�������� -romf �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omf=&lt;max&gt;[:&lt;mi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ɂ��A&lt;min&gt;�h�b�g���� &lt;max&gt;�h�b�g�T�C�Y�</w:t>
      </w:r>
      <w:r>
        <w:rPr>
          <w:rtl w:val="true"/>
        </w:rPr>
        <w:t>܂</w:t>
      </w:r>
      <w:r>
        <w:rPr/>
        <w:t>ł̘a���t�H���g�́AROM 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g��g��^�k�����ėp���</w:t>
      </w:r>
      <w:r>
        <w:rPr/>
        <w:t>邱�</w:t>
      </w:r>
      <w:r>
        <w:rPr/>
        <w:t>Ƃ��ł���B�f�t�H���g�́Amax = min = 0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Ⴆ�΁Adviout �� -romf=512 �Ƃ���΁A����</w:t>
      </w:r>
      <w:r>
        <w:rPr/>
        <w:t>シ�</w:t>
      </w:r>
      <w:r>
        <w:rPr/>
        <w:t>ׂ</w:t>
      </w:r>
      <w:r>
        <w:rPr/>
        <w:t xml:space="preserve">Ă̘a���t�H���g��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t�H���g��g��^�k�����Ďg�p���</w:t>
      </w:r>
      <w:r>
        <w:rPr/>
        <w:t>邱�</w:t>
      </w:r>
      <w:r>
        <w:rPr/>
        <w:t>ƂɂȂ�̂ŁA��{��̘a���t�H���g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@�C���͕s�v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) �� -k �I�v�V�����̕ύX�̍��� (41) �̍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3) J-3100 �ŁA24x24�h�b�gROM �t�H���g���g�p�\�ɂȂ��(by �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4) PC-9801 �n�C���]�� ROM �t�H���g(24x24�h�b�g)���g�p�\�ɂȂ��(by �g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5) PC-9801�p dviout �ŃL�[��̓��[�`����ύX(by �g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[��͂̊��x����</w:t>
      </w:r>
      <w:r>
        <w:rPr/>
        <w:t>莩�</w:t>
      </w:r>
      <w:r>
        <w:rPr/>
        <w:t>R�Ȃ�̂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) emTeX �� FLI�`���̃t�H���g�A�[�J�C�u�ɑΉ�(by �g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 �`��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OS �̐����z���������t�H���g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�T�C�Y�̈</w:t>
      </w:r>
      <w:r>
        <w:rPr>
          <w:rtl w:val="true"/>
        </w:rPr>
        <w:t>ق</w:t>
      </w:r>
      <w:r>
        <w:rPr/>
        <w:t>Ȃ�t�H���g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Ċi�[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�Z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�t�H���g���ǂ̃t�@�C���ɂ��</w:t>
      </w:r>
      <w:r>
        <w:rPr/>
        <w:t>邩�����</w:t>
      </w:r>
      <w:r>
        <w:rPr/>
        <w:t>O���</w:t>
      </w:r>
      <w:r>
        <w:rPr/>
        <w:t>番����</w:t>
      </w:r>
      <w:r>
        <w:rPr/>
        <w:t>Ȃ��̂ŁA�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肩�</w:t>
      </w:r>
      <w:r>
        <w:rPr/>
        <w:t>˂Ȃ��i��x�ǂ񂾃t�@�C���̏���A�t�H���g�̌���I���</w:t>
      </w:r>
      <w:r>
        <w:rPr>
          <w:rtl w:val="true"/>
        </w:rPr>
        <w:t>܂</w:t>
      </w:r>
      <w:r>
        <w:rPr/>
        <w:t>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Ă����</w:t>
      </w:r>
      <w:r>
        <w:rPr/>
        <w:t>悤�</w:t>
      </w:r>
      <w:r>
        <w:rPr/>
        <w:t>ɂ��ĉ��Ă��</w:t>
      </w:r>
      <w:r>
        <w:rPr>
          <w:rtl w:val="true"/>
        </w:rPr>
        <w:t>܂</w:t>
      </w:r>
      <w:r>
        <w:rPr/>
        <w:t>��</w:t>
      </w:r>
      <w:r>
        <w:rPr/>
        <w:t>B���� near �q�[�v��g��Ă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܂</w:t>
      </w:r>
      <w:r>
        <w:rPr/>
        <w:t>肽������̃</w:t>
      </w:r>
      <w:r>
        <w:rPr/>
        <w:t>t�@�C�����̑g�</w:t>
      </w:r>
      <w:r>
        <w:rPr>
          <w:rtl w:val="true"/>
        </w:rPr>
        <w:t>ݍ</w:t>
      </w:r>
      <w:r>
        <w:rPr/>
        <w:t>��</w:t>
      </w:r>
      <w:r>
        <w:rPr/>
        <w:t>킹������</w:t>
      </w:r>
      <w:r>
        <w:rPr/>
        <w:t>ƃG���[�ɂȂ</w:t>
      </w:r>
      <w:r>
        <w:rPr/>
        <w:t>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ontlib.exe ���P�̂ł͔z�z�ł��Ȃ��̂ŁA���y���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FLI �Ή� dviout/dviprt 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@   FLI �`���̃t�H���g���C�u������ lj_0.fli, lj_h.fli, ... lj_5b.f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_sli.fli �Ȃǂ̖��O�ɂȂ�Ă��</w:t>
      </w:r>
      <w:r>
        <w:rPr>
          <w:rtl w:val="true"/>
        </w:rPr>
        <w:t>܂</w:t>
      </w:r>
      <w:r>
        <w:rPr/>
        <w:t>��</w:t>
      </w:r>
      <w:r>
        <w:rPr/>
        <w:t xml:space="preserve">B���ϐ� TEXPK �ł͂��̉ϕ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�ŕ\�����A%f ��u�����</w:t>
      </w:r>
      <w:r>
        <w:rPr/>
        <w:t>镶�����</w:t>
      </w:r>
      <w:r>
        <w:rPr/>
        <w:t>��ϐ� TEXFLI �ɗ񋓂��</w:t>
      </w:r>
      <w:r>
        <w:rPr/>
        <w:t>邱�</w:t>
      </w:r>
      <w:r>
        <w:rPr/>
        <w:t>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B�Ⴆ�Ώ�L�̃t�@�C���� d:\fli �Ƃ����f�B���N�g����ɂ���Ƃ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PK=d:\fli\lj_%f.fli%g%s;...(���̑��̌���p�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FLI=0;h;1;2;3;4;5a;5b;s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   �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ɂ��āA��</w:t>
      </w:r>
      <w:r>
        <w:rPr/>
        <w:t>݂��</w:t>
      </w:r>
      <w:r>
        <w:rPr/>
        <w:t>Ȃ��t�@�C�����ƂȂ���</w:t>
      </w:r>
      <w:r>
        <w:rPr/>
        <w:t>ꍇ�</w:t>
      </w:r>
      <w:r>
        <w:rPr/>
        <w:t>ɂ̓X�L�b�v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̂</w:t>
      </w:r>
      <w:r>
        <w:rPr/>
        <w:t>ŁA��ɋC�ɂ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   %f �̊</w:t>
      </w:r>
      <w:r>
        <w:rPr>
          <w:rtl w:val="true"/>
        </w:rPr>
        <w:t>܂܂</w:t>
      </w:r>
      <w:r>
        <w:rPr/>
        <w:t>�</w:t>
      </w:r>
      <w:r>
        <w:rPr/>
        <w:t>錟��</w:t>
      </w:r>
      <w:r>
        <w:rPr/>
        <w:t>p�X������ FLI �`���̃��C�u�����ƌ��Ȃ��</w:t>
      </w:r>
      <w:r>
        <w:rPr>
          <w:rtl w:val="true"/>
        </w:rPr>
        <w:t>܂</w:t>
      </w:r>
      <w:r>
        <w:rPr/>
        <w:t>��̂</w:t>
      </w:r>
      <w:r>
        <w:rPr/>
        <w:t xml:space="preserve">ŁA�K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��� %f ���</w:t>
      </w:r>
      <w:r>
        <w:rPr>
          <w:rtl w:val="true"/>
        </w:rPr>
        <w:t>܂܂</w:t>
      </w:r>
      <w:r>
        <w:rPr/>
        <w:t>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   �Ȃ��A-L �I�v�V�����̓f�t�H���g�� [-] �̂</w:t>
      </w:r>
      <w:r>
        <w:rPr>
          <w:rtl w:val="true"/>
        </w:rPr>
        <w:t>܂܂</w:t>
      </w:r>
      <w:r>
        <w:rPr/>
        <w:t>ɂ��Ă����ĉ������B-L+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ꍇ�</w:t>
      </w:r>
      <w:r>
        <w:rPr/>
        <w:t>ɂ̓t�H���g���̒����ȗ����s���</w:t>
      </w:r>
      <w:r>
        <w:rPr>
          <w:rtl w:val="true"/>
        </w:rPr>
        <w:t>܂</w:t>
      </w:r>
      <w:r>
        <w:rPr/>
        <w:t>��̂</w:t>
      </w:r>
      <w:r>
        <w:rPr/>
        <w:t>ŁA�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   �</w:t>
      </w:r>
      <w:r>
        <w:rPr>
          <w:rtl w:val="true"/>
        </w:rPr>
        <w:t>܂</w:t>
      </w:r>
      <w:r>
        <w:rPr/>
        <w:t>����</w:t>
      </w:r>
      <w:r>
        <w:rPr/>
        <w:t>R�̂��Ƃł����ATEXPK, TEXFLI �̐</w:t>
      </w:r>
      <w:r>
        <w:rPr>
          <w:rtl w:val="true"/>
        </w:rPr>
        <w:t>ݒ</w:t>
      </w:r>
      <w:r>
        <w:rPr/>
        <w:t xml:space="preserve">�� </w:t>
      </w:r>
      <w:r>
        <w:rPr/>
        <w:t>dviout.par/dviprt.par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\�ŁA%f, %g, %d, %l �Ȃǂ� ^f, ^g, ^d, ^l �ƕ\�L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7) Ghostscript �ɂ�� EPSF/PS �t�@�C���� PS�R�[�h�̎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y ��R, SHIMA, �ǎ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script ��q�v���Z�X�ŌĂԂ��Ƃɂ��APostScript �̃R�[�h�� 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capsulated PostScript �t�@�C��)�̓ǂ</w:t>
      </w:r>
      <w:r>
        <w:rPr>
          <w:rtl w:val="true"/>
        </w:rPr>
        <w:t>ݍ</w:t>
      </w:r>
      <w:r>
        <w:rPr/>
        <w:t>��݂�</w:t>
      </w:r>
      <w:r>
        <w:rPr/>
        <w:t>T�|�[�g���� \speci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Ƃ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sx=       Ghostscript �̎�s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f�t�H���g�́Ag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extender ����Ԑ</w:t>
      </w:r>
      <w:r>
        <w:rPr>
          <w:rtl w:val="true"/>
        </w:rPr>
        <w:t>ړ</w:t>
      </w:r>
      <w:r>
        <w:rPr/>
        <w:t>I�ɋN������</w:t>
      </w:r>
      <w:r>
        <w:rPr/>
        <w:t>ꍇ��</w:t>
      </w:r>
      <w:r>
        <w:rPr/>
        <w:t>p�����[�^��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́</w:t>
      </w:r>
      <w:r>
        <w:rPr/>
        <w:t>A��</w:t>
      </w:r>
      <w:r>
        <w:rPr/>
        <w:t>؂</w:t>
      </w:r>
      <w:r>
        <w:rPr/>
        <w:t xml:space="preserve">�� </w:t>
      </w:r>
      <w:r>
        <w:rPr/>
        <w:t>^ ��g���B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sx=go32.exe^gs^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S=        [0,1,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: EPSF/PS �t�@�C��, PS �R�[�h, raw PBM �t�@�C��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Ȃ</w:t>
      </w:r>
      <w:r>
        <w:rPr/>
        <w:t>킿�</w:t>
      </w:r>
      <w:r>
        <w:rPr/>
        <w:t>A������ \special ���</w:t>
      </w:r>
      <w:r>
        <w:rPr>
          <w:rtl w:val="true"/>
        </w:rPr>
        <w:t>߂</w:t>
      </w:r>
      <w:r>
        <w:rPr/>
        <w:t>𖳎�����</w:t>
      </w:r>
      <w:r>
        <w:rPr/>
        <w:t>B�������A-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̃</w:t>
      </w:r>
      <w:r>
        <w:rPr/>
        <w:t>X�C�b�`�͗L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: EPSF/PS �t�@�C��, PS �R�[�h, raw PBM �t�@�C�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hostscript ����s�ł��Ȃ��Ƃ��́A���f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: 1 �Ɠ������� verbose mode(Ghostscript �̃R�����g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hostscript ����s�ł��Ȃ��Ă�v���O���������f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: raw PBM(Portable Bitmap)�t�@�C���ɑΉ�(Ghostscript��g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T�C�Y���</w:t>
      </w:r>
      <w:r>
        <w:rPr>
          <w:rtl w:val="true"/>
        </w:rPr>
        <w:t>ق</w:t>
      </w:r>
      <w:r>
        <w:rPr/>
        <w:t>Ȃ�Ă��Ă�A�X�P�[���ϊ����ė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  <w:t>A���̃T�C�Y�́A�o�C�g���ɐ</w:t>
      </w:r>
      <w:r>
        <w:rPr/>
        <w:t>؂</w:t>
      </w:r>
      <w:r>
        <w:rPr/>
        <w:t>�</w:t>
      </w:r>
      <w:r>
        <w:rPr/>
        <w:t>グ�</w:t>
      </w:r>
      <w:r>
        <w:rPr/>
        <w:t>Œ������Ƃ�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Ȃ�Γ������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: ��� 2 �Ɠ��������A�T�C�Y���</w:t>
      </w:r>
      <w:r>
        <w:rPr>
          <w:rtl w:val="true"/>
        </w:rPr>
        <w:t>ق</w:t>
      </w:r>
      <w:r>
        <w:rPr/>
        <w:t>Ȃ�Ă���΃X�L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: EPSF/PS �t�@�C������(dviout/prt ����</w:t>
      </w:r>
      <w:r>
        <w:rPr/>
        <w:t>荞��</w:t>
      </w:r>
      <w:r>
        <w:rPr/>
        <w:t>)PBM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ϊ�����o�b�`�E�t�@�C�� gs_exec.bat ��</w:t>
      </w:r>
      <w:r>
        <w:rPr/>
        <w:t>쐬����</w:t>
      </w:r>
      <w:r>
        <w:rPr/>
        <w:t>B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ssub.exe ���K�v�ł��Bgs_exec.bat �̖���ɒǉ�����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̂</w:t>
      </w:r>
      <w:r>
        <w:rPr/>
        <w:t>ŁA�K�v�Ȃ�</w:t>
      </w:r>
      <w:r>
        <w:rPr/>
        <w:t>쐬�</w:t>
      </w:r>
      <w:r>
        <w:rPr/>
        <w:t>O�� gs_exec.bat �������Ă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B�K�v�������</w:t>
      </w:r>
      <w:r>
        <w:rPr/>
        <w:t>݂��</w:t>
      </w:r>
      <w:r>
        <w:rPr/>
        <w:t>Ȃ� PBM�t�@�C���̂</w:t>
      </w:r>
      <w:r>
        <w:rPr/>
        <w:t>݂��</w:t>
      </w:r>
      <w:r>
        <w:rPr/>
        <w:t>邽�</w:t>
      </w:r>
      <w:r>
        <w:rPr>
          <w:rtl w:val="true"/>
        </w:rPr>
        <w:t>߂̃</w:t>
      </w:r>
      <w:r>
        <w:rPr/>
        <w:t>o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쐬����</w:t>
      </w:r>
      <w:r>
        <w:rPr/>
        <w:t>A�����N������Ύ��񂩂� dviout/prt �� PBM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C���𒼐</w:t>
      </w:r>
      <w:r>
        <w:rPr>
          <w:rtl w:val="true"/>
        </w:rPr>
        <w:t>ړ</w:t>
      </w:r>
      <w:r>
        <w:rPr/>
        <w:t>ǂ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box[+|-]  ��</w:t>
      </w:r>
      <w:r>
        <w:rPr/>
        <w:t>荞�</w:t>
      </w:r>
      <w:r>
        <w:rPr/>
        <w:t>݉</w:t>
      </w:r>
      <w:r>
        <w:rPr/>
        <w:t>摜�̊</w:t>
      </w:r>
      <w:r>
        <w:rPr/>
        <w:t>O�g��\������X�C�b�`�B-GS=0 �ł�L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dat=&lt;path&gt; Ghostscript ����� dviout/prt ������ PBM(Portable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t�@�C���̃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Ⴆ�� -gdat=b:\pbm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p�X�̋�</w:t>
      </w:r>
      <w:r>
        <w:rPr/>
        <w:t>؂</w:t>
      </w:r>
      <w:r>
        <w:rPr/>
        <w:t xml:space="preserve">� </w:t>
      </w:r>
      <w:r>
        <w:rPr/>
        <w:t>\ �́AGhostscript �ɓn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�ɕϊ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IF[+|-]   dviout/prt �� Ghostscript ���Ĉ����</w:t>
      </w:r>
      <w:r>
        <w:rPr/>
        <w:t>摜�</w:t>
      </w:r>
      <w:r>
        <w:rPr/>
        <w:t xml:space="preserve">t�@�C���� raw P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t�@�C������ monochrome GIF �t�@�C���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ecial �R�}���h��� postscriptbox �R�}���h���������� jdvi2kps �Ɋ�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́Aepsbox.sty �Ƒg�</w:t>
      </w:r>
      <w:r>
        <w:rPr>
          <w:rtl w:val="true"/>
        </w:rPr>
        <w:t>ݍ</w:t>
      </w:r>
      <w:r>
        <w:rPr/>
        <w:t>����</w:t>
      </w:r>
      <w:r>
        <w:rPr/>
        <w:t>Ďg�p����� jdvi2kps �Ɛ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��</w:t>
      </w:r>
      <w:r>
        <w:rPr>
          <w:rtl w:val="true"/>
        </w:rPr>
        <w:t>߂</w:t>
      </w:r>
      <w:r>
        <w:rPr/>
        <w:t>ł��B���̂��</w:t>
      </w:r>
      <w:r>
        <w:rPr>
          <w:rtl w:val="true"/>
        </w:rPr>
        <w:t>߁</w:t>
      </w:r>
      <w:r>
        <w:rPr/>
        <w:t>Aepsbox.c ��̈</w:t>
      </w:r>
      <w:r>
        <w:rPr/>
        <w:t>ꕔ�̊</w:t>
      </w:r>
      <w:r>
        <w:rPr>
          <w:rtl w:val="true"/>
        </w:rPr>
        <w:t>֐</w:t>
      </w:r>
      <w:r>
        <w:rPr/>
        <w:t>��͏����</w:t>
      </w:r>
      <w:r>
        <w:rPr/>
        <w:t>d��Y��(��)���V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ɒ��</w:t>
      </w:r>
      <w:r>
        <w:rPr/>
        <w:t>쌠������</w:t>
      </w:r>
      <w:r>
        <w:rPr>
          <w:rtl w:val="true"/>
        </w:rPr>
        <w:t>܂</w:t>
      </w:r>
      <w:r>
        <w:rPr/>
        <w:t>��̂</w:t>
      </w:r>
      <w:r>
        <w:rPr/>
        <w:t>ŁA���̎�</w:t>
      </w:r>
      <w:r>
        <w:rPr/>
        <w:t xml:space="preserve">舵���� </w:t>
      </w:r>
      <w:r>
        <w:rPr/>
        <w:t>jdvi2kps �� copyright 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�ɋL���</w:t>
      </w:r>
      <w:r>
        <w:rPr/>
        <w:t>ꂽ��</w:t>
      </w:r>
      <w:r>
        <w:rPr/>
        <w:t>e�ɏ]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Ȃ��A�c���</w:t>
      </w:r>
      <w:r>
        <w:rPr>
          <w:rtl w:val="true"/>
        </w:rPr>
        <w:t>ړ</w:t>
      </w:r>
      <w:r>
        <w:rPr/>
        <w:t>I�łȂ����A����̌`�� dviout/dviprt �Ɏ�</w:t>
      </w:r>
      <w:r>
        <w:rPr/>
        <w:t>荞�</w:t>
      </w:r>
      <w:r>
        <w:rPr>
          <w:rtl w:val="true"/>
        </w:rPr>
        <w:t>܂</w:t>
      </w:r>
      <w:r>
        <w:rPr/>
        <w:t>ꂽ��̂̍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z�z�͂n�j�i�A���͕s�v�j�Ƃ̗��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hostscript �́A�p�X�̎����f�B���N�g���ɓ��AGS �ŃR�}���h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���ł����ԂɂȂ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pbmraw �̏o�͂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Ă����̂Ƃ��</w:t>
      </w:r>
      <w:r>
        <w:rPr>
          <w:rtl w:val="true"/>
        </w:rPr>
        <w:t>܂</w:t>
      </w:r>
      <w:r>
        <w:rPr/>
        <w:t>��</w:t>
      </w:r>
      <w:r>
        <w:rPr/>
        <w:t>B���� DOS Extender GO32 �̏�œ�����̂��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PSF �� DVI�t�@�C���̒��� PostScript �R�[�h�̉�</w:t>
      </w:r>
      <w:r>
        <w:rPr>
          <w:rtl w:val="true"/>
        </w:rPr>
        <w:t>߂́</w:t>
      </w:r>
      <w:r>
        <w:rPr/>
        <w:t>A�uGhostscript 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Z�X�Ƃ��ČĂяo���ď������APBM �t�@�C���Ƃ��ďo�͂��</w:t>
      </w:r>
      <w:r>
        <w:rPr/>
        <w:t>ꂽ��̂�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ށ</w:t>
      </w:r>
      <w:r>
        <w:rPr/>
        <w:t>v�Ƃ����</w:t>
      </w:r>
      <w:r>
        <w:rPr/>
        <w:t>悤�</w:t>
      </w:r>
      <w:r>
        <w:rPr/>
        <w:t>ɂ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g���� EPSF �t�@�C���́A�J�����g�E�f�B���N�g���ADVI�t�@�C���̂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��N�g���A-gdat �Ŏw�</w:t>
      </w:r>
      <w:r>
        <w:rPr/>
        <w:t>肵���</w:t>
      </w:r>
      <w:r>
        <w:rPr/>
        <w:t>f�B���N�g���̏��ɒT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ꎞ�</w:t>
      </w:r>
      <w:r>
        <w:rPr/>
        <w:t xml:space="preserve">I�� 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t�@�C���́A�J�����g�E�f�B���N�g���ɍ���</w:t>
      </w:r>
      <w:r>
        <w:rPr>
          <w:rtl w:val="true"/>
        </w:rPr>
        <w:t>܂</w:t>
      </w:r>
      <w:r>
        <w:rPr/>
        <w:t>��</w:t>
      </w:r>
      <w:r>
        <w:rPr/>
        <w:t xml:space="preserve">BPBM �t�@�C���́A-g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Ŏw�</w:t>
      </w:r>
      <w:r>
        <w:rPr/>
        <w:t>肵���</w:t>
      </w:r>
      <w:r>
        <w:rPr/>
        <w:t>f�B���N�g���ɁA�w�</w:t>
      </w:r>
      <w:r>
        <w:rPr/>
        <w:t>肳��</w:t>
      </w:r>
      <w:r>
        <w:rPr/>
        <w:t>Ă��Ȃ���΃J�����g�E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Ghostscript �́AWorking buffer ��J��A����ő���Ȃ���� Bit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��J��ă������[��m�</w:t>
      </w:r>
      <w:r>
        <w:rPr>
          <w:rtl w:val="true"/>
        </w:rPr>
        <w:t>ۂ</w:t>
      </w:r>
      <w:r>
        <w:rPr/>
        <w:t>��</w:t>
      </w:r>
      <w:r>
        <w:rPr/>
        <w:t>āA�N������</w:t>
      </w:r>
      <w:r>
        <w:rPr>
          <w:rtl w:val="true"/>
        </w:rPr>
        <w:t>܂</w:t>
      </w:r>
      <w:r>
        <w:rPr/>
        <w:t>��</w:t>
      </w:r>
      <w:r>
        <w:rPr/>
        <w:t>BBit map buffer 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ہ</w:t>
      </w:r>
      <w:r>
        <w:rPr/>
        <w:t>AExpanded font buffer �� EMS �ɑ��</w:t>
      </w:r>
      <w:r>
        <w:rPr/>
        <w:t>݂�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g���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�����[������΁ABit map buffer �̓�e����Ɉ</w:t>
      </w:r>
      <w:r>
        <w:rPr/>
        <w:t>ꎞ�</w:t>
      </w:r>
      <w:r>
        <w:rPr/>
        <w:t>I�ɔ��</w:t>
      </w:r>
      <w:r>
        <w:rPr>
          <w:rtl w:val="true"/>
        </w:rPr>
        <w:t>܂</w:t>
      </w:r>
      <w:r>
        <w:rPr/>
        <w:t>��</w:t>
      </w:r>
      <w:r>
        <w:rPr/>
        <w:t>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��Ȃ�����</w:t>
      </w:r>
      <w:r>
        <w:rPr/>
        <w:t>ꍇ�́</w:t>
      </w:r>
      <w:r>
        <w:rPr/>
        <w:t>AGhostscript ����</w:t>
      </w:r>
      <w:r>
        <w:rPr>
          <w:rtl w:val="true"/>
        </w:rPr>
        <w:t>߂</w:t>
      </w:r>
      <w:r>
        <w:rPr/>
        <w:t>�</w:t>
      </w:r>
      <w:r>
        <w:rPr/>
        <w:t>ė����Ƃ��ABit map buff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e���j�󂳂�Ă���̂ŁA�Ăт��̃y�[�W�̍ŏ�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viout/prt �� EPSF �t�@�C���������ɐ</w:t>
      </w:r>
      <w:r>
        <w:rPr/>
        <w:t>旧��</w:t>
      </w:r>
      <w:r>
        <w:rPr/>
        <w:t>āA��� PBM 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���ς</w:t>
      </w:r>
      <w:r>
        <w:rPr/>
        <w:t>݂��</w:t>
      </w:r>
      <w:r>
        <w:rPr/>
        <w:t>ǂ����`�F�b�N����</w:t>
      </w:r>
      <w:r>
        <w:rPr>
          <w:rtl w:val="true"/>
        </w:rPr>
        <w:t>܂</w:t>
      </w:r>
      <w:r>
        <w:rPr/>
        <w:t>��</w:t>
      </w:r>
      <w:r>
        <w:rPr/>
        <w:t>B����́A-gdat �Ŏw�</w:t>
      </w:r>
      <w:r>
        <w:rPr/>
        <w:t>肵���</w:t>
      </w:r>
      <w:r>
        <w:rPr/>
        <w:t>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�</w:t>
      </w:r>
      <w:r>
        <w:rPr/>
        <w:t>ꂪ�</w:t>
      </w:r>
      <w:r>
        <w:rPr/>
        <w:t>w�</w:t>
      </w:r>
      <w:r>
        <w:rPr/>
        <w:t>肳��</w:t>
      </w:r>
      <w:r>
        <w:rPr/>
        <w:t>Ă��Ȃ���΁A�J�����g�E�f�B���N�g�����j�T����A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ꍇ�� </w:t>
      </w:r>
      <w:r>
        <w:rPr/>
        <w:t>Ghostscript ��Ăяo�����ɁA�</w:t>
      </w:r>
      <w:r>
        <w:rPr/>
        <w:t>쐬�</w:t>
      </w:r>
      <w:r>
        <w:rPr/>
        <w:t>ς</w:t>
      </w:r>
      <w:r>
        <w:rPr/>
        <w:t xml:space="preserve">݂� </w:t>
      </w:r>
      <w:r>
        <w:rPr/>
        <w:t>PBM �t�@�C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�]��� 4 �ɂ���</w:t>
      </w:r>
      <w:r>
        <w:rPr/>
        <w:t xml:space="preserve">悤�� </w:t>
      </w:r>
      <w:r>
        <w:rPr/>
        <w:t>Bit map buffer �����ł��Ȃ�����</w:t>
      </w:r>
      <w:r>
        <w:rPr/>
        <w:t>ꍇ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>
          <w:rtl w:val="true"/>
        </w:rPr>
        <w:t>܂</w:t>
      </w:r>
      <w:r>
        <w:rPr/>
        <w:t>��</w:t>
      </w:r>
      <w:r>
        <w:rPr/>
        <w:t>BGhostscript �̏������x�̕� dviout/prt �̏�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x���̂ŁA����ł�</w:t>
      </w:r>
      <w:r>
        <w:rPr>
          <w:rtl w:val="true"/>
        </w:rPr>
        <w:t>ق</w:t>
      </w:r>
      <w:r>
        <w:rPr/>
        <w:t>Ƃ�Ǖs�ւ͂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6. ��L�� 5 �ŁA�Ή����</w:t>
      </w:r>
      <w:r>
        <w:rPr/>
        <w:t xml:space="preserve">鐳���� </w:t>
      </w:r>
      <w:r>
        <w:rPr/>
        <w:t>PBM �t�@�C�����ǂ����́A�t�@�C�����A�^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^���v�A�r�b�g�E�}�b�v�̑</w:t>
      </w:r>
      <w:r>
        <w:rPr/>
        <w:t>傫���</w:t>
      </w:r>
      <w:r>
        <w:rPr/>
        <w:t>A�̂R�_�𒲂</w:t>
      </w:r>
      <w:r>
        <w:rPr/>
        <w:t>ׂ</w:t>
      </w:r>
      <w:r>
        <w:rPr/>
        <w:t>Ĕ��f����</w:t>
      </w:r>
      <w:r>
        <w:rPr>
          <w:rtl w:val="true"/>
        </w:rPr>
        <w:t>܂</w:t>
      </w:r>
      <w:r>
        <w:rPr/>
        <w:t>��</w:t>
      </w:r>
      <w:r>
        <w:rPr/>
        <w:t>B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F �t�@�C����</w:t>
      </w:r>
      <w:r>
        <w:rPr/>
        <w:t>ォ��</w:t>
      </w:r>
      <w:r>
        <w:rPr/>
        <w:t>X�V������A�</w:t>
      </w:r>
      <w:r>
        <w:rPr>
          <w:rtl w:val="true"/>
        </w:rPr>
        <w:t>ق</w:t>
      </w:r>
      <w:r>
        <w:rPr/>
        <w:t>Ȃ�</w:t>
      </w:r>
      <w:r>
        <w:rPr/>
        <w:t>𑜓</w:t>
      </w:r>
      <w:r>
        <w:rPr/>
        <w:t>x�� dviout/prt 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ꍇ�</w:t>
      </w:r>
      <w:r>
        <w:rPr/>
        <w:t>Ȃǂ�ԈႢ�Ȃ���������</w:t>
      </w:r>
      <w:r>
        <w:rPr>
          <w:rtl w:val="true"/>
        </w:rPr>
        <w:t>܂</w:t>
      </w:r>
      <w:r>
        <w:rPr/>
        <w:t>��</w:t>
      </w:r>
      <w:r>
        <w:rPr/>
        <w:t>BPBM �t�@�C���̖��O�́AEPSF �̑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g���q .ps ��A.pbm �ɕς�����̂ł��B�Ή����� PBM �t�@�C���ł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t�@�C�����������</w:t>
      </w:r>
      <w:r>
        <w:rPr/>
        <w:t>ꍇ�́</w:t>
      </w:r>
      <w:r>
        <w:rPr/>
        <w:t>AGhostscript �̏����ŁA�t�@�C���ɏ</w:t>
      </w:r>
      <w:r>
        <w:rPr/>
        <w:t>㏑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ȏ�̂��Ƃ�l������ƁA�Ⴆ�� VCPI �K�i�� EMS ��g��Ă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out/prt ���g�� EMS �� Ghostscript ���g�� EMS ��</w:t>
      </w:r>
      <w:r>
        <w:rPr>
          <w:rtl w:val="true"/>
        </w:rPr>
        <w:t>܂</w:t>
      </w:r>
      <w:r>
        <w:rPr/>
        <w:t>������</w:t>
      </w:r>
      <w:r>
        <w:rPr/>
        <w:t>Ă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����</w:t>
      </w:r>
      <w:r>
        <w:rPr/>
        <w:t>悢���</w:t>
      </w:r>
      <w:r>
        <w:rPr/>
        <w:t>Ƃ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PBM �t�@�C���̃T�C�Y�́A�</w:t>
      </w:r>
      <w:r>
        <w:rPr/>
        <w:t>傫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\��������AGhostscript ��f�B�X�N�E�X���b�v�̉\������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B�X�N�̋󂫗̈�ɒ��ӂ��ĉ������B���Ƃ��΁AEMS ��A�n�[�h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g. b:) ���\���ɋ󂢂Ă���΁A-br=0 -EMS=58 -gdat=b: �ȂǂƂ����w�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悢�</w:t>
      </w:r>
      <w:r>
        <w:rPr/>
        <w:t>ł��</w:t>
      </w:r>
      <w:r>
        <w:rPr/>
        <w:t>傤�</w:t>
      </w:r>
      <w:r>
        <w:rPr/>
        <w:t>B�����łȂ��</w:t>
      </w:r>
      <w:r>
        <w:rPr/>
        <w:t>ꍇ�́</w:t>
      </w:r>
      <w:r>
        <w:rPr/>
        <w:t>A-br �ɕ��̓K���Ȓl�i-br=-40000 �Ȃǁ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stscript ���N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gs.exe to make golfer.pbm[0:18448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onventional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gs.exe to make golfer.pbm[1:3561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̂</w:t>
      </w:r>
      <w:r>
        <w:rPr/>
        <w:t>悤�</w:t>
      </w:r>
      <w:r>
        <w:rPr/>
        <w:t>ȕ\�����Ȃ���</w:t>
      </w:r>
      <w:r>
        <w:rPr>
          <w:rtl w:val="true"/>
        </w:rPr>
        <w:t>܂</w:t>
      </w:r>
      <w:r>
        <w:rPr/>
        <w:t>��</w:t>
      </w:r>
      <w:r>
        <w:rPr/>
        <w:t>B[] �̒��̍ŏ��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Working buffer �̂</w:t>
      </w:r>
      <w:r>
        <w:rPr/>
        <w:t>݂�</w:t>
      </w:r>
      <w:r>
        <w:rPr/>
        <w:t>J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Working buffer �ƁABit map buffer �̗����J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̈Ӗ��ŁA���̐����́AGhostscript ���g�p�\�� Conventional mem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T�C�Y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No Conventional Memory Space. �́AGhostscript �̃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stscript �̋N���Ɏg���� Conventional memory �́Advioput/prt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��ɕ\������� Remaining memory far + Working buffer + Bit map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ł��BExpanded font buffer ��(PC-9801 �ȊO�ł� Font file buffer 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 Conventional memory �Ɏ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-EMS �����</w:t>
      </w:r>
      <w:r>
        <w:rPr/>
        <w:t>݂��</w:t>
      </w:r>
      <w:r>
        <w:rPr/>
        <w:t>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́A-br=0 �Ƃł��Ȃ��̂ŕ��̒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i�Ⴆ�΁A-br=-20000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stscript �ɂ�[���Ƀ������[����Ȃ��ƁA���x���x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A-bv �ɑΉ�����o�b�t�@�́AConventional memory �Ɏ��Ȃ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[���ǂ����Ă�s������</w:t>
      </w:r>
      <w:r>
        <w:rPr/>
        <w:t>ꍇ�́</w:t>
      </w:r>
      <w:r>
        <w:rPr/>
        <w:t>A-GS=3 -GS=5 �Ȃǂ̃I�v�V�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ĉ������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-GS=5 �� dviout/prt ��N�����āAgs_exec.bat 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s_exec.bat �� Ghostscript ��N�����āA�K�v�� PBM �t�@�C�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(-GS=5 ��) dviout/prt ��N������ƁA�K�v�� PBM �t�@�C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�</w:t>
      </w:r>
      <w:r>
        <w:rPr/>
        <w:t>摜����荞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out �� dviprt �ł́A�</w:t>
      </w:r>
      <w:r>
        <w:rPr/>
        <w:t>𑜓</w:t>
      </w:r>
      <w:r>
        <w:rPr/>
        <w:t>x���</w:t>
      </w:r>
      <w:r>
        <w:rPr>
          <w:rtl w:val="true"/>
        </w:rPr>
        <w:t>ق</w:t>
      </w:r>
      <w:r>
        <w:rPr/>
        <w:t>Ȃ�̂ŁA-gdat= ��w�</w:t>
      </w:r>
      <w:r>
        <w:rPr/>
        <w:t>肵�</w:t>
      </w:r>
      <w:r>
        <w:rPr/>
        <w:t>Ĉ</w:t>
      </w:r>
      <w:r>
        <w:rPr>
          <w:rtl w:val="true"/>
        </w:rPr>
        <w:t>ق</w:t>
      </w:r>
      <w:r>
        <w:rPr/>
        <w:t>Ȃ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��N�g���� PBM �t�@�C�����</w:t>
      </w:r>
      <w:r>
        <w:rPr/>
        <w:t>邩�</w:t>
      </w:r>
      <w:r>
        <w:rPr/>
        <w:t>A-GS=3 ��w�</w:t>
      </w:r>
      <w:r>
        <w:rPr/>
        <w:t>肷��</w:t>
      </w:r>
      <w:r>
        <w:rPr/>
        <w:t>ƁA�</w:t>
      </w:r>
      <w:r>
        <w:rPr/>
        <w:t>𑜓</w:t>
      </w:r>
      <w:r>
        <w:rPr/>
        <w:t>x���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Ă��Ă� PBM �t�@�C���̃f�[�^��g��^�k�����ė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���Ƃ��΁A�v�����^�p�� PBM �t�@�C���̂</w:t>
      </w:r>
      <w:r>
        <w:rPr>
          <w:rtl w:val="true"/>
        </w:rPr>
        <w:t>ݍ</w:t>
      </w:r>
      <w:r>
        <w:rPr/>
        <w:t>쐬���</w:t>
      </w:r>
      <w:r>
        <w:rPr/>
        <w:t>Ă���� dviout �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A�e���|������ PBM�t�@�C����K�v�Ƃ��</w:t>
      </w:r>
      <w:r>
        <w:rPr/>
        <w:t>镔��������</w:t>
      </w:r>
      <w:r>
        <w:rPr/>
        <w:t xml:space="preserve">΁Advi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prt ��N�����</w:t>
      </w:r>
      <w:r>
        <w:rPr/>
        <w:t>閈�</w:t>
      </w:r>
      <w:r>
        <w:rPr/>
        <w:t>ɑΉ����� PBM�t�@�C�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EPSF �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box.sty �̏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ecial{postscriptbox{&lt;width&gt;pt}{&lt;height&gt;pt}{&lt;epsf_file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̃</w:t>
      </w:r>
      <w:r>
        <w:rPr/>
        <w:t>T�|�[�g���A\special �̒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file=&lt;epsf_file&gt; [hsize=&lt;width_len&gt;] [vsize=&lt;height_le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file=&lt;epsf_file&gt; [hscale=&lt;w&gt;] [vscale=&lt;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file=&lt;epsf_file&gt; [scale=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Ȃ��̂�T�|�[�g���</w:t>
      </w:r>
      <w:r>
        <w:rPr>
          <w:rtl w:val="true"/>
        </w:rPr>
        <w:t>܂</w:t>
      </w:r>
      <w:r>
        <w:rPr/>
        <w:t>����</w:t>
      </w:r>
      <w:r>
        <w:rPr/>
        <w:t>B����́A(ecl)epsf.sty �ō���� DVI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���̃T�|�[�g�̑��A���</w:t>
      </w:r>
      <w:r>
        <w:rPr>
          <w:rtl w:val="true"/>
        </w:rPr>
        <w:t>ڏ</w:t>
      </w:r>
      <w:r>
        <w:rPr/>
        <w:t>�����</w:t>
      </w:r>
      <w:r>
        <w:rPr/>
        <w:t>邱�</w:t>
      </w:r>
      <w:r>
        <w:rPr/>
        <w:t>Ƃ�l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Ⴆ�΁A�ȉ��̂</w:t>
      </w:r>
      <w:r>
        <w:rPr/>
        <w:t>悤�</w:t>
      </w:r>
      <w:r>
        <w:rPr/>
        <w:t>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ecial{epsfile=tiger.ps hsize=5.2cm vsize=7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ecial{epsfile=tiger.ps scale=0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</w:t>
      </w:r>
      <w:r>
        <w:rPr/>
        <w:t>A��̉��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offset=&lt;h_off&gt;] [voffset=&lt;v_off&gt;] [true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t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idth_len&gt;, &lt;height_len&gt;, &lt;h_off&gt;, &lt;v_off&gt; �́A�V�T�C�Y�E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����v�</w:t>
      </w:r>
      <w:r>
        <w:rPr>
          <w:rtl w:val="true"/>
        </w:rPr>
        <w:t>܂</w:t>
      </w:r>
      <w:r>
        <w:rPr/>
        <w:t>��́</w:t>
      </w:r>
      <w:r>
        <w:rPr/>
        <w:t xml:space="preserve">A�P�ʂ�t���Ȃ��Ƃ��̓|�X�g�X�N���v�g�ł̒P�ʁi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nch = 72 �P�ʂ������ł��j�ŗ^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̂</w:t>
      </w:r>
      <w:r>
        <w:rPr/>
        <w:t>悤�</w:t>
      </w:r>
      <w:r>
        <w:rPr/>
        <w:t>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̈</w:t>
      </w:r>
      <w:r>
        <w:rPr/>
        <w:t>ʒu�����E�ւ̑</w:t>
      </w:r>
      <w:r>
        <w:rPr/>
        <w:t>傫���</w:t>
      </w:r>
      <w:r>
        <w:rPr/>
        <w:t>ł��Bhsize, vsize �́A���̒l�ł�A��Βl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萳�</w:t>
      </w:r>
      <w:r>
        <w:rPr/>
        <w:t>ɕϊ�����</w:t>
      </w:r>
      <w:r>
        <w:rPr>
          <w:rtl w:val="true"/>
        </w:rPr>
        <w:t>܂</w:t>
      </w:r>
      <w:r>
        <w:rPr/>
        <w:t>��</w:t>
      </w:r>
      <w:r>
        <w:rPr/>
        <w:t>BEPSF �ɂ����</w:t>
      </w:r>
      <w:r>
        <w:rPr/>
        <w:t>ꂽ�</w:t>
      </w:r>
      <w:r>
        <w:rPr/>
        <w:t>T�C�Y���Ahsize x vsize �ɂȂ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�^�k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ize, vsize �̈��̂</w:t>
      </w:r>
      <w:r>
        <w:rPr/>
        <w:t>݂�</w:t>
      </w:r>
      <w:r>
        <w:rPr/>
        <w:t>w�</w:t>
      </w:r>
      <w:r>
        <w:rPr/>
        <w:t>肵���</w:t>
      </w:r>
      <w:r>
        <w:rPr/>
        <w:t>Ƃ��́AEPSF �ɏ����</w:t>
      </w:r>
      <w:r>
        <w:rPr/>
        <w:t>ꂽ�</w:t>
      </w:r>
      <w:r>
        <w:rPr/>
        <w:t>T�C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ɁA�����ϊ�����</w:t>
      </w:r>
      <w:r>
        <w:rPr>
          <w:rtl w:val="true"/>
        </w:rPr>
        <w:t>܂</w:t>
      </w:r>
      <w:r>
        <w:rPr/>
        <w:t>��</w:t>
      </w:r>
      <w:r>
        <w:rPr/>
        <w:t>B����w�</w:t>
      </w:r>
      <w:r>
        <w:rPr/>
        <w:t>肳��</w:t>
      </w:r>
      <w:r>
        <w:rPr/>
        <w:t>Ă��Ȃ��</w:t>
      </w:r>
      <w:r>
        <w:rPr/>
        <w:t>ꍇ�́</w:t>
      </w:r>
      <w:r>
        <w:rPr/>
        <w:t>AEPSF �ɏ����</w:t>
      </w:r>
      <w:r>
        <w:rPr/>
        <w:t>ꂽ�</w:t>
      </w:r>
      <w:r>
        <w:rPr/>
        <w:t>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ɏ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cale, hscale ���A�w�</w:t>
      </w:r>
      <w:r>
        <w:rPr/>
        <w:t>肳��</w:t>
      </w:r>
      <w:r>
        <w:rPr/>
        <w:t>Ă���ƁA����ɉ����� EPSF �ɏ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�^���̃T�C�Y���X�P�[���ϊ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>
          <w:rtl w:val="true"/>
        </w:rPr>
        <w:t>ݎ</w:t>
      </w:r>
      <w:r>
        <w:rPr/>
        <w:t>w�</w:t>
      </w:r>
      <w:r>
        <w:rPr/>
        <w:t>肵���ꍇ�́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ƂȂ�</w:t>
      </w:r>
      <w:r>
        <w:rPr>
          <w:rtl w:val="true"/>
        </w:rPr>
        <w:t>܂</w:t>
      </w:r>
      <w:r>
        <w:rPr/>
        <w:t>��</w:t>
      </w:r>
      <w:r>
        <w:rPr/>
        <w:t>Bscale ��w�</w:t>
      </w:r>
      <w:r>
        <w:rPr/>
        <w:t>肷��</w:t>
      </w:r>
      <w:r>
        <w:rPr/>
        <w:t>ƁA�c�����ɂ��̒l�ŃX�P�[���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lepsf.sty �ŏ�������ƁAhsize, vsize �̗���P�ʂ̂��Ȃ����ŗ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܂</w:t>
      </w:r>
      <w:r>
        <w:rPr/>
        <w:t>��</w:t>
      </w:r>
      <w:r>
        <w:rPr/>
        <w:t>B�T�C�Y�ɕ��̒l���w��ł��A�Ⴆ�΍��E�^�</w:t>
      </w:r>
      <w:r>
        <w:rPr/>
        <w:t>㉺���</w:t>
      </w:r>
      <w:r>
        <w:rPr/>
        <w:t>]�i���Ԃ��j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ffset, voffset �ŁAEPSF �t�@�C��������o���Ƃ��̈ʒu��A����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ɂ��</w:t>
      </w:r>
      <w:r>
        <w:rPr/>
        <w:t>炷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g ��������Ă���Ƃ��́A����ɉ����ăT�C�Y��g�</w:t>
      </w:r>
      <w:r>
        <w:rPr/>
        <w:t>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l�� -mag= �� -e= ��w�</w:t>
      </w:r>
      <w:r>
        <w:rPr/>
        <w:t>肷��</w:t>
      </w:r>
      <w:r>
        <w:rPr/>
        <w:t>΁A����ɉ����ăT�C�Y��ϊ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Atruesize ���w�</w:t>
      </w:r>
      <w:r>
        <w:rPr/>
        <w:t>肵�</w:t>
      </w:r>
      <w:r>
        <w:rPr/>
        <w:t>Ă���΁A\mag  -mag=  -e=  �Ȃǂ̉e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��AEPSF �t�@�C���ɂ́A%%BoundingBox: �Ƃ����L�[���[�h���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āA�T�C�Y��������Ă���A���</w:t>
      </w:r>
      <w:r>
        <w:rPr/>
        <w:t>ꂪ��</w:t>
      </w:r>
      <w:r>
        <w:rPr/>
        <w:t>L�̏����ŎQ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SF �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ecial �̒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file=&lt;psf_file&gt; [hsize=&lt;width_len&gt;] [vsize=&lt;height_l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[[hscale=&lt;w&gt;] [vscale=&lt;h&gt;]] | [scale=&lt;s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offset=&lt;h_off&gt;] [voffset=&lt;v_off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���̂�T�|�[�g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t�H���g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1, h_off ��v_off = 0, width_len = height_len = 1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��Bwidth_len, height_len �́A��</w:t>
      </w:r>
      <w:r>
        <w:rPr/>
        <w:t>荞�</w:t>
      </w:r>
      <w:r>
        <w:rPr/>
        <w:t>݂̃</w:t>
      </w:r>
      <w:r>
        <w:rPr/>
        <w:t>E�C���h�E�E�T�C�Y�̎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Bhsize, vsize �̈��̂</w:t>
      </w:r>
      <w:r>
        <w:rPr/>
        <w:t>݂�</w:t>
      </w:r>
      <w:r>
        <w:rPr/>
        <w:t>w�</w:t>
      </w:r>
      <w:r>
        <w:rPr/>
        <w:t>肵���</w:t>
      </w:r>
      <w:r>
        <w:rPr/>
        <w:t>Ƃ��́A������ɑ����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PostScript �R�[�h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ecial �ŁA�ŏ��� PS: ��A" �i��҂� " + ���p�󔒁j�Ŏn�</w:t>
      </w:r>
      <w:r>
        <w:rPr>
          <w:rtl w:val="true"/>
        </w:rPr>
        <w:t>܂</w:t>
      </w:r>
      <w:r>
        <w:rPr/>
        <w:t>�</w:t>
      </w:r>
      <w:r>
        <w:rPr/>
        <w:t>ƁA�ȍ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t �̃R�[�h�Ƃ</w:t>
      </w:r>
      <w:r>
        <w:rPr/>
        <w:t>݂</w:t>
      </w:r>
      <w:r>
        <w:rPr/>
        <w:t>Ȃ���AGhostscript �ɓn����ď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-GS=5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sub.exe ��p�X�̒ʂ���f�B���N�g���ɓ��ăR�}���h�E���C��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\��Ԃɂ��Ă����ƁAdviout/prt ���g�� *.ps -&gt; *.pbm �̕ϊ���s���o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i-GIF+ �I�v�V������w�</w:t>
      </w:r>
      <w:r>
        <w:rPr/>
        <w:t>肵���</w:t>
      </w:r>
      <w:r>
        <w:rPr/>
        <w:t>Ƃ��́A*.ps -&gt; *.gif �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ƂȂ�</w:t>
      </w:r>
      <w:r>
        <w:rPr>
          <w:rtl w:val="true"/>
        </w:rPr>
        <w:t>܂</w:t>
      </w:r>
      <w:r>
        <w:rPr/>
        <w:t>��</w:t>
      </w:r>
      <w:r>
        <w:rPr/>
        <w:t>j�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Calling gssub.exe to make g2.pbm[0:184384]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Writing gs_exec.bat for g2.ps to make PBM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̂</w:t>
      </w:r>
      <w:r>
        <w:rPr/>
        <w:t>悤�</w:t>
      </w:r>
      <w:r>
        <w:rPr/>
        <w:t>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 g2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-0.000000 -50.605083 translate &gt; tmp$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0.380489 0.380489 scale &gt;&gt; tmp$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(g2.ps) run &gt;&gt; tmp$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showpage &gt;&gt; tmp$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quit &gt;&gt; tmp$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 -dNOPAUSE -sDEVICE=pbmraw -sOUTPUTFILE=g2.pbm -r118 -g444x445 tm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��</w:t>
      </w:r>
      <w:r>
        <w:rPr/>
        <w:t>悤�</w:t>
      </w:r>
      <w:r>
        <w:rPr/>
        <w:t>ȃo�b�`�E�t�@�C�� gs_exec.bat 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Ags_exec.bat ����ɑ��</w:t>
      </w:r>
      <w:r>
        <w:rPr/>
        <w:t>݂��</w:t>
      </w:r>
      <w:r>
        <w:rPr/>
        <w:t>Ă���΁A����ɒ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 Postscript �t�@�C���i��̏</w:t>
      </w:r>
      <w:r>
        <w:rPr/>
        <w:t xml:space="preserve">ꍇ�� </w:t>
      </w:r>
      <w:r>
        <w:rPr/>
        <w:t>g2.ps�j�ɑ΂��</w:t>
      </w:r>
      <w:r>
        <w:rPr/>
        <w:t>铯��̃</w:t>
      </w:r>
      <w:r>
        <w:rPr/>
        <w:t>o�b�`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���� gs_exec.bat �ɑ��</w:t>
      </w:r>
      <w:r>
        <w:rPr/>
        <w:t>݂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because the same part exists in gs_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ƕ\������Ēǉ�͍s���</w:t>
      </w:r>
      <w:r>
        <w:rPr>
          <w:rtl w:val="true"/>
        </w:rPr>
        <w:t>܂</w:t>
      </w:r>
      <w:r>
        <w:rPr/>
        <w:t>��񂪁</w:t>
      </w:r>
      <w:r>
        <w:rPr/>
        <w:t>A������ Postscript �t�@�C���Ńo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e���</w:t>
      </w:r>
      <w:r>
        <w:rPr>
          <w:rtl w:val="true"/>
        </w:rPr>
        <w:t>ق</w:t>
      </w:r>
      <w:r>
        <w:rPr/>
        <w:t>Ȃ�Ă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The same PS file is used in a different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ƕ\������A�ǉ����</w:t>
      </w:r>
      <w:r>
        <w:rPr/>
        <w:t>镔���́</w:t>
      </w:r>
      <w:r>
        <w:rPr/>
        <w:t>A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g2.p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-0.000000 -50.605083 translate &gt;&gt; tmp$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REM g2.ps �̂��Ƃ̐��� 3 ���A�o�b�`�t�@�C���̒�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 g2.ps �t�@�C���ɑ΂��A�R��</w:t>
      </w:r>
      <w:r>
        <w:rPr>
          <w:rtl w:val="true"/>
        </w:rPr>
        <w:t>ڂ̓</w:t>
      </w:r>
      <w:r>
        <w:rPr/>
        <w:t>�</w:t>
      </w:r>
      <w:r>
        <w:rPr/>
        <w:t>e�̈</w:t>
      </w:r>
      <w:r>
        <w:rPr>
          <w:rtl w:val="true"/>
        </w:rPr>
        <w:t>ق</w:t>
      </w:r>
      <w:r>
        <w:rPr/>
        <w:t>Ȃ��������</w:t>
      </w:r>
      <w:r>
        <w:rPr/>
        <w:t>邱�</w:t>
      </w:r>
      <w:r>
        <w:rPr/>
        <w:t>Ƃ�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</w:t>
      </w:r>
      <w:r>
        <w:rPr/>
        <w:t>Bdviout/prt �ŔF������� PBM �t�@�C���́A1 �� Postscript 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ɑ΂��A�g���q�� *.pbm �ɕς������ 1 �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PS file: tmp$$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ƕ\�����</w:t>
      </w:r>
      <w:r>
        <w:rPr/>
        <w:t>ꂽ�ꍇ�́</w:t>
      </w:r>
      <w:r>
        <w:rPr/>
        <w:t>Advi �t�@�C���̒��� \special ���</w:t>
      </w:r>
      <w:r>
        <w:rPr>
          <w:rtl w:val="true"/>
        </w:rPr>
        <w:t>߂</w:t>
      </w:r>
      <w:r>
        <w:rPr/>
        <w:t xml:space="preserve">Œ���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�� ������Ă��</w:t>
      </w:r>
      <w:r>
        <w:rPr/>
        <w:t>镔���̏�����</w:t>
      </w:r>
      <w:r>
        <w:rPr/>
        <w:t>\���Ă��</w:t>
      </w:r>
      <w:r>
        <w:rPr>
          <w:rtl w:val="true"/>
        </w:rPr>
        <w:t>܂</w:t>
      </w:r>
      <w:r>
        <w:rPr/>
        <w:t>��</w:t>
      </w:r>
      <w:r>
        <w:rPr/>
        <w:t xml:space="preserve">B���̂Ƃ��ɍ���� P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C���́Adviout/prt �ł̓e���|�����ȃt�@�C���Ƃ��Ĉ����</w:t>
      </w:r>
      <w:r>
        <w:rPr>
          <w:rtl w:val="true"/>
        </w:rPr>
        <w:t>܂</w:t>
      </w:r>
      <w:r>
        <w:rPr/>
        <w:t>��</w:t>
      </w:r>
      <w:r>
        <w:rPr/>
        <w:t>B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Ă��̂Ƃ��͍</w:t>
      </w:r>
      <w:r>
        <w:rPr/>
        <w:t>쐬���ꂽ�</w:t>
      </w:r>
      <w:r>
        <w:rPr/>
        <w:t>o�b�`���Ƃ� PBM �t�@�C����</w:t>
      </w:r>
      <w:r>
        <w:rPr/>
        <w:t>쐬���</w:t>
      </w:r>
      <w:r>
        <w:rPr/>
        <w:t>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dviout/prt�ł́A���̂</w:t>
      </w:r>
      <w:r>
        <w:rPr>
          <w:rtl w:val="true"/>
        </w:rPr>
        <w:t>܂܂</w:t>
      </w:r>
      <w:r>
        <w:rPr/>
        <w:t>ł͏�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8) PBM/GIF �t�@�C���̎�</w:t>
      </w:r>
      <w:r>
        <w:rPr/>
        <w:t>荞��</w:t>
      </w:r>
      <w:r>
        <w:rPr/>
        <w:t>(by ���_, �ǎR,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�� PBM �t�@�C���̎�</w:t>
      </w:r>
      <w:r>
        <w:rPr/>
        <w:t>荞�</w:t>
      </w:r>
      <w:r>
        <w:rPr/>
        <w:t>݂�</w:t>
      </w:r>
      <w:r>
        <w:rPr/>
        <w:t>T�|�[�g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A�ǎR���ɂ�� dviout/prt �̂��</w:t>
      </w:r>
      <w:r>
        <w:rPr>
          <w:rtl w:val="true"/>
        </w:rPr>
        <w:t>߂</w:t>
      </w:r>
      <w:r>
        <w:rPr/>
        <w:t xml:space="preserve">� </w:t>
      </w:r>
      <w:r>
        <w:rPr/>
        <w:t>monochrome GIF �t�@�C���̃f�R�[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ecia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mfile=&lt;pbm_file&gt; [hsize=&lt;width_len&gt;] [vsize=&lt;height_len&gt;] [true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mfile=&lt;pbm_file&gt; [[[hscale=&lt;w&gt;] [vscale=&lt;h&gt;]]|[scale=&lt;s&gt;]] [true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Ǝ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ale, vscale, scale �̉��</w:t>
      </w:r>
      <w:r>
        <w:rPr/>
        <w:t>ꂩ��</w:t>
      </w:r>
      <w:r>
        <w:rPr/>
        <w:t>w�</w:t>
      </w:r>
      <w:r>
        <w:rPr/>
        <w:t>肷��</w:t>
      </w:r>
      <w:r>
        <w:rPr/>
        <w:t>ƁAPBM �t�@�C���̉</w:t>
      </w:r>
      <w:r>
        <w:rPr/>
        <w:t>摜�̃</w:t>
      </w:r>
      <w:r>
        <w:rPr/>
        <w:t>r�b�g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�v�</w:t>
      </w:r>
      <w:r>
        <w:rPr/>
        <w:t>傫����</w:t>
      </w:r>
      <w:r>
        <w:rPr/>
        <w:t>X�P�[���ϊ����</w:t>
      </w:r>
      <w:r>
        <w:rPr>
          <w:rtl w:val="true"/>
        </w:rPr>
        <w:t>܂</w:t>
      </w:r>
      <w:r>
        <w:rPr/>
        <w:t>��</w:t>
      </w:r>
      <w:r>
        <w:rPr/>
        <w:t>Bhscale �</w:t>
      </w:r>
      <w:r>
        <w:rPr>
          <w:rtl w:val="true"/>
        </w:rPr>
        <w:t>܂</w:t>
      </w:r>
      <w:r>
        <w:rPr/>
        <w:t>��́</w:t>
      </w:r>
      <w:r>
        <w:rPr/>
        <w:t>Avscale �̂</w:t>
      </w:r>
      <w:r>
        <w:rPr>
          <w:rtl w:val="true"/>
        </w:rPr>
        <w:t>ݎ</w:t>
      </w:r>
      <w:r>
        <w:rPr/>
        <w:t>w�</w:t>
      </w:r>
      <w:r>
        <w:rPr/>
        <w:t>肵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́</w:t>
      </w:r>
      <w:r>
        <w:rPr/>
        <w:t>A����� 1 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̎</w:t>
      </w:r>
      <w:r>
        <w:rPr/>
        <w:t>w���Ȃ��āAhsize, vsize ��w�</w:t>
      </w:r>
      <w:r>
        <w:rPr/>
        <w:t>肵���</w:t>
      </w:r>
      <w:r>
        <w:rPr/>
        <w:t>Ƃ��́A���̃T�C�Y�ɂȂ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X�P�[���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̎</w:t>
      </w:r>
      <w:r>
        <w:rPr/>
        <w:t>w�</w:t>
      </w:r>
      <w:r>
        <w:rPr/>
        <w:t>肵�</w:t>
      </w:r>
      <w:r>
        <w:rPr/>
        <w:t>Ȃ�����</w:t>
      </w:r>
      <w:r>
        <w:rPr/>
        <w:t>ꍇ�́</w:t>
      </w:r>
      <w:r>
        <w:rPr/>
        <w:t>A���̂</w:t>
      </w:r>
      <w:r>
        <w:rPr>
          <w:rtl w:val="true"/>
        </w:rPr>
        <w:t>܂܃</w:t>
      </w:r>
      <w:r>
        <w:rPr/>
        <w:t>r�b�g�}�b�v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=1 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Ahsize, vsize, hscale, vscale �̉��</w:t>
      </w:r>
      <w:r>
        <w:rPr/>
        <w:t>ꂩ���</w:t>
      </w:r>
      <w:r>
        <w:rPr/>
        <w:t>w�</w:t>
      </w:r>
      <w:r>
        <w:rPr/>
        <w:t>肵�</w:t>
      </w:r>
      <w:r>
        <w:rPr/>
        <w:t xml:space="preserve">Ă���� \ma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g=  -e= �ɉ����Ă���ɃX�P�[���ϊ�����</w:t>
      </w:r>
      <w:r>
        <w:rPr>
          <w:rtl w:val="true"/>
        </w:rPr>
        <w:t>܂</w:t>
      </w:r>
      <w:r>
        <w:rPr/>
        <w:t>����</w:t>
      </w:r>
      <w:r>
        <w:rPr/>
        <w:t>APostScript specials 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Ɠ��l truesize ��w�</w:t>
      </w:r>
      <w:r>
        <w:rPr/>
        <w:t>肷��</w:t>
      </w:r>
      <w:r>
        <w:rPr/>
        <w:t>ƁA\mag  -mag=  -e=  �Ȃǂ̉e����󂯂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Ȃ��A-DTILE �I�v�V������t���ăR���p�C���������ƁA����� tile �̃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[�h��t���</w:t>
      </w:r>
      <w:r>
        <w:rPr/>
        <w:t>邱�</w:t>
      </w:r>
      <w:r>
        <w:rPr/>
        <w:t>Ƃ��ł��A���̃y�[�W�̃^�C�����O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\special{pbmfile=golfer.pbm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\special{pbmfile=golfer.pbm hsize=10cm vsize=7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ecial{pmbfile=back.pbm tile hsize=100dot/300dpi vsize=80dot/300d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L�ŁApmbfile= �� giffile= �ɒu��������ƁAmonochrome GIF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ǂ</w:t>
      </w:r>
      <w:r>
        <w:rPr>
          <w:rtl w:val="true"/>
        </w:rPr>
        <w:t>ݍ��ނ</w:t>
      </w:r>
      <w:r>
        <w:rPr/>
        <w:t>��</w:t>
      </w:r>
      <w:r>
        <w:rPr/>
        <w:t>Ƃł��</w:t>
      </w:r>
      <w:r>
        <w:rPr>
          <w:rtl w:val="true"/>
        </w:rPr>
        <w:t>܂</w:t>
      </w:r>
      <w:r>
        <w:rPr/>
        <w:t>��</w:t>
      </w:r>
      <w:r>
        <w:rPr/>
        <w:t>B���̃p�����[�^�̎w��̎d��ƈӖ��� raw PBM 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̏</w:t>
      </w:r>
      <w:r>
        <w:rPr/>
        <w:t>ꍇ�</w:t>
      </w:r>
      <w:r>
        <w:rPr/>
        <w:t>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PBM �t�@�C���̃t�H�[�}�b�g�͈ȉ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4       0x0a                              : 3 byte, �ŏ��� "P4" �́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&lt;string&gt; 0x0a                              : �C�Ӄ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&lt;string&gt; 0x0a                              : �C�Ӄ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idth_by_dots&gt; 0x20 &lt;height_by_dots&gt; 0x0a  : ���Əc�̃h�b�g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                                    :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4, &lt;width_by_dots&gt;, &lt;height_by_dots&gt; �̎��� 1 byte �́AWhitespac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\���</w:t>
      </w:r>
      <w:r>
        <w:rPr>
          <w:rtl w:val="true"/>
        </w:rPr>
        <w:t>܂</w:t>
      </w:r>
      <w:r>
        <w:rPr/>
        <w:t>���</w:t>
      </w:r>
      <w:r>
        <w:rPr/>
        <w:t>(</w:t>
      </w:r>
      <w:r>
        <w:rPr/>
        <w:t>0</w:t>
      </w:r>
      <w:r>
        <w:rPr/>
        <w:t>x20, 0x0a, 0x0d, 0x09 �̂����</w:t>
      </w:r>
      <w:r>
        <w:rPr/>
        <w:t>ꂩ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idth_by_dots&gt;, &lt;height_by_dots&gt; �́A�ʏ�� 10�i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Q�s�</w:t>
      </w:r>
      <w:r>
        <w:rPr>
          <w:rtl w:val="true"/>
        </w:rPr>
        <w:t>ڈ</w:t>
      </w:r>
      <w:r>
        <w:rPr/>
        <w:t>ȍ~�ɑ��� # �Ŏn�</w:t>
      </w:r>
      <w:r>
        <w:rPr>
          <w:rtl w:val="true"/>
        </w:rPr>
        <w:t>܂</w:t>
      </w:r>
      <w:r>
        <w:rPr/>
        <w:t>�</w:t>
      </w:r>
      <w:r>
        <w:rPr/>
        <w:t>s�́A�R�����g�s�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  <w:t>B#&lt;string&gt;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@# Image generated by Ghostscript (device=pbm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����</w:t>
      </w:r>
      <w:r>
        <w:rPr/>
        <w:t>悤�</w:t>
      </w:r>
      <w:r>
        <w:rPr/>
        <w:t>Ȃ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摜�� </w:t>
      </w:r>
      <w:r>
        <w:rPr/>
        <w:t>binary data �́Awidth_by_byte = (&lt;width_by_dots&gt;+7)/8 bytes 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ƁA��P�� width_by_byte byte, ��2�� width_by_byte byte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̌</w:t>
      </w:r>
      <w:r>
        <w:rPr/>
        <w:t>`���� width_by_byte * &lt;height_by_dots&gt; byte �� data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ŏ��̃o�C�g�̍ď�ʃr�b�g���A����[�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) PBM �t�@�C���̎�</w:t>
      </w:r>
      <w:r>
        <w:rPr/>
        <w:t>荞�</w:t>
      </w:r>
      <w:r>
        <w:rPr/>
        <w:t>݂̂��</w:t>
      </w:r>
      <w:r>
        <w:rPr>
          <w:rtl w:val="true"/>
        </w:rPr>
        <w:t>߂̃</w:t>
      </w:r>
      <w:r>
        <w:rPr/>
        <w:t>}�N�� pbmf.sty(by ��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M �t�@�C�����</w:t>
      </w:r>
      <w:r>
        <w:rPr/>
        <w:t xml:space="preserve">荞��� </w:t>
      </w:r>
      <w:r>
        <w:rPr/>
        <w:t>dviout/prt �Ŏg�����</w:t>
      </w:r>
      <w:r>
        <w:rPr>
          <w:rtl w:val="true"/>
        </w:rPr>
        <w:t>߂</w:t>
      </w:r>
      <w:r>
        <w:rPr/>
        <w:t xml:space="preserve">� </w:t>
      </w:r>
      <w:r>
        <w:rPr/>
        <w:t>LaTeX �̃}�N�� pbmf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  �����_���ɂ��񋟂���Ă��</w:t>
      </w:r>
      <w:r>
        <w:rPr>
          <w:rtl w:val="true"/>
        </w:rPr>
        <w:t>܂</w:t>
      </w:r>
      <w:r>
        <w:rPr/>
        <w:t>��</w:t>
      </w:r>
      <w:r>
        <w:rPr/>
        <w:t>B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w�</w:t>
      </w:r>
      <w:r>
        <w:rPr/>
        <w:t>肳�ꂽ�</w:t>
      </w:r>
      <w:r>
        <w:rPr/>
        <w:t>T�C�Y�̘g����āAPBM�t�@�C�����</w:t>
      </w:r>
      <w:r>
        <w:rPr/>
        <w:t>荞�</w:t>
      </w:r>
      <w:r>
        <w:rPr>
          <w:rtl w:val="true"/>
        </w:rPr>
        <w:t>ދ</w:t>
      </w:r>
      <w:r>
        <w:rPr/>
        <w:t>@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g����́A(ecl)epsf.sty �ł� \epsfile{file=...} 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bmfile{file=...} ��g���Ƃ��������ŁA�I�v�V�����̃T�C�Y�w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cl)epsf.sty�Ɠ����ł��B�</w:t>
      </w:r>
      <w:r>
        <w:rPr>
          <w:rtl w:val="true"/>
        </w:rPr>
        <w:t>ڂ</w:t>
      </w:r>
      <w:r>
        <w:rPr/>
        <w:t>����́</w:t>
      </w:r>
      <w:r>
        <w:rPr/>
        <w:t>Apbmf.doc 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Ffoo.pbm�Ƃ���PBM�t�@�C����ǂ</w:t>
      </w:r>
      <w:r>
        <w:rPr>
          <w:rtl w:val="true"/>
        </w:rPr>
        <w:t>ݍ</w:t>
      </w:r>
      <w:r>
        <w:rPr/>
        <w:t>���</w:t>
      </w:r>
      <w:r>
        <w:rPr/>
        <w:t>ŁA����5cm�Ɏw�</w:t>
      </w:r>
      <w:r>
        <w:rPr/>
        <w:t>肵�</w:t>
      </w:r>
      <w:r>
        <w:rPr/>
        <w:t>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�i���̏</w:t>
      </w:r>
      <w:r>
        <w:rPr/>
        <w:t>ꍇ�</w:t>
      </w:r>
      <w:r>
        <w:rPr/>
        <w:t>A�����͏c���</w:t>
      </w:r>
      <w:r>
        <w:rPr/>
        <w:t>䂩�玩���</w:t>
      </w:r>
      <w:r>
        <w:rPr/>
        <w:t>I�Ɍv�Z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ocumentstyle[12pt,eclepsf,pbmf]{j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e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rame{\pbmfile{file=foo.pbm,width=5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) -k �I�v�V�����̕ύX(by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 �����t�H���g�̊g��^�k���g�p�� -romf=&lt;max&gt;[:&lt;min&gt;] �ɂ��\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����A-romf= �Ŏw�</w:t>
      </w:r>
      <w:r>
        <w:rPr/>
        <w:t xml:space="preserve">肵���͈͂̒��� </w:t>
      </w:r>
      <w:r>
        <w:rPr/>
        <w:t>ROM �����t�H���g��g��Ȃ��h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=[&lt;dots&gt;:&lt;dots&gt;:&lt;dots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Ŏw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: �́A�����ȊO�̕���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�̒��ŁA������ ROM �����t�H���g�̃h�b�g����w�</w:t>
      </w:r>
      <w:r>
        <w:rPr/>
        <w:t>肵���ꍇ�́</w:t>
      </w:r>
      <w:r>
        <w:rPr/>
        <w:t>A�\�Ȃ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g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i�Ⴆ�΁A16�h�b�g�T�C�Y�� PK �����t�H���g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Ƃ��Ɏw�</w:t>
      </w:r>
      <w:r>
        <w:rPr/>
        <w:t>肷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) ���</w:t>
      </w:r>
      <w:r>
        <w:rPr/>
        <w:t>ׂ</w:t>
      </w:r>
      <w:r>
        <w:rPr/>
        <w:t>Ẵt�H���g��X�P�[���u���Ƃ��� -varf �I�v�V�����̐V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�����t�H���g�A�f�B�X�N��̘a���r�b�g�}�b�v�E�t�H���g(PK��ň��k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̂�</w:t>
      </w:r>
      <w:r>
        <w:rPr>
          <w:rtl w:val="true"/>
        </w:rPr>
        <w:t>܂</w:t>
      </w:r>
      <w:r>
        <w:rPr/>
        <w:t>�</w:t>
      </w:r>
      <w:r>
        <w:rPr/>
        <w:t>)�ɖ��i�K�̏k���^�g���s�����ƂŁA�X�P�[���u���E�t�H���g�Ƃ��ė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�I�v�V���� -varf ��</w:t>
      </w:r>
      <w:r>
        <w:rPr/>
        <w:t>݂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b�ɂȂ�t�H���g�́A���̃I�v�V��������Ȃ�����</w:t>
      </w:r>
      <w:r>
        <w:rPr/>
        <w:t>ꍇ�</w:t>
      </w:r>
      <w:r>
        <w:rPr/>
        <w:t>ɗp����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</w:t>
      </w:r>
      <w:r>
        <w:rPr>
          <w:rtl w:val="true"/>
        </w:rPr>
        <w:t>܂</w:t>
      </w:r>
      <w:r>
        <w:rPr/>
        <w:t>��</w:t>
      </w:r>
      <w:r>
        <w:rPr/>
        <w:t>A-e= �I�v�V�����ƕ��p����ƁAJXL4�t�H���g�≢���t�H���g��k���^�g�</w:t>
      </w:r>
      <w:r>
        <w:rPr/>
        <w:t>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s���</w:t>
      </w:r>
      <w:r>
        <w:rPr>
          <w:rtl w:val="true"/>
        </w:rPr>
        <w:t>܂</w:t>
      </w:r>
      <w:r>
        <w:rPr/>
        <w:t>��</w:t>
      </w:r>
      <w:r>
        <w:rPr/>
        <w:t>B�Ⴆ�΁A-varf -e=2000 �Ƃ���Ƃ��</w:t>
      </w:r>
      <w:r>
        <w:rPr/>
        <w:t>ׂ</w:t>
      </w:r>
      <w:r>
        <w:rPr/>
        <w:t>Ẵt�H���g��(LBP �̓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[���u���E�t�H���g��A������PK�t�H���g��</w:t>
      </w:r>
      <w:r>
        <w:rPr>
          <w:rtl w:val="true"/>
        </w:rPr>
        <w:t>܂</w:t>
      </w:r>
      <w:r>
        <w:rPr/>
        <w:t>�</w:t>
      </w:r>
      <w:r>
        <w:rPr/>
        <w:t>)���̔{�̃T�C�Y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Adviout �ŁA-varf -e=800 �Ƃ���ƁA���� 4/5 �̃T�C�Y�̉�ʂ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B-e= �̒l�͏]�� 500 �ȏ� 2000 �ȉ��ł������A300 �ȏ� 4000 �ȉ��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B�Ȃ��A�f�t�H���g�ł�(cf. (51) -esize)�V�T�C�Y�I�v�V�����́u�����v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= �ɂ��e����󂯂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2) LIPS III �ɂ����̃t�H���g�E�_�E�����[�h�̃o�O�C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_�E�����[�h����t�H���g�̎�</w:t>
      </w:r>
      <w:r>
        <w:rPr>
          <w:rtl w:val="true"/>
        </w:rPr>
        <w:t xml:space="preserve">ނ̏��� </w:t>
      </w:r>
      <w:r>
        <w:rPr/>
        <w:t>32</w:t>
      </w:r>
      <w:r>
        <w:rPr/>
        <w:t xml:space="preserve"> �ł����ALIPS III �̘a���X�P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u���E�t�H���g��g���Ƃ��́A���̎�</w:t>
      </w:r>
      <w:r>
        <w:rPr>
          <w:rtl w:val="true"/>
        </w:rPr>
        <w:t>ނ̐</w:t>
      </w:r>
      <w:r>
        <w:rPr/>
        <w:t>������</w:t>
      </w:r>
      <w:r>
        <w:rPr/>
        <w:t>K�v��������B���̂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A�X�L�[��{��TeX�ŁA�����̎�</w:t>
      </w:r>
      <w:r>
        <w:rPr>
          <w:rtl w:val="true"/>
        </w:rPr>
        <w:t>ނ̉</w:t>
      </w:r>
      <w:r>
        <w:rPr/>
        <w:t>����</w:t>
      </w:r>
      <w:r>
        <w:rPr/>
        <w:t>t�H���g�Ƙa���t�H���g��g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a���t�H���g�̐</w:t>
      </w:r>
      <w:r>
        <w:rPr/>
        <w:t>؂</w:t>
      </w:r>
      <w:r>
        <w:rPr/>
        <w:t>�</w:t>
      </w:r>
      <w:r>
        <w:rPr/>
        <w:t>ւ������</w:t>
      </w:r>
      <w:r>
        <w:rPr>
          <w:rtl w:val="true"/>
        </w:rPr>
        <w:t>܂</w:t>
      </w:r>
      <w:r>
        <w:rPr/>
        <w:t>������</w:t>
      </w:r>
      <w:r>
        <w:rPr/>
        <w:t>Ȃ����Ƃ�������B���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3) dviprt �ł̏���R�[�h�]���I�v�V���� -I �̊g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=&lt;file_name&gt; �Ńv�����^�ɍŏ��ɑ���R�[�h������t�@�C����L�q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���̏������ȉ��̂</w:t>
      </w:r>
      <w:r>
        <w:rPr/>
        <w:t>悤�</w:t>
      </w:r>
      <w:r>
        <w:rPr/>
        <w:t>Ɋg��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ʏ��(�A�X�L�[�R�[�h��16�i���� 20 �̋󔒂��</w:t>
      </w:r>
      <w:r>
        <w:rPr/>
        <w:t>傫��</w:t>
      </w:r>
      <w:r>
        <w:rPr/>
        <w:t>)�����͂��̂</w:t>
      </w:r>
      <w:r>
        <w:rPr>
          <w:rtl w:val="true"/>
        </w:rPr>
        <w:t>܂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A�X�y�[�X�A�^�u�A��s�Ȃǂ͖��������B������ \ �̂</w:t>
      </w:r>
      <w:r>
        <w:rPr/>
        <w:t>݂͎��̂</w:t>
      </w:r>
      <w:r>
        <w:rPr/>
        <w:t>悤�</w:t>
      </w:r>
      <w:r>
        <w:rPr/>
        <w:t>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̈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\\     ����ȍ~���̍s�̍Ō�</w:t>
      </w:r>
      <w:r>
        <w:rPr>
          <w:rtl w:val="true"/>
        </w:rPr>
        <w:t>܂</w:t>
      </w:r>
      <w:r>
        <w:rPr/>
        <w:t>Ŗ��������(�R�����g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\w     �o�͂̃y�[�W��(dot  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\W     �o�͂̃y�[�W��(byte 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\h     �o�͂̃y�[�W��(dot  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\H     �o�͂̃y�[�W��(byte 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\r     �����</w:t>
      </w:r>
      <w:r>
        <w:rPr/>
        <w:t>𑜓</w:t>
      </w:r>
      <w:r>
        <w:rPr/>
        <w:t>x  (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\R     �c���</w:t>
      </w:r>
      <w:r>
        <w:rPr/>
        <w:t>𑜓</w:t>
      </w:r>
      <w:r>
        <w:rPr/>
        <w:t>x  (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\f     dvi�t�@�C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\??    ��� 1-8 �ȊO�ł́A����2������16�i����\�</w:t>
      </w:r>
      <w:r>
        <w:rPr/>
        <w:t>킷�</w:t>
      </w:r>
      <w:r>
        <w:rPr/>
        <w:t>Ƃ</w:t>
      </w:r>
      <w:r>
        <w:rPr/>
        <w:t>݂</w:t>
      </w:r>
      <w:r>
        <w:rPr/>
        <w:t>Ȃ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R�[�h�����̂</w:t>
      </w:r>
      <w:r>
        <w:rPr>
          <w:rtl w:val="true"/>
        </w:rPr>
        <w:t>܂ܑ</w:t>
      </w:r>
      <w:r>
        <w:rPr/>
        <w:t>�����</w:t>
      </w:r>
      <w:r>
        <w:rPr/>
        <w:t>(�� \</w:t>
      </w:r>
      <w:r>
        <w:rPr/>
        <w:t>0</w:t>
      </w:r>
      <w:r>
        <w:rPr/>
        <w:t>D \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���� 7 �</w:t>
      </w:r>
      <w:r>
        <w:rPr>
          <w:rtl w:val="true"/>
        </w:rPr>
        <w:t>܂</w:t>
      </w:r>
      <w:r>
        <w:rPr/>
        <w:t>ł́A���̒���ɃI�v�V�������� b B H �̉��</w:t>
      </w:r>
      <w:r>
        <w:rPr/>
        <w:t>ꂩ</w:t>
      </w:r>
      <w:r>
        <w:rPr/>
        <w:t>1��t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ł��A���</w:t>
      </w:r>
      <w:r>
        <w:rPr/>
        <w:t xml:space="preserve">ꂼ�� </w:t>
      </w:r>
      <w:r>
        <w:rPr/>
        <w:t>binary �ŉ��ʏ�ʂ̏��Abinary �ŏ�ʉ��ʂ̏��A4����16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A�ł��̐���o�͂���B����ȊO�̂Ƃ��́A�ʏ��10�i���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Ⴆ�Έȉ��̂</w:t>
      </w:r>
      <w:r>
        <w:rPr/>
        <w:t>悤�</w:t>
      </w:r>
      <w:r>
        <w:rPr/>
        <w:t>ȓ�e�́Araw PBM �`���o�͗p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4 \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mage\20 generated\20 by\20 dviprt\20 (\f:\r x \R )\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w \20 \h \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Ǝ��� dvi2pbm.src ���</w:t>
      </w:r>
      <w:r>
        <w:rPr/>
        <w:t xml:space="preserve">琶������ </w:t>
      </w:r>
      <w:r>
        <w:rPr/>
        <w:t>dvi2pbm.cfg �� -o �I�v�V�����Ŏ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  <w:tab/>
        <w:tab/>
        <w:t>: PBM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per_position </w:t>
        <w:tab/>
        <w:t>: LEFT_IS_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ns  </w:t>
        <w:tab/>
        <w:tab/>
        <w:t>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al_unit</w:t>
        <w:tab/>
        <w:t>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al_unit</w:t>
        <w:tab/>
        <w:t>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_image_mode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_mode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bit_image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_bit_image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_spaces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_feed</w:t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_feed</w:t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pi             </w:t>
        <w:tab/>
        <w:t>: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prt -p=odvi2pbm -I=dvi2pbm.ini -O=&lt;output_file&gt; ... &lt;dvi_file&gt; &lt;p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���΂</w:t>
      </w:r>
      <w:r>
        <w:rPr/>
        <w:t>悢�</w:t>
      </w:r>
      <w:r>
        <w:rPr/>
        <w:t>B&lt;page&gt; �́A�K��1�����w�</w:t>
      </w:r>
      <w:r>
        <w:rPr/>
        <w:t>肷�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dpi �ȊO�ɂ���Ƃ��́A-dpi= 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b�g�C���[�W�o�͂̂��</w:t>
      </w:r>
      <w:r>
        <w:rPr>
          <w:rtl w:val="true"/>
        </w:rPr>
        <w:t>߂</w:t>
      </w:r>
      <w:r>
        <w:rPr/>
        <w:t>ɐ</w:t>
      </w:r>
      <w:r>
        <w:rPr/>
        <w:t>؂</w:t>
      </w:r>
      <w:r>
        <w:rPr/>
        <w:t>���</w:t>
      </w:r>
      <w:r>
        <w:rPr/>
        <w:t>T�C�Y�� -PW= -PH= �Ŏw�</w:t>
      </w:r>
      <w:r>
        <w:rPr/>
        <w:t>肵</w:t>
      </w:r>
      <w:r>
        <w:rPr/>
        <w:t>(�K�v�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M=0mm -TM=0mm �Ƃ�)�A�</w:t>
      </w:r>
      <w:r>
        <w:rPr/>
        <w:t>؂</w:t>
      </w:r>
      <w:r>
        <w:rPr/>
        <w:t>��</w:t>
      </w:r>
      <w:r>
        <w:rPr/>
        <w:t>鍶��</w:t>
      </w:r>
      <w:r>
        <w:rPr/>
        <w:t>[�̈ʒu�� -OX= -OY= �Ŏw�</w:t>
      </w:r>
      <w:r>
        <w:rPr/>
        <w:t>肷�� 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4) -= �Ŏw�</w:t>
      </w:r>
      <w:r>
        <w:rPr/>
        <w:t>肳�ꂽ�</w:t>
      </w:r>
      <w:r>
        <w:rPr/>
        <w:t>p�����[�^�E�t�@�C���̃p�X�T�[�`�̊g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)�Ō�����Ȃ��āA-= �Ŏw�</w:t>
      </w:r>
      <w:r>
        <w:rPr/>
        <w:t>肵���</w:t>
      </w:r>
      <w:r>
        <w:rPr/>
        <w:t>t�@�C�����Ɋg���q�����Ă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.par�v����čĂ� (15) �̏��ɒT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5) dviout �ŊO�g�\�����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out �ŁA�V�T�C�Y�I�v�V�����̉��ł́A�O�g���\�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) dviprt �� -p=l, -p=m �̃T�u�I�v�V�����̒ǉ�^�C��(by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T�u�I�v�V���� u 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Fu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&gt; 0 �̂Ƃ��A minimal unit = number 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ical unit �� �]���ʂ� 8 bi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&lt; 0 �̂Ƃ��A minimal unit = -number 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ical unit �� -p=p �Ɠ��� 24 bit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o �I�v�V����������ɓ����Ȃ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o&lt;cfgfile&gt; �Ƃ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_image_mode ������R�}���h�����ē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_image_mode �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-p={l|m} �I���W�i���̏���i-y�ɂ��p���</w:t>
      </w:r>
      <w:r>
        <w:rPr>
          <w:rtl w:val="true"/>
        </w:rPr>
        <w:t>ݒ�܂ށ</w:t>
      </w:r>
      <w:r>
        <w:rPr/>
        <w:t>j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&lt;cfgfile&gt; �ɋL�q���</w:t>
      </w:r>
      <w:r>
        <w:rPr/>
        <w:t xml:space="preserve">ꂽ </w:t>
      </w:r>
      <w:r>
        <w:rPr/>
        <w:t>bit_image_mode �</w:t>
      </w:r>
      <w:r>
        <w:rPr/>
        <w:t>𑱂��</w:t>
      </w:r>
      <w:r>
        <w:rPr/>
        <w:t>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ɂ��A�p���</w:t>
      </w:r>
      <w:r>
        <w:rPr>
          <w:rtl w:val="true"/>
        </w:rPr>
        <w:t>ݒ</w:t>
      </w:r>
      <w:r>
        <w:rPr/>
        <w:t>��</w:t>
      </w:r>
      <w:r>
        <w:rPr/>
        <w:t>L��ɂ����</w:t>
      </w:r>
      <w:r>
        <w:rPr>
          <w:rtl w:val="true"/>
        </w:rPr>
        <w:t>܂܂</w:t>
      </w:r>
      <w:r>
        <w:rPr/>
        <w:t>ŏ����e��C��������(1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���V���������s�Ȃ�����(2)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���Z�b�g�Ȃǂ�s�Ȃ�Ȃ�����R�[�h�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���Z�b�g��ŏ��ɍs�Ȃ�ď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u�I�v�V���� 'o' ���g�p������ 'u' �ɂ��w��͖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I' �ɂ�</w:t>
      </w:r>
      <w:r>
        <w:rPr/>
        <w:t>鏉��</w:t>
      </w:r>
      <w:r>
        <w:rPr/>
        <w:t>t�@�C���̓ǂ</w:t>
      </w:r>
      <w:r>
        <w:rPr>
          <w:rtl w:val="true"/>
        </w:rPr>
        <w:t>ݍ</w:t>
      </w:r>
      <w:r>
        <w:rPr/>
        <w:t>��݂͏�</w:t>
      </w:r>
      <w:r>
        <w:rPr/>
        <w:t>L�T�u�I�v�V�����ɏ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̌�</w:t>
      </w:r>
      <w:r>
        <w:rPr/>
        <w:t>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-p=l, -p=m �Ǝ��̃T�u�I�v�V�����̊Ԃ� ; : = �Ȃǂ�1��������Ă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ɕύX(SH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) -mag= �̒l�� 9 �</w:t>
      </w:r>
      <w:r>
        <w:rPr>
          <w:rtl w:val="true"/>
        </w:rPr>
        <w:t>܂</w:t>
      </w:r>
      <w:r>
        <w:rPr/>
        <w:t>Ő</w:t>
      </w:r>
      <w:r>
        <w:rPr>
          <w:rtl w:val="true"/>
        </w:rPr>
        <w:t>ݒ</w:t>
      </w:r>
      <w:r>
        <w:rPr/>
        <w:t>�</w:t>
      </w:r>
      <w:r>
        <w:rPr/>
        <w:t>\�ɂ�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8) -JC= �ɂ�� JIS�R�[�h�ϊ��̃I�v�V������</w:t>
      </w:r>
      <w:r>
        <w:rPr/>
        <w:t>݂���</w:t>
      </w:r>
      <w:r>
        <w:rPr/>
        <w:t>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C=&lt;number&gt;:&lt;new_code&gt;=&lt;old_code&gt;[y|t]:...:&lt;new_code&gt;=&lt;old_code&gt;[y|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ber&gt; �ɂ́A�ϊ����</w:t>
      </w:r>
      <w:r>
        <w:rPr/>
        <w:t>镶���́</w:t>
      </w:r>
      <w:r>
        <w:rPr/>
        <w:t>i��`�́j������10�i���ŗ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ew_code&gt;, &lt;old_code&gt; ��4����16�i���ŁAJIS_code �� &lt;old_code&gt; 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ew_code&gt; �ɕϊ�����B�f�t�H���g�́A�c�������A���������̗��҂ł��</w:t>
      </w:r>
      <w:r>
        <w:rPr/>
        <w:t>邪�</w:t>
      </w:r>
      <w:r>
        <w:rPr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w�</w:t>
      </w:r>
      <w:r>
        <w:rPr/>
        <w:t>肷��</w:t>
      </w:r>
      <w:r>
        <w:rPr/>
        <w:t>Ɖ��������̂</w:t>
      </w:r>
      <w:r>
        <w:rPr/>
        <w:t>݁</w:t>
      </w:r>
      <w:r>
        <w:rPr/>
        <w:t>At ��w�</w:t>
      </w:r>
      <w:r>
        <w:rPr/>
        <w:t>肷��</w:t>
      </w:r>
      <w:r>
        <w:rPr/>
        <w:t>Əc�������̂</w:t>
      </w:r>
      <w:r>
        <w:rPr/>
        <w:t>݂̕</w:t>
      </w:r>
      <w:r>
        <w:rPr/>
        <w:t>ϊ���Ӗ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擪����</w:t>
      </w:r>
      <w:r>
        <w:rPr/>
        <w:t>T���āA�ŏ��Ɍ�������ϊ��̂</w:t>
      </w:r>
      <w:r>
        <w:rPr/>
        <w:t>݂�</w:t>
      </w:r>
      <w:r>
        <w:rPr/>
        <w:t>L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9) �</w:t>
      </w:r>
      <w:r>
        <w:rPr/>
        <w:t>摜�����̎</w:t>
      </w:r>
      <w:r>
        <w:rPr/>
        <w:t>q�v���Z�X�Ƀy�[�W�ԍ��Ȃǂ�n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��ϐ� page ��DVI�y�[�W�ԍ���10�i���Ń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Ɋ��ϐ� info �ɂ́Add.h �ɂ��� struct DIMENSION_REC �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h���X�� xxxx:xxxx �̌`�ŃZ�b�g����</w:t>
      </w:r>
      <w:r>
        <w:rPr>
          <w:rtl w:val="true"/>
        </w:rPr>
        <w:t>܂</w:t>
      </w:r>
      <w:r>
        <w:rPr/>
        <w:t>�</w:t>
      </w:r>
      <w:r>
        <w:rPr/>
        <w:t>(</w:t>
      </w:r>
      <w:r>
        <w:rPr/>
        <w:t>16</w:t>
      </w:r>
      <w:r>
        <w:rPr/>
        <w:t>�i�� segment:offset �̌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) �A�X�L�[��{��pTeX �� JXL4 �t�H���g��g����Ƃ��̃o�O�̏C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1) dviout �� -esize �I�v�V������</w:t>
      </w:r>
      <w:r>
        <w:rPr/>
        <w:t>݂���</w:t>
      </w:r>
      <w:r>
        <w:rPr/>
        <w:t>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g�O���E�X�C�b�`�^�I�v�V������ ON �ɂ���ƁA-e= �ł̊g��k���́A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T�C�Y�Ȃǂ̐V�T�C�Y�I�v�V�����ɉe����y�</w:t>
      </w:r>
      <w:r>
        <w:rPr>
          <w:rtl w:val="true"/>
        </w:rPr>
        <w:t>ڂ</w:t>
      </w:r>
      <w:r>
        <w:rPr/>
        <w:t>��</w:t>
      </w:r>
      <w:r>
        <w:rPr/>
        <w:t>B��̓I�ɂ́A�p���g�̑</w:t>
      </w:r>
      <w:r>
        <w:rPr/>
        <w:t>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A���z���ʃT�C�Y�� -e= �I�v�V�����ɏ]��ĕω�����B�</w:t>
      </w:r>
      <w:r>
        <w:rPr/>
        <w:t>傫�</w:t>
      </w:r>
      <w:r>
        <w:rPr/>
        <w:t>ȃy�[�W��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Ƃ��A�Ⴆ�� -e=800 -esize+ �Ȃǂ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2) dviout �� -B �I�v�V�����̏C���^�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+ �I�v�V������w�</w:t>
      </w:r>
      <w:r>
        <w:rPr/>
        <w:t>肵���</w:t>
      </w:r>
      <w:r>
        <w:rPr/>
        <w:t>Ƃ��ADOS/V, J-3100, AX �̏</w:t>
      </w:r>
      <w:r>
        <w:rPr/>
        <w:t xml:space="preserve">ꍇ </w:t>
      </w:r>
      <w:r>
        <w:rPr/>
        <w:t>dvi �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Ɓu�n���O�A�b�v�v�Ȃǂ̕s�s�����N������̂�C�����APC-9801�ł�</w:t>
      </w:r>
      <w:r>
        <w:rPr>
          <w:rtl w:val="true"/>
        </w:rPr>
        <w:t>܂߂</w:t>
      </w:r>
      <w:r>
        <w:rPr/>
        <w:t>Ď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�ς���(�� PC-9801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-, -B=-     : �]���� -B- �Ɠ����@�\�Ńy�[�W���W���[���@�\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+, -B=+, -B : �]���� -B+ �Ɠ����@�\�ŁA�y�[�W���W���[�����̋L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[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=&lt;file_name&gt;: &lt;file_name&gt; �Ŏw�</w:t>
      </w:r>
      <w:r>
        <w:rPr/>
        <w:t>肵���</w:t>
      </w:r>
      <w:r>
        <w:rPr/>
        <w:t>t�@�C����y�[�W���W���[�����̋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^��Ƃ���B&lt;file_name&gt; �̓t���p�X���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3) dviprt �ŁALIPS3 �̏���̉��(by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@��w�</w:t>
      </w:r>
      <w:r>
        <w:rPr/>
        <w:t>肵�</w:t>
      </w:r>
      <w:r>
        <w:rPr/>
        <w:t>Ȃ��</w:t>
      </w:r>
      <w:r>
        <w:rPr/>
        <w:t>ꍇ�́</w:t>
      </w:r>
      <w:r>
        <w:rPr/>
        <w:t>A�p�l���ȂǂŐ</w:t>
      </w:r>
      <w:r>
        <w:rPr>
          <w:rtl w:val="true"/>
        </w:rPr>
        <w:t>ݒ</w:t>
      </w:r>
      <w:r>
        <w:rPr/>
        <w:t xml:space="preserve">肵�� </w:t>
      </w:r>
      <w:r>
        <w:rPr/>
        <w:t>LBP ���̃f�t�H���g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Ȃ��ŗp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4) dviout �� DOS/V �ł� -chip=6 ��T�|�[�g(by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32 �ɑΉ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5) gssmerge.exe �ɂ�� gs_exec.bat �̉��(by �ǎ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ڂ</w:t>
      </w:r>
      <w:r>
        <w:rPr/>
        <w:t>����́</w:t>
      </w:r>
      <w:r>
        <w:rPr/>
        <w:t xml:space="preserve">Agssmerge.doc ������������B�������AGhostscript �� Ver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ȍ~�ɂ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6) \special{file=&lt;filename&gt;} �̃T�|�[�g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ic speiclas �Ȃǂ�����t�@�C���� \special{file=&lt;filename&gt;} �Ǝ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ǂ</w:t>
      </w:r>
      <w:r>
        <w:rPr>
          <w:rtl w:val="true"/>
        </w:rPr>
        <w:t>ݍ��ނ</w:t>
      </w:r>
      <w:r>
        <w:rPr/>
        <w:t>��</w:t>
      </w:r>
      <w:r>
        <w:rPr/>
        <w:t>Ƃ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t�@�C���ɂ͕����� \special{...}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Ă�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t�@�C���̃p�X���̃T�[�`�́Aepsfile= �Ȃǂ̂Ƃ��Ɠ���(�J�����g�E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�g���ADVI�t�@�C���̂���f�B���N�g���A-gdat �Ŏw�</w:t>
      </w:r>
      <w:r>
        <w:rPr/>
        <w:t>肵���</w:t>
      </w:r>
      <w:r>
        <w:rPr/>
        <w:t>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t�@�C������ % ������ƁA0x0a �̉�s�R�[�h�</w:t>
      </w:r>
      <w:r>
        <w:rPr>
          <w:rtl w:val="true"/>
        </w:rPr>
        <w:t>܂</w:t>
      </w:r>
      <w:r>
        <w:rPr/>
        <w:t>Ŗ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t�@�C������ \special{...} �̒��� {...} �̕����̂</w:t>
      </w:r>
      <w:r>
        <w:rPr/>
        <w:t>݉�</w:t>
      </w:r>
      <w:r>
        <w:rPr>
          <w:rtl w:val="true"/>
        </w:rPr>
        <w:t>߂</w:t>
      </w:r>
      <w:r>
        <w:rPr/>
        <w:t>���</w:t>
      </w:r>
      <w:r>
        <w:rPr/>
        <w:t>A��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�� {...} �̒��� { } �̃l�X�e�B���O������ΐ�������</w:t>
      </w:r>
      <w:r>
        <w:rPr>
          <w:rtl w:val="true"/>
        </w:rPr>
        <w:t>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{...} �̒��̕����ŁA0x20 �ȉ��̃R�[�h�̂�̂͋󔒂ɒu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1�� {...} �̒��́A�ő� 1000 byte �</w:t>
      </w:r>
      <w:r>
        <w:rPr>
          <w:rtl w:val="true"/>
        </w:rPr>
        <w:t>܂</w:t>
      </w:r>
      <w:r>
        <w:rPr/>
        <w:t>ŋ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7) NTTjTeX �ŗp����a���t�H���g�� JXL4 �t�H���g�ł̑�ւ�T�|�[�g(by ���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8) knjtopk.exe �ɂ�</w:t>
      </w:r>
      <w:r>
        <w:rPr/>
        <w:t>鈳�</w:t>
      </w:r>
      <w:r>
        <w:rPr/>
        <w:t>k�a���t�H���g�̍</w:t>
      </w:r>
      <w:r>
        <w:rPr/>
        <w:t>쐬���</w:t>
      </w:r>
      <w:r>
        <w:rPr/>
        <w:t>ǂ�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]���́A���k�</w:t>
      </w:r>
      <w:r>
        <w:rPr/>
        <w:t xml:space="preserve">オ </w:t>
      </w:r>
      <w:r>
        <w:rPr/>
        <w:t>4M byte �Ƃ����������������AHuge format ��</w:t>
      </w:r>
      <w:r>
        <w:rPr/>
        <w:t>݂�</w:t>
      </w:r>
      <w:r>
        <w:rPr/>
        <w:t>(�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 H �I�v�V���������)�A400 x 400 dot �̃T�C�Y�</w:t>
      </w:r>
      <w:r>
        <w:rPr>
          <w:rtl w:val="true"/>
        </w:rPr>
        <w:t>܂</w:t>
      </w:r>
      <w:r>
        <w:rPr/>
        <w:t>ł̘a���t�H���g�̈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�\�ɂȂ���B����́Adviout/prt �� -f=1 �I�v�V�����ł̃t�H���g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ł� PK/H �̋L���Ŏ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Huge format �ł́Ajxl4 �t�H���g�ŗp�����Ă���g�����k���[�`����̗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ʏ�̈��k���[�`���ȂǂƔ�r���Ĉ��k���̍������p����B���̂��</w:t>
      </w:r>
      <w:r>
        <w:rPr>
          <w:rtl w:val="true"/>
        </w:rPr>
        <w:t>߁</w:t>
      </w:r>
      <w:r>
        <w:rPr/>
        <w:t>A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�̕�(�A�h���X�e�[�u���Ȃǂ͒����Ȃ</w:t>
      </w:r>
      <w:r>
        <w:rPr/>
        <w:t>邪�</w:t>
      </w:r>
      <w:r>
        <w:rPr/>
        <w:t>ŏI�I�ɂ�)�A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Ȃ�</w:t>
      </w:r>
      <w:r>
        <w:rPr/>
        <w:t>ꍇ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9) LIPSIII �ł̋���a���X�P�[���u���t�H���g�̃T�|�[�g(by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]���̃e�L�X�g���[�h�ł́A�a���X�P�[���u���t�H���g�� 420 x 420 dot �</w:t>
      </w:r>
      <w:r>
        <w:rPr>
          <w:rtl w:val="true"/>
        </w:rPr>
        <w:t>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Ƃ��� LIPSIII �ɂ�</w:t>
      </w:r>
      <w:r>
        <w:rPr/>
        <w:t>鐧�����������</w:t>
      </w:r>
      <w:r>
        <w:rPr/>
        <w:t>A����ȏ�̃T�C�Y�̏</w:t>
      </w:r>
      <w:r>
        <w:rPr/>
        <w:t>ꍇ��</w:t>
      </w:r>
      <w:r>
        <w:rPr/>
        <w:t>x�N�^�[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Ɉ</w:t>
      </w:r>
      <w:r>
        <w:rPr>
          <w:rtl w:val="true"/>
        </w:rPr>
        <w:t>ڂ</w:t>
      </w:r>
      <w:r>
        <w:rPr/>
        <w:t>邱�</w:t>
      </w:r>
      <w:r>
        <w:rPr/>
        <w:t>Ƃɂ��A�󎚏o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) �I�v�V�����p�����[�^������t�@�C���̖��O�ɂ��Ă̕ύX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DOS Ver 3.0 �ȍ~�ł́A�N�������v���O�����̊g���q "exe" �� "par" �ɕ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̂�</w:t>
      </w:r>
      <w:r>
        <w:rPr/>
        <w:t>A�I�v�V�����p�����[�^��ǂ</w:t>
      </w:r>
      <w:r>
        <w:rPr>
          <w:rtl w:val="true"/>
        </w:rPr>
        <w:t>ރ</w:t>
      </w:r>
      <w:r>
        <w:rPr/>
        <w:t>t�@�C�����Ƃ���</w:t>
      </w:r>
      <w:r>
        <w:rPr/>
        <w:t>悤�</w:t>
      </w:r>
      <w:r>
        <w:rPr/>
        <w:t>ɕύX�����i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s�t�@�C���̍ŏ����� 3 �������A"dvi" �ł���</w:t>
      </w:r>
      <w:r>
        <w:rPr/>
        <w:t>ꍇ�̂</w:t>
      </w:r>
      <w:r>
        <w:rPr/>
        <w:t>݁</w:t>
      </w:r>
      <w:r>
        <w:rPr/>
        <w:t>j�B����ɂ��A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C���I�v�V������ς��č</w:t>
      </w:r>
      <w:r>
        <w:rPr/>
        <w:t>쐬�����</w:t>
      </w:r>
      <w:r>
        <w:rPr/>
        <w:t>v���O�����Ȃǂ̃t�@�C������ς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ɂ��A�ʂ̃I�v�V�����p�����[�^��ǂ</w:t>
      </w:r>
      <w:r>
        <w:rPr>
          <w:rtl w:val="true"/>
        </w:rPr>
        <w:t>ނ</w:t>
      </w:r>
      <w:r>
        <w:rPr/>
        <w:t>悤�</w:t>
      </w:r>
      <w:r>
        <w:rPr/>
        <w:t>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1) LIPSIII �p�̃��X�^�[�f�[�^���k�]���T�|�[�g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=l �̃T�u�I�v�V���� c �ŁA���X�^�[�C���[�W�̓]���̍</w:t>
      </w:r>
      <w:r>
        <w:rPr>
          <w:rtl w:val="true"/>
        </w:rPr>
        <w:t>ۂ</w:t>
      </w:r>
      <w:r>
        <w:rPr/>
        <w:t>Ƀf�[�^���k��T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�g�����B�T�u�I�v�V���� u ��g���Ɠ]���f�[�^�ʂ����Ȃ�</w:t>
      </w:r>
      <w:r>
        <w:rPr/>
        <w:t>傫���</w:t>
      </w:r>
      <w:r>
        <w:rPr/>
        <w:t>Ȃ</w:t>
      </w:r>
      <w:r>
        <w:rPr/>
        <w:t>邱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邪�</w:t>
      </w:r>
      <w:r>
        <w:rPr/>
        <w:t>A������</w:t>
      </w:r>
      <w:r>
        <w:rPr/>
        <w:t>邽�</w:t>
      </w:r>
      <w:r>
        <w:rPr>
          <w:rtl w:val="true"/>
        </w:rPr>
        <w:t>߂</w:t>
      </w:r>
      <w:r>
        <w:rPr/>
        <w:t>ɗp����Ƃ</w:t>
      </w:r>
      <w:r>
        <w:rPr/>
        <w:t>悢�</w:t>
      </w:r>
      <w:r>
        <w:rPr/>
        <w:t>B���Ƃ��΁A-p=lc;u-10 �Ȃǂ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/Page �ł́A���̎w��͖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2) DOS/V�� dviout.exe �ł̉��X�N���[���̃o�O�̏C��(by her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L�X�g�̕\�������̏c�����X�N���[���̏c����</w:t>
      </w:r>
      <w:r>
        <w:rPr/>
        <w:t>蒷���</w:t>
      </w:r>
      <w:r>
        <w:rPr/>
        <w:t>ăX�N���[������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ꍇ�</w:t>
      </w:r>
      <w:r>
        <w:rPr/>
        <w:t>ŁA�����̃n�[�h�E�F�A�X�N���[����g���ƁA�X�N���[�������Ƀ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~���\�����</w:t>
      </w:r>
      <w:r>
        <w:rPr/>
        <w:t>ꂽ�̂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viout/dviprt Ver 2.38.3 -&gt; [Pre-release] Ver.2.39.A 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dviprt �� LIPSIII �Ή��ł� ESC/Page �Ή��ł̗Z����(by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.2.38 �ł� LIPSIII &amp; ESC/Page ���̑Ή��ɂ��āA�e�� CPU �ɂ��Ă��</w:t>
      </w:r>
      <w:r>
        <w:rPr/>
        <w:t>ꂼ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��</w:t>
      </w:r>
      <w:r>
        <w:rPr>
          <w:rtl w:val="true"/>
        </w:rPr>
        <w:t>ނ</w:t>
      </w:r>
      <w:r>
        <w:rPr/>
        <w:t xml:space="preserve">� </w:t>
      </w:r>
      <w:r>
        <w:rPr/>
        <w:t>dviprt ���ł��Ă��</w:t>
      </w:r>
      <w:r>
        <w:rPr>
          <w:rtl w:val="true"/>
        </w:rPr>
        <w:t>܂</w:t>
      </w:r>
      <w:r>
        <w:rPr/>
        <w:t>��</w:t>
      </w:r>
      <w:r>
        <w:rPr/>
        <w:t>A�o�O�t�B�b�N�X��o�C�i���</w:t>
      </w:r>
      <w:r>
        <w:rPr/>
        <w:t>쐬�����</w:t>
      </w:r>
      <w:r>
        <w:rPr/>
        <w:t>Ȃ�Ɏ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Ȃ�̂ɂȂ�Ă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B���̂</w:t>
      </w:r>
      <w:r>
        <w:rPr/>
        <w:t>悤�</w:t>
      </w:r>
      <w:r>
        <w:rPr/>
        <w:t>Ȗ����</w:t>
      </w:r>
      <w:r>
        <w:rPr/>
        <w:t>邽�</w:t>
      </w:r>
      <w:r>
        <w:rPr>
          <w:rtl w:val="true"/>
        </w:rPr>
        <w:t>߁</w:t>
      </w:r>
      <w:r>
        <w:rPr/>
        <w:t>A���̔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SIII &amp; ESC/Page ��Z����������̂�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Zeit �̐V�����R���x�W�F�t�H���g�ɑΉ�(by Naoch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ݒ</w:t>
      </w:r>
      <w:r>
        <w:rPr/>
        <w:t>��</w:t>
      </w:r>
      <w:r>
        <w:rPr/>
        <w:t>@�́A�u���̋�y���v��g���</w:t>
      </w:r>
      <w:r>
        <w:rPr/>
        <w:t>ꍇ�</w:t>
      </w:r>
      <w:r>
        <w:rPr/>
        <w:t>Ƃ</w:t>
      </w:r>
      <w:r>
        <w:rPr>
          <w:rtl w:val="true"/>
        </w:rPr>
        <w:t>܂</w:t>
      </w:r>
      <w:r>
        <w:rPr/>
        <w:t>��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out/dviprt�̋N�����̃I�v�V�����Łu-vfn�v�I�v�V������w�</w:t>
      </w:r>
      <w:r>
        <w:rPr/>
        <w:t>肷��</w:t>
      </w:r>
      <w:r>
        <w:rPr/>
        <w:t>ƁA 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t�H���g��(��)�c�@�C�g�̃x�N�g���t�H���g�u���̋�y���v�A�</w:t>
      </w:r>
      <w:r>
        <w:rPr>
          <w:rtl w:val="true"/>
        </w:rPr>
        <w:t>܂</w:t>
      </w:r>
      <w:r>
        <w:rPr/>
        <w:t>��́</w:t>
      </w:r>
      <w:r>
        <w:rPr/>
        <w:t>A�R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F�E�A�E�g���C���t�H���g(JGfont)��g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out.cfg/dviprt.cfg �ɋL�q����t�H���g�t�@�C�����ɁA �u���̋�y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�N�g���t�H���g�����łȂ��u�R���x�W�F�v�A�E�g���C���t�H���g���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悤�</w:t>
      </w:r>
      <w:r>
        <w:rPr/>
        <w:t>Ɋg������Ă��</w:t>
      </w:r>
      <w:r>
        <w:rPr>
          <w:rtl w:val="true"/>
        </w:rPr>
        <w:t>܂</w:t>
      </w:r>
      <w:r>
        <w:rPr/>
        <w:t>��̂</w:t>
      </w:r>
      <w:r>
        <w:rPr/>
        <w:t>ŁA��������u���̋�y���v��g�����̂</w:t>
      </w:r>
      <w:r>
        <w:rPr/>
        <w:t>悤�</w:t>
      </w:r>
      <w:r>
        <w:rPr/>
        <w:t>ɁA�u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x�W�F�v�t�H���g��g�����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��H���ɂ�� indent1.6 ��p������������(by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H���ɂ��go32�� indent 1.6 ��g��ă\�[�X�</w:t>
      </w:r>
      <w:r>
        <w:rPr>
          <w:rtl w:val="true"/>
        </w:rPr>
        <w:t>𐮌</w:t>
      </w:r>
      <w:r>
        <w:rPr/>
        <w:t>`���Ă��</w:t>
      </w:r>
      <w:r>
        <w:rPr>
          <w:rtl w:val="true"/>
        </w:rPr>
        <w:t>܂</w:t>
      </w:r>
      <w:r>
        <w:rPr/>
        <w:t>��</w:t>
      </w:r>
      <w:r>
        <w:rPr/>
        <w:t>Bindent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ł����A�t���t�@�C���� indent.pro ��Q�Ƃ��������B�</w:t>
      </w:r>
      <w:r>
        <w:rPr>
          <w:rtl w:val="true"/>
        </w:rPr>
        <w:t>܂</w:t>
      </w:r>
      <w:r>
        <w:rPr/>
        <w:t>��</w:t>
      </w:r>
      <w:r>
        <w:rPr/>
        <w:t xml:space="preserve">ASHIMA���ɂ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def.exe ��p���� �]����#ifdef PTEX �` #endif�ɑ�������\�[�X��{�ɍi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ȊO�͍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̌��ʁAmakefile �� PTEX �</w:t>
      </w:r>
      <w:r>
        <w:rPr/>
        <w:t>֘</w:t>
      </w:r>
      <w:r>
        <w:rPr/>
        <w:t>A�͕K�v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