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dviout/dviprt Ver 2.38 �� pTeX�c�����Ή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2(�����S)�N 8��25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FTY-Serve: GDH02225      Naochan! /�˒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VAN: DQM7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in KYOTO: NAO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��̎n�</w:t>
      </w:r>
      <w:r>
        <w:rPr>
          <w:rtl w:val="true"/>
        </w:rPr>
        <w:t>܂</w:t>
      </w:r>
      <w:r>
        <w:rPr/>
        <w:t>�́</w:t>
      </w:r>
      <w:r>
        <w:rPr/>
        <w:t>A�F�B���o���Ă��</w:t>
      </w:r>
      <w:r>
        <w:rPr/>
        <w:t>铯�</w:t>
      </w:r>
      <w:r>
        <w:rPr/>
        <w:t>l���i���w���</w:t>
      </w:r>
      <w:r>
        <w:rPr/>
        <w:t>炵���</w:t>
      </w:r>
      <w:r>
        <w:rPr/>
        <w:t>ł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ł�����T�̐��j��i15 July 1992�j�̖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��Ɂi�c�����Łj�ŉ���o���̂ɁATeX �����������Ă</w:t>
      </w:r>
      <w:r>
        <w:rPr/>
        <w:t>邵�</w:t>
      </w:r>
      <w:r>
        <w:rPr/>
        <w:t>g�������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āA���̖^�F�l�ɐq�˂</w:t>
      </w:r>
      <w:r>
        <w:rPr>
          <w:rtl w:val="true"/>
        </w:rPr>
        <w:t>܂</w:t>
      </w:r>
      <w:r>
        <w:rPr/>
        <w:t>����</w:t>
      </w:r>
      <w:r>
        <w:rPr/>
        <w:t>B�i�</w:t>
      </w:r>
      <w:r>
        <w:rPr>
          <w:rtl w:val="true"/>
        </w:rPr>
        <w:t>ނ͗</w:t>
      </w:r>
      <w:r>
        <w:rPr/>
        <w:t>��</w:t>
      </w:r>
      <w:r>
        <w:rPr/>
        <w:t>n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ޞ</w:t>
      </w:r>
      <w:r>
        <w:rPr/>
        <w:t>H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LaTeX ��</w:t>
      </w:r>
      <w:r>
        <w:rPr/>
        <w:t>쐬���</w:t>
      </w:r>
      <w:r>
        <w:rPr/>
        <w:t>i���� ���F ����̖����j�ɏ����Ă�������ǁA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�Ȃ�A�A�X�L�[�� pTeX ��Ă̂������...�v�kNaochan!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�� NIFTY-Serve ���� pTeX�</w:t>
      </w:r>
      <w:r>
        <w:rPr/>
        <w:t>𗎂</w:t>
      </w:r>
      <w:r>
        <w:rPr/>
        <w:t>Ƃ��Ă��ăp�b�`�𓖂Ă�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u�ǂ�ȕ��ɏo��̂��ȁH�H�v�Ǝv��� pTeX �t���� sample.dvi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킭�킭���</w:t>
      </w:r>
      <w:r>
        <w:rPr/>
        <w:t>Ȃ��� dviout ���</w:t>
      </w:r>
      <w:r>
        <w:rPr/>
        <w:t>悤�</w:t>
      </w:r>
      <w:r>
        <w:rPr/>
        <w:t>Ƃ����Ƃ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:\TEX\PTEX\SAMPLE&gt; dviout -B -C -rfont1.$$$ samp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EX DVI PREVIEWER PC-9801 Ver.2.37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pyright(C) 1988-89 by TSG, 90-91 by SH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           1991-92 changed by Akiii, Oh-Yeah?, SOLITON, sempa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le Fault: No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G���[���o�āA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 dviout(ver 2.37)�ApTeX �̏c�����ɑΉ����Ăւ�Ł`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�� dviout/dviprt �̃\�[�X�</w:t>
      </w:r>
      <w:r>
        <w:rPr/>
        <w:t>𗎂</w:t>
      </w:r>
      <w:r>
        <w:rPr/>
        <w:t>Ƃ��Ă��āApTeX �̃h�L�������g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eX���i���`�v �ҁj�v�Ȃ񂩂�Ȃ���A�b����̕</w:t>
      </w:r>
      <w:r>
        <w:rPr>
          <w:rtl w:val="true"/>
        </w:rPr>
        <w:t>׋</w:t>
      </w:r>
      <w:r>
        <w:rPr/>
        <w:t>��̂</w:t>
      </w:r>
      <w:r>
        <w:rPr/>
        <w:t>��Ł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Ɏ�����i�_���Ȃ� dviout/dviprt �̃\�[�X��`����j�͂�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̂</w:t>
      </w:r>
      <w:r>
        <w:rPr/>
        <w:t>���</w:t>
      </w:r>
      <w:r>
        <w:rPr/>
        <w:t>(</w:t>
      </w:r>
      <w:r>
        <w:rPr/>
        <w:t>17</w:t>
      </w:r>
      <w:r>
        <w:rPr/>
        <w:t xml:space="preserve"> July 1992)�́A�����͂����Əo�</w:t>
      </w:r>
      <w:r>
        <w:rPr/>
        <w:t>邯�</w:t>
      </w:r>
      <w:r>
        <w:rPr/>
        <w:t>ǁA�J�b�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��́u�[�v�����̂</w:t>
      </w:r>
      <w:r>
        <w:rPr>
          <w:rtl w:val="true"/>
        </w:rPr>
        <w:t>܂܏</w:t>
      </w:r>
      <w:r>
        <w:rPr/>
        <w:t>o�</w:t>
      </w:r>
      <w:r>
        <w:rPr/>
        <w:t>邽�</w:t>
      </w:r>
      <w:r>
        <w:rPr>
          <w:rtl w:val="true"/>
        </w:rPr>
        <w:t>߂</w:t>
      </w:r>
      <w:r>
        <w:rPr/>
        <w:t>Ɋ������́u�P�v�</w:t>
      </w:r>
      <w:r>
        <w:rPr/>
        <w:t>݂����</w:t>
      </w:r>
      <w:r>
        <w:rPr/>
        <w:t>Ɍ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�����v���Ǔ_������Ă���ŁA�ւ�Ȋ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X �</w:t>
      </w:r>
      <w:r>
        <w:rPr/>
        <w:t>𑀂�</w:t>
      </w:r>
      <w:r>
        <w:rPr/>
        <w:t>l(TeXnician !?)�����͐����Ȃ񂩂�g�������������A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</w:t>
      </w:r>
      <w:r>
        <w:rPr/>
        <w:t>v�͂��</w:t>
      </w:r>
      <w:r>
        <w:rPr>
          <w:rtl w:val="true"/>
        </w:rPr>
        <w:t>܂</w:t>
      </w:r>
      <w:r>
        <w:rPr/>
        <w:t>�</w:t>
      </w:r>
      <w:r>
        <w:rPr/>
        <w:t>Ȃ��̂ł�...�Ǝv����̂ł����A ���\���Ă</w:t>
      </w:r>
      <w:r>
        <w:rPr/>
        <w:t>݂�</w:t>
      </w:r>
      <w:r>
        <w:rPr/>
        <w:t>Ƌ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18��̒��Ɏ��v�</w:t>
      </w:r>
      <w:r>
        <w:rPr/>
        <w:t>䂳�񂩂烁�</w:t>
      </w:r>
      <w:r>
        <w:rPr/>
        <w:t>[���𒸂����</w:t>
      </w:r>
      <w:r>
        <w:rPr/>
        <w:t>肵�����</w:t>
      </w:r>
      <w:r>
        <w:rPr/>
        <w:t>Ƃ���A���ɂ�p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viout/prt ��~������Ă���l�����</w:t>
      </w:r>
      <w:r>
        <w:rPr/>
        <w:t>邱�</w:t>
      </w:r>
      <w:r>
        <w:rPr/>
        <w:t>Ƃ�m��A����͐��ɖ₤�</w:t>
      </w:r>
      <w:r>
        <w:rPr/>
        <w:t>ׂ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āA�r���ł��������C�u�����ɃA�b�v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(19 July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TeX�Ή��� ver 2.37.2p �̃h�L�������g ptx237_2.doc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g���A����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u�c�����v�@�\���g������Ă��</w:t>
      </w:r>
      <w:r>
        <w:rPr>
          <w:rtl w:val="true"/>
        </w:rPr>
        <w:t>܂</w:t>
      </w:r>
      <w:r>
        <w:rPr/>
        <w:t>��</w:t>
      </w:r>
      <w:r>
        <w:rPr/>
        <w:t>B��{�I�ɂ͂��</w:t>
      </w:r>
      <w:r>
        <w:rPr/>
        <w:t>ꂾ���</w:t>
      </w:r>
      <w:r>
        <w:rPr/>
        <w:t>ł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́u�c�������ł���v�Ƃ������Ƃ����ɂƂ�āi���̊F�l�ɂƂ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ꂵ���</w:t>
      </w:r>
      <w:r>
        <w:rPr/>
        <w:t>@�\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}�j�A�b�N�ȉB���I�v�V�����A�Ȃ�Ă̂���̂ł����A���́u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v�̍�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ɒǉ���</w:t>
      </w:r>
      <w:r>
        <w:rPr/>
        <w:t>ꂽ�</w:t>
      </w:r>
      <w:r>
        <w:rPr/>
        <w:t>I�v�V�����idviout/dviprt 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��p�����t�H���g��g�p( -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��[�h�ŁA�������p�����t�H���g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̓</w:t>
      </w:r>
      <w:r>
        <w:rPr/>
        <w:t>I�ɂ́A�������p�́i����</w:t>
      </w:r>
      <w:r>
        <w:rPr>
          <w:rtl w:val="true"/>
        </w:rPr>
        <w:t>܂</w:t>
      </w:r>
      <w:r>
        <w:rPr/>
        <w:t>Ŏg��Ă����j�����t�H���g�ł́A�J�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̌���E���A�������u�����v���Ǔ_�Ȃǂ������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>
          <w:rtl w:val="true"/>
        </w:rPr>
        <w:t>܂܎</w:t>
      </w:r>
      <w:r>
        <w:rPr/>
        <w:t>g���Ɗi�D�����Ȃ�</w:t>
      </w:r>
      <w:r>
        <w:rPr>
          <w:rtl w:val="true"/>
        </w:rPr>
        <w:t>܂</w:t>
      </w:r>
      <w:r>
        <w:rPr/>
        <w:t>��</w:t>
      </w:r>
      <w:r>
        <w:rPr/>
        <w:t>B�i������ -g- �Ƃ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̂</w:t>
      </w:r>
      <w:r>
        <w:rPr/>
        <w:t>ɁA�t�H���g�̉�]��ʒu�␳��</w:t>
      </w:r>
      <w:r>
        <w:rPr/>
        <w:t>邱�</w:t>
      </w:r>
      <w:r>
        <w:rPr/>
        <w:t>Ƃɂ��āA�</w:t>
      </w:r>
      <w:r>
        <w:rPr>
          <w:rtl w:val="true"/>
        </w:rPr>
        <w:t>܂</w:t>
      </w:r>
      <w:r>
        <w:rPr/>
        <w:t>Ƃ�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̋</w:t>
      </w:r>
      <w:r>
        <w:rPr/>
        <w:t>@�\��I�v�V�����ɂ����i�f�t�H���g�ɂ��Ȃ��j�̂́A�����i�N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p�Ƀf�U�C�����������t�H���g����Ă���</w:t>
      </w:r>
      <w:r>
        <w:rPr/>
        <w:t>邱�</w:t>
      </w:r>
      <w:r>
        <w:rPr/>
        <w:t>Ƃ��҂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�i��ɁA�J�i�����Ȃǂ́A�c�����ɂ���ƍ��E�ɂ΂���</w:t>
      </w:r>
      <w:r>
        <w:rPr>
          <w:rtl w:val="true"/>
        </w:rPr>
        <w:t>܂</w:t>
      </w:r>
      <w:r>
        <w:rPr/>
        <w:t>��̂</w:t>
      </w:r>
      <w:r>
        <w:rPr/>
        <w:t>Ł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[�X���C���\��( -baseline :�B���I�v�V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x�[�X���C���̈ʒu�ɐ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�p�I�łȂ��I�v�V�����̂</w:t>
      </w:r>
      <w:r>
        <w:rPr/>
        <w:t>悤�</w:t>
      </w:r>
      <w:r>
        <w:rPr/>
        <w:t>ȋC������}�j�A�b�N�ȃI�v�V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␳�̃f�o�b�O�p�ɍ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�c������p�̊����t�H���g����Ă����l�������̃o��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ɂ͎g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.. ���ʂɈ����Ƃ��́A��΂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̑���ɔ��őg�ł���( -boxpic :�B���I�v�V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���I�v�V�����ł����A�����̑���Ɂu���v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Ȃ�}�j�A�b�N������</w:t>
      </w:r>
      <w:r>
        <w:rPr>
          <w:rtl w:val="true"/>
        </w:rPr>
        <w:t>܂</w:t>
      </w:r>
      <w:r>
        <w:rPr/>
        <w:t>��񂪁</w:t>
      </w:r>
      <w:r>
        <w:rPr/>
        <w:t>A�ʔ����̂Ŏc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</w:t>
      </w:r>
      <w:r>
        <w:rPr/>
        <w:t>݂�</w:t>
      </w:r>
      <w:r>
        <w:rPr/>
        <w:t>ƌ��\�C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̂��ƂȂ���A���̃I�v�V��������Ĉ��āA�u�������o�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ƌ���</w:t>
      </w:r>
      <w:r>
        <w:rPr/>
        <w:t>ꂽ���</w:t>
      </w:r>
      <w:r>
        <w:rPr/>
        <w:t>Ȃ��̂ŁA�����B��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t�H���g�̏k���ɂ��ċɏ�������\��(-mini :�B���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R�Ԗ</w:t>
      </w:r>
      <w:r>
        <w:rPr>
          <w:rtl w:val="true"/>
        </w:rPr>
        <w:t>ڂ̉</w:t>
      </w:r>
      <w:r>
        <w:rPr/>
        <w:t>B���I�v�V�����́A�u���t�H���g�̏k���ɂ��A�</w:t>
      </w:r>
      <w:r>
        <w:rPr>
          <w:rtl w:val="true"/>
        </w:rPr>
        <w:t>߂</w:t>
      </w:r>
      <w:r>
        <w:rPr/>
        <w:t>���</w:t>
      </w:r>
      <w:r>
        <w:rPr/>
        <w:t>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̕\���v�̂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mini15 �Ƃ���ƁA15�~15�h�b�g�ȉ��̃T�C�Y�̕�����A���t�H���g�̏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��ē��</w:t>
      </w:r>
      <w:r>
        <w:rPr/>
        <w:t>邽�</w:t>
      </w:r>
      <w:r>
        <w:rPr>
          <w:rtl w:val="true"/>
        </w:rPr>
        <w:t>߂</w:t>
      </w:r>
      <w:r>
        <w:rPr/>
        <w:t>ɁA�i6pt �Ȃǂ̋ɏ�������g�p���Ă��</w:t>
      </w:r>
      <w:r>
        <w:rPr/>
        <w:t>镶�͂</w:t>
      </w:r>
      <w:r>
        <w:rPr/>
        <w:t>ł́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[�W�ɂ��</w:t>
      </w:r>
      <w:r>
        <w:rPr>
          <w:rtl w:val="true"/>
        </w:rPr>
        <w:t>߂</w:t>
      </w:r>
      <w:r>
        <w:rPr/>
        <w:t>��</w:t>
      </w:r>
      <w:r>
        <w:rPr/>
        <w:t>o�͂� dviout �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����</w:t>
      </w:r>
      <w:r>
        <w:rPr/>
        <w:t>}������ɂ́A���̃I�v�V������ȗ����</w:t>
      </w:r>
      <w:r>
        <w:rPr/>
        <w:t xml:space="preserve">邩���� </w:t>
      </w:r>
      <w:r>
        <w:rPr/>
        <w:t>-mini0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ӂ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t����ƁA�v���r���[�͂</w:t>
      </w:r>
      <w:r>
        <w:rPr>
          <w:rtl w:val="true"/>
        </w:rPr>
        <w:t>ق</w:t>
      </w:r>
      <w:r>
        <w:rPr/>
        <w:t>�̏����</w:t>
      </w:r>
      <w:r>
        <w:rPr/>
        <w:t>x���Ȃ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ŏk�����Ă��</w:t>
      </w:r>
      <w:r>
        <w:rPr/>
        <w:t>邽�</w:t>
      </w:r>
      <w:r>
        <w:rPr>
          <w:rtl w:val="true"/>
        </w:rPr>
        <w:t>߁</w:t>
      </w:r>
      <w:r>
        <w:rPr/>
        <w:t>A�ӊO�ƍ����ł��B�ikanji.14 �Ƃ� kanji.8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悤�</w:t>
      </w:r>
      <w:r>
        <w:rPr/>
        <w:t>ȁA��ʂȃt�H���g��p�ӂ���K�v�������Ȃ�Ǝv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ŁA�B���I�v�V�����Ȃ��dviout/dviprt �ɂ�������H�H�ƕs�v�c�Ɏ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֌W�ҁidviout/dviprt �̉�Ɍg���Ă����l�����j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���́A�� Naochan! ���f�o�b�O�p�ɍ�����̂�A��S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�Ŏc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usage �ɂ͏o�Ă��Ȃ��Ƃ��</w:t>
      </w:r>
      <w:r>
        <w:rPr/>
        <w:t>납��</w:t>
      </w:r>
      <w:r>
        <w:rPr/>
        <w:t>A�u�B���I�v�V�����v�ƌ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ɁA�����T�|�[�g�͂��Ă</w:t>
      </w:r>
      <w:r>
        <w:rPr>
          <w:rtl w:val="true"/>
        </w:rPr>
        <w:t>܂</w:t>
      </w:r>
      <w:r>
        <w:rPr/>
        <w:t>���</w:t>
      </w:r>
      <w:r>
        <w:rPr/>
        <w:t>A�Ƃ������</w:t>
      </w:r>
      <w:r>
        <w:rPr/>
        <w:t>炢�̈</w:t>
      </w:r>
      <w:r>
        <w:rPr/>
        <w:t>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ł����Ō�\���Ăǂ������......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TeX�c�����Ή��Ɋւ��� Naochan! �ɂ���ₕ����̒��</w:t>
      </w:r>
      <w:r>
        <w:rPr/>
        <w:t>쌠�́</w:t>
      </w:r>
      <w:r>
        <w:rPr/>
        <w:t>A����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ɑg�</w:t>
      </w:r>
      <w:r>
        <w:rPr>
          <w:rtl w:val="true"/>
        </w:rPr>
        <w:t>ݍ��܂</w:t>
      </w:r>
      <w:r>
        <w:rPr/>
        <w:t>ꂽ���</w:t>
      </w:r>
      <w:r>
        <w:rPr/>
        <w:t>_�� TSG &amp; SHIMA���ɈϏ��</w:t>
      </w:r>
      <w:r>
        <w:rPr>
          <w:rtl w:val="true"/>
        </w:rPr>
        <w:t>܂</w:t>
      </w:r>
      <w:r>
        <w:rPr/>
        <w:t>��</w:t>
      </w:r>
      <w:r>
        <w:rPr/>
        <w:t>B�i�������A�I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 Naochan!.tex �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TeX �c�����Ή��� dviout/dviprt ��p���āA����񍐂�o�O�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�</w:t>
      </w:r>
      <w:r>
        <w:rPr/>
        <w:t>A�h�o�C�X������ NIFTY-Serve �̃\�t�g�E�F�A�H�[�iFLABO�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VAN �̃T�C�G���X�iSSCIENCE�j�̊F�l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tex237.doc ����̈�p�ɂȂ�</w:t>
      </w:r>
      <w:r>
        <w:rPr>
          <w:rtl w:val="true"/>
        </w:rPr>
        <w:t>܂</w:t>
      </w:r>
      <w:r>
        <w:rPr/>
        <w:t>����</w:t>
      </w:r>
      <w:r>
        <w:rPr/>
        <w:t>ldviout/dviprt �́A����҂� TS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���Ƃ͕ʂɐ������̃��[�U�iTeXnicians?�j�̎�ɂ��āA��ǁE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I���W�i���� dviout/dviprt �𑢂�</w:t>
      </w:r>
      <w:r>
        <w:rPr/>
        <w:t xml:space="preserve">ꂽ </w:t>
      </w:r>
      <w:r>
        <w:rPr/>
        <w:t>TSG �� SHIMA���A���l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Ă����o�[�W�����𓝍����</w:t>
      </w:r>
      <w:r>
        <w:rPr/>
        <w:t xml:space="preserve">ꂽ </w:t>
      </w:r>
      <w:r>
        <w:rPr/>
        <w:t>sempa���A���̏c�����Ή��ł� LIPS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C���]�Ή��łƗZ�����ĉ�������n���h����A�����čŌ�ɁA�c�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 ��J������ (��)�A�X�L�[ �ɁA�S���</w:t>
      </w:r>
      <w:r>
        <w:rPr/>
        <w:t>犴�</w:t>
      </w:r>
      <w:r>
        <w:rPr/>
        <w:t>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炻�ꂩ��</w:t>
      </w:r>
      <w:r>
        <w:rPr/>
        <w:t>A���̃h�L�������g����̂ɐF�X�Q�l�ɂ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^�ƂȂ�h�L�������g����</w:t>
      </w:r>
      <w:r>
        <w:rPr/>
        <w:t>ꂽ�</w:t>
      </w:r>
      <w:r>
        <w:rPr/>
        <w:t>F�l�ɂ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</w:t>
      </w:r>
      <w:r>
        <w:rPr>
          <w:rtl w:val="true"/>
        </w:rPr>
        <w:t>ܘ</w:t>
      </w:r>
      <w:r>
        <w:rPr/>
        <w:t>_�A���� dviout/dviprt��Ăѓ���������́A���̃h�L�������g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āi���~���ɂ��Ă�������āj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炻�ꂩ�炻�ꂩ��</w:t>
      </w:r>
      <w:r>
        <w:rPr/>
        <w:t>A�t���� "Naochan!.dvi" ��o�͂��āA�C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ɂ��ӂ�\�����Ă����</w:t>
      </w:r>
      <w:r>
        <w:rPr>
          <w:rtl w:val="true"/>
        </w:rPr>
        <w:t>܂</w:t>
      </w:r>
      <w:r>
        <w:rPr/>
        <w:t>�</w:t>
      </w:r>
      <w:r>
        <w:rPr/>
        <w:t>...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.1p  (19 July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Ƃ</w:t>
      </w:r>
      <w:r>
        <w:rPr/>
        <w:t>肠�����</w:t>
      </w:r>
      <w:r>
        <w:rPr/>
        <w:t>Q�A�R��Ń\�[�X��������� pTeX �̏c�������[�h�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݂��</w:t>
      </w:r>
      <w:r>
        <w:rPr/>
        <w:t>o�[�W�����B�i�c�����̕��͋C�͊y���</w:t>
      </w:r>
      <w:r>
        <w:rPr>
          <w:rtl w:val="true"/>
        </w:rPr>
        <w:t>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.2p  (23 July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JFM �t�@�C�������Ɠǂ�ŁA���̏���g���</w:t>
      </w:r>
      <w:r>
        <w:rPr/>
        <w:t>悤�</w:t>
      </w:r>
      <w:r>
        <w:rPr/>
        <w:t>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����[�h�̍</w:t>
      </w:r>
      <w:r>
        <w:rPr>
          <w:rtl w:val="true"/>
        </w:rPr>
        <w:t>ۂ́</w:t>
      </w:r>
      <w:r>
        <w:rPr/>
        <w:t>A�����t�H���g�̉�]��␳��I�v�V�����ɂ����B(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̉B���I�v�V����(-baseline, -boxpic)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aochan! �̏c�����I���W�i���E�T���v�� Naochan!.tex 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.3p�@(6 August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��Ɖ����������</w:t>
      </w:r>
      <w:r>
        <w:rPr/>
        <w:t>݂���</w:t>
      </w:r>
      <w:r>
        <w:rPr/>
        <w:t>ꍇ�</w:t>
      </w:r>
      <w:r>
        <w:rPr/>
        <w:t>ɁA�����̈󎚈ʒu��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]���Ȃ��</w:t>
      </w:r>
      <w:r>
        <w:rPr/>
        <w:t>ꍇ������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� medium model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edium ������������ bdiff �����Ȃ��Ȃ�����</w:t>
      </w:r>
      <w:r>
        <w:rPr>
          <w:rtl w:val="true"/>
        </w:rPr>
        <w:t>߁</w:t>
      </w:r>
      <w:r>
        <w:rPr/>
        <w:t>A�����ɂ���J��p�~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L4p  (6 August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PS 3 �Ή��� ver 2.37L4 �x�[�X�Ɉ</w:t>
      </w:r>
      <w:r>
        <w:rPr>
          <w:rtl w:val="true"/>
        </w:rPr>
        <w:t>ڐ</w:t>
      </w:r>
      <w:r>
        <w:rPr/>
        <w:t>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</w:t>
      </w:r>
      <w:r>
        <w:rPr>
          <w:rtl w:val="true"/>
        </w:rPr>
        <w:t>܂܂</w:t>
      </w:r>
      <w:r>
        <w:rPr/>
        <w:t>ł͂��</w:t>
      </w:r>
      <w:r>
        <w:rPr>
          <w:rtl w:val="true"/>
        </w:rPr>
        <w:t>܂</w:t>
      </w:r>
      <w:r>
        <w:rPr/>
        <w:t>������</w:t>
      </w:r>
      <w:r>
        <w:rPr/>
        <w:t>Ȃ�������A�n���h����ɂ��ĉ�P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Thanks to Ok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Ȍ�A������ ver2.38 �</w:t>
      </w:r>
      <w:r>
        <w:rPr>
          <w:rtl w:val="true"/>
        </w:rPr>
        <w:t>܂</w:t>
      </w:r>
      <w:r>
        <w:rPr/>
        <w:t>ł̊ԂɁAdviout/prt�̑����̕����ɍ̗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��� -g �I�v�V�����̎��A�u�[�v���]���Ă�J�b�R�����A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[�v�̑���Ɂu�|�v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