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u���� �Q�D�O�Q�@�ȍ~�̏C��    by 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2 -&gt; Ver 2.05 �ɂ������ǂ̊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��̃o�O�̏C���̂</w:t>
      </w:r>
      <w:r>
        <w:rPr>
          <w:rtl w:val="true"/>
        </w:rPr>
        <w:t>ق</w:t>
      </w:r>
      <w:r>
        <w:rPr/>
        <w:t>��</w:t>
      </w:r>
      <w:r>
        <w:rPr/>
        <w:t>A�������A�t�H���g�t�@�C���ɑ΂���f�s�g�t�@�C���̃T�|�[�g�A��{��Ή��A�󂢂Ă���O���t�B�b�N�E�r�f�I������g���A�o�b�t�@�̎g�p��Ԃ̕\���ȂǂŁA�v�����^�h���C�o�Ɋ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̓R�[�h�̍œK���ƍ������F�@�v�����^��Ȃ����ɑ���ƁA�T�{�ȏ</w:t>
      </w:r>
      <w:r>
        <w:rPr/>
        <w:t>㍂��������</w:t>
      </w:r>
      <w:r>
        <w:rPr>
          <w:rtl w:val="true"/>
        </w:rPr>
        <w:t>܂</w:t>
      </w:r>
      <w:r>
        <w:rPr/>
        <w:t>����</w:t>
      </w:r>
      <w:r>
        <w:rPr/>
        <w:t>B�󎚂̂��</w:t>
      </w:r>
      <w:r>
        <w:rPr>
          <w:rtl w:val="true"/>
        </w:rPr>
        <w:t>߂</w:t>
      </w:r>
      <w:r>
        <w:rPr/>
        <w:t>Ƀv�����^�ɑ�����f�[�^�ʂ�</w:t>
      </w:r>
      <w:r>
        <w:rPr/>
        <w:t>啝�</w:t>
      </w:r>
      <w:r>
        <w:rPr/>
        <w:t>Ɍ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O�y�[�W�</w:t>
      </w:r>
      <w:r>
        <w:rPr>
          <w:rtl w:val="true"/>
        </w:rPr>
        <w:t>ق</w:t>
      </w:r>
      <w:r>
        <w:rPr/>
        <w:t>ǂ̂������t�@�C���̏o�͌��ʂ͎��̒ʂ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PC-9801 RA21 80386 20MHz �ŁA���l���Z�R�v���Z�b�T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.exe</w:t>
        <w:tab/>
        <w:t>Ver 2.02 :  85 sec</w:t>
        <w:tab/>
        <w:t>Ver 2.05 :   9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rt.exe</w:t>
        <w:tab/>
        <w:t xml:space="preserve">Ver 2.02 : 655 sec </w:t>
        <w:tab/>
        <w:t>Ver 2.05 : 124  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prt.exe �ɂ����ẮA���}�[�W�� -X ��</w:t>
      </w:r>
      <w:r>
        <w:rPr>
          <w:rtl w:val="true"/>
        </w:rPr>
        <w:t>ݒ</w:t>
      </w:r>
      <w:r>
        <w:rPr/>
        <w:t>肷��</w:t>
      </w:r>
      <w:r>
        <w:rPr/>
        <w:t>ƁA���͂��Ƒ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v�����^�̃T�|�[�g�F�@�f�t�H�[���g�ŁA�d�r�b�^�o�n�A�o�b�|�o�q�n�A�m�l�n�̂Q�S�s���̃h�b�g�}�g���N�X�E�v�����^��T�|�[�g���Ă��</w:t>
      </w:r>
      <w:r>
        <w:rPr>
          <w:rtl w:val="true"/>
        </w:rPr>
        <w:t>܂</w:t>
      </w:r>
      <w:r>
        <w:rPr/>
        <w:t>��</w:t>
      </w:r>
      <w:r>
        <w:rPr/>
        <w:t>B�R���t�B�O���[�V�����E�t�@�C��������Ƃɂ��A�e��h�b�g�}�g���N�X�E�v�����^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l�</w:t>
      </w:r>
      <w:r>
        <w:rPr>
          <w:rtl w:val="true"/>
        </w:rPr>
        <w:t>܂</w:t>
      </w:r>
      <w:r>
        <w:rPr/>
        <w:t>łɁA�W�C�P�U�C�Q�S�C�S�W�s���̂������̃v�����^�̂�̂���</w:t>
      </w:r>
      <w:r>
        <w:rPr>
          <w:rtl w:val="true"/>
        </w:rPr>
        <w:t>܂</w:t>
      </w:r>
      <w:r>
        <w:rPr/>
        <w:t>����</w:t>
      </w:r>
      <w:r>
        <w:rPr/>
        <w:t>B���ʂ̃e�L�X�g�t�@�C���ŏ����΂</w:t>
      </w:r>
      <w:r>
        <w:rPr/>
        <w:t>悢�̂</w:t>
      </w:r>
      <w:r>
        <w:rPr/>
        <w:t>Łioptcfg.exe �ŕϊ��j�Ή��͊Ȓ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A�k�a�o�̂</w:t>
      </w:r>
      <w:r>
        <w:rPr/>
        <w:t>悤�</w:t>
      </w:r>
      <w:r>
        <w:rPr/>
        <w:t>ȃy�[�W�v�����^�ɂ́A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2  �s�r�f�̃I���W�i���E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prt �́APC-PR201 �̂</w:t>
      </w:r>
      <w:r>
        <w:rPr>
          <w:rtl w:val="true"/>
        </w:rPr>
        <w:t>ݑ</w:t>
      </w:r>
      <w:r>
        <w:rPr/>
        <w:t>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 2.02 �ɑ��</w:t>
      </w:r>
      <w:r>
        <w:rPr/>
        <w:t>݂������</w:t>
      </w:r>
      <w:r>
        <w:rPr/>
        <w:t>AVer 2.05 �</w:t>
      </w:r>
      <w:r>
        <w:rPr>
          <w:rtl w:val="true"/>
        </w:rPr>
        <w:t>܂</w:t>
      </w:r>
      <w:r>
        <w:rPr/>
        <w:t>łɔ�������A���</w:t>
      </w:r>
      <w:r>
        <w:rPr/>
        <w:t>ꂽ��</w:t>
      </w:r>
      <w:r>
        <w:rPr/>
        <w:t>ȃo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 setpk �̒��� % �̌�Ɏw�</w:t>
      </w:r>
      <w:r>
        <w:rPr/>
        <w:t>蕶���</w:t>
      </w:r>
      <w:r>
        <w:rPr/>
        <w:t>ȊO��</w:t>
      </w:r>
      <w:r>
        <w:rPr>
          <w:rtl w:val="true"/>
        </w:rPr>
        <w:t>ݒ</w:t>
      </w:r>
      <w:r>
        <w:rPr/>
        <w:t>肷��</w:t>
      </w:r>
      <w:r>
        <w:rPr/>
        <w:t>ƃn���O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E�p�����[�^�̐�����P�U�i���Ŏw�</w:t>
      </w:r>
      <w:r>
        <w:rPr/>
        <w:t>肷��</w:t>
      </w:r>
      <w:r>
        <w:rPr/>
        <w:t>ƁA������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Ƃ���p�����[�^��t�@�C���Ŏw�</w:t>
      </w:r>
      <w:r>
        <w:rPr/>
        <w:t>肷��</w:t>
      </w:r>
      <w:r>
        <w:rPr/>
        <w:t>ƁA������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w��̃t�@�C���ɉ�s����������Ɓi�Ⴆ�΁A�P�s�̂</w:t>
      </w:r>
      <w:r>
        <w:rPr>
          <w:rtl w:val="true"/>
        </w:rPr>
        <w:t>ݏ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��e�L�X�g�j��������</w:t>
      </w:r>
      <w:r>
        <w:rPr>
          <w:rtl w:val="true"/>
        </w:rPr>
        <w:t>߂</w:t>
      </w:r>
      <w:r>
        <w:rPr/>
        <w:t>���</w:t>
      </w:r>
      <w:r>
        <w:rPr/>
        <w:t>Ȃ����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p�����[�^�̕�����̒��� n ������ƁA��������</w:t>
      </w:r>
      <w:r>
        <w:rPr>
          <w:rtl w:val="true"/>
        </w:rPr>
        <w:t>߂</w:t>
      </w:r>
      <w:r>
        <w:rPr/>
        <w:t>���</w:t>
      </w:r>
      <w:r>
        <w:rPr/>
        <w:t>Ȃ�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[�W�̎w�� 3-6 �Ȃǂ���������</w:t>
      </w:r>
      <w:r>
        <w:rPr>
          <w:rtl w:val="true"/>
        </w:rPr>
        <w:t>߂</w:t>
      </w:r>
      <w:r>
        <w:rPr/>
        <w:t>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-br -bk �ȂǂŎw�</w:t>
      </w:r>
      <w:r>
        <w:rPr/>
        <w:t>肷��</w:t>
      </w:r>
      <w:r>
        <w:rPr/>
        <w:t>o�b�t�@�̑</w:t>
      </w:r>
      <w:r>
        <w:rPr/>
        <w:t>傫�����</w:t>
      </w:r>
      <w:r>
        <w:rPr/>
        <w:t>E 65520 �ɋ</w:t>
      </w:r>
      <w:r>
        <w:rPr>
          <w:rtl w:val="true"/>
        </w:rPr>
        <w:t>߂</w:t>
      </w:r>
      <w:r>
        <w:rPr/>
        <w:t>�����</w:t>
      </w:r>
      <w:r>
        <w:rPr/>
        <w:t>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t���b�V�����Ȃ��ŃG���[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-bc �̃o�b�t�@�́A�������t���b�V�������A�t���V�����N����ƃn���O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c -br -bk �̊e�o�b�t�@�̑</w:t>
      </w:r>
      <w:r>
        <w:rPr/>
        <w:t>傫���̎</w:t>
      </w:r>
      <w:r>
        <w:rPr/>
        <w:t>w�</w:t>
      </w:r>
      <w:r>
        <w:rPr/>
        <w:t>肪�������͈͓�</w:t>
      </w:r>
      <w:r>
        <w:rPr/>
        <w:t>ɂ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̃`�F�b�N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dviprt �ŁA-V �ł̈󎚂��������s���Ȃ�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E�Ő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��́</w:t>
      </w:r>
      <w:r>
        <w:rPr/>
        <w:t>A�r�b�g�}�b�v��A�������W�J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̂ŁA�\����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u�h�̊g������ xxx1-3 �̃X�L�b�v���������s���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P�h�b�g�����</w:t>
      </w:r>
      <w:r>
        <w:rPr/>
        <w:t>ꍇ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�k�h�n��g���</w:t>
      </w:r>
      <w:r>
        <w:rPr>
          <w:rtl w:val="true"/>
        </w:rPr>
        <w:t>ۂ</w:t>
      </w:r>
      <w:r>
        <w:rPr/>
        <w:t>ɁA�v���O�����̎g��Ă��</w:t>
      </w:r>
      <w:r>
        <w:rPr/>
        <w:t>郏�</w:t>
      </w:r>
      <w:r>
        <w:rPr/>
        <w:t>[�N�G���A�̈</w:t>
      </w:r>
      <w:r>
        <w:rPr/>
        <w:t>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j�󂵂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3  ��ɁAdviprt ��e��v�����^�ɑΉ�����</w:t>
      </w:r>
      <w:r>
        <w:rPr/>
        <w:t>悤�</w:t>
      </w:r>
      <w:r>
        <w:rPr/>
        <w:t>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optcfg.exe 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p �I�v�V�����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j�t�H���g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 xml:space="preserve">邽�� </w:t>
      </w:r>
      <w:r>
        <w:rPr/>
        <w:t>gather.exe 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viprt �̍������B�v�����^�E�h���C�o�͏\�������ł��</w:t>
      </w:r>
      <w:r>
        <w:rPr/>
        <w:t>鑬�</w:t>
      </w:r>
      <w:r>
        <w:rPr/>
        <w:t>x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viout �ŁA�y�[�W�E�W�����v�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4  �b�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viout �̑��x���A�</w:t>
      </w:r>
      <w:r>
        <w:rPr>
          <w:rtl w:val="true"/>
        </w:rPr>
        <w:t>قڔ</w:t>
      </w:r>
      <w:r>
        <w:rPr/>
        <w:t>{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-nf �I�v�V�����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5�@��ɁA�v���r���[�A dviout 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viout �́AVer 2.04 �̖�S�{�̑�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X���[�X�E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b�t�@�̎g�p��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, -t �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O���t�B�b�N�E�r�f�I������o�b�t�@�ɗ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viout.exe, dviprt.exe �Ƃ�ɃT�C�Y���i��R�^�S�Ɂj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y�[�W�w��� + �̃I�v�V��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6  �o�w�k�P�O�O�P�A����сA�P�O�O�Q�t�H�[�}�b�g�̃t�H���g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�X�L�[�̓�{��i�s���w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{��̑S�p�����t�H���g�́A�o�b�|�X�W�O�P�ɓ��̃t�H���g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сA�f�B�X�N��̃t�H���g��g�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k, -S, -F, -w, -h, -G, -r �A����сA���ϐ� TEXCFG, TEXKN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X�s�[�h��</w:t>
      </w:r>
      <w:r>
        <w:rPr/>
        <w:t>኱�����</w:t>
      </w:r>
      <w:r>
        <w:rPr/>
        <w:t>Ȃ���</w:t>
      </w:r>
      <w:r>
        <w:rPr/>
        <w:t>悤�����</w:t>
      </w:r>
      <w:r>
        <w:rPr/>
        <w:t>A�</w:t>
      </w:r>
      <w:r>
        <w:rPr/>
        <w:t>킸���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[�̂���W�����ƂȂ�ʒu�ɕ�����u���</w:t>
      </w:r>
      <w:r>
        <w:rPr/>
        <w:t>悤�</w:t>
      </w:r>
      <w:r>
        <w:rPr/>
        <w:t>Ȗ��</w:t>
      </w:r>
      <w:r>
        <w:rPr>
          <w:rtl w:val="true"/>
        </w:rPr>
        <w:t>߂��܂܂</w:t>
      </w:r>
      <w:r>
        <w:rPr/>
        <w:t>�</w:t>
      </w:r>
      <w:r>
        <w:rPr/>
        <w:t>還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������� Divide error �ƂȂ�Ă��</w:t>
      </w:r>
      <w:r>
        <w:rPr>
          <w:rtl w:val="true"/>
        </w:rPr>
        <w:t>܂</w:t>
      </w:r>
      <w:r>
        <w:rPr/>
        <w:t>��</w:t>
      </w:r>
      <w:r>
        <w:rPr/>
        <w:t>o�O�iv2.05 �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o�j�t�H���g�E�t�@�C���G���[�̕\���</w:t>
      </w:r>
      <w:r>
        <w:rPr>
          <w:rtl w:val="true"/>
        </w:rPr>
        <w:t>𐳏</w:t>
      </w:r>
      <w:r>
        <w:rPr/>
        <w:t>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7�@�o�w�k�P�O�O�R�t�H�[�}�b�g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p�����t�H���g��o�j���k���� knjtopk.exe ��</w:t>
      </w:r>
      <w:r>
        <w:rPr/>
        <w:t>쐬���</w:t>
      </w:r>
      <w:r>
        <w:rPr/>
        <w:t>A����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/>
        <w:t>ꂽ�</w:t>
      </w:r>
      <w:r>
        <w:rPr/>
        <w:t>t�H���g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t�H���g�t�@�C���</w:t>
      </w:r>
      <w:r>
        <w:rPr/>
        <w:t>쐬�̂��</w:t>
      </w:r>
      <w:r>
        <w:rPr>
          <w:rtl w:val="true"/>
        </w:rPr>
        <w:t>߂̃</w:t>
      </w:r>
      <w:r>
        <w:rPr/>
        <w:t>��</w:t>
      </w:r>
      <w:r>
        <w:rPr/>
        <w:t>[�e�B���e�B�[ knjfont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��ϐ� TEXKNJ �ŁA%s 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f�c�b�@�T�l�g���@���[�h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f�k�h�n��g��Ȃ��Ȃ���it_graph.c�Ct_graph.h �͕s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�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t ���t���O�łȂ��A���̎w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8�@-B dviout.exe �ł̃y�[�W�E���W���[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dviprt.exe �ł̃Z���^�����O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8a -F ��փt�H���g��������Ȃ�����Ƃ��A������[�v�ɂȂ�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M.Watan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9  -F ��փt�H���g��������Ȃ�����Ƃ��A������[�v�ɂȂ�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�Ƀo�O������A���[�h�������ƃn���O�A�b�v���</w:t>
      </w:r>
      <w:r>
        <w:rPr/>
        <w:t>邱�</w:t>
      </w:r>
      <w:r>
        <w:rPr/>
        <w:t>Ƃ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9a �t�H���g�t�@�C�����A���ϐ� TEXPK �Ŏw�</w:t>
      </w:r>
      <w:r>
        <w:rPr/>
        <w:t>肳�ꂽ���</w:t>
      </w:r>
      <w:r>
        <w:rPr/>
        <w:t>Ɍ��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̂�</w:t>
      </w:r>
      <w:r>
        <w:rPr/>
        <w:t>C�� (by M.Watan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0  Ver 2.09a �̏C����̗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XL1003 �t�H�[�}�b�g�̃t�H���g�̓W�J�ɉ�����G���[�̏C���i�o�j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Ă��Ȃ������̃f�[�^�̏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out �ŁAP �̂</w:t>
      </w:r>
      <w:r>
        <w:rPr>
          <w:rtl w:val="true"/>
        </w:rPr>
        <w:t>ق</w:t>
      </w:r>
      <w:r>
        <w:rPr/>
        <w:t xml:space="preserve">��� </w:t>
      </w:r>
      <w:r>
        <w:rPr/>
        <w:t>B �ł�A�O�y�[�W�̕\���ɂ����i�A�X�L�[�� DV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Ƃ̌</w:t>
      </w:r>
      <w:r>
        <w:rPr/>
        <w:t>݊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��ϐ� TEXPK �̒��̃L�[���[�h��� % �̑���ɁA�O ��g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1  -w ���Adviprt �Ő������</w:t>
      </w:r>
      <w:r>
        <w:rPr>
          <w:rtl w:val="true"/>
        </w:rPr>
        <w:t>ݒ</w:t>
      </w:r>
      <w:r>
        <w:rPr/>
        <w:t>肳��</w:t>
      </w:r>
      <w:r>
        <w:rPr/>
        <w:t>Ă��Ȃ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H���g���̒������W�����ȏ�̎��A�</w:t>
      </w:r>
      <w:r>
        <w:rPr/>
        <w:t>擪�̂</w:t>
      </w:r>
      <w:r>
        <w:rPr/>
        <w:t>W��������</w:t>
      </w:r>
      <w:r>
        <w:rPr/>
        <w:t>悤�</w:t>
      </w:r>
      <w:r>
        <w:rPr/>
        <w:t>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out �ł̃X�N���[�����ɉ������ʂ̗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�ŁA�S�p�����̔{�p���g�p�\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2  dviout �ŁA���C���[�W�̕\���i�L�[ V�j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ɂƂ�Ȃ�āAdviout �ŃI�v�V���� -W -H -C -P -Q 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��o�[�W�����E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���Ȃ��t�H���g�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out �Ŕ����ł��Ƃ��́A�O���t�B�b�N���[�h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3  dviout �ŁA1/4 �k���C���[�W�\����</w:t>
      </w:r>
      <w:r>
        <w:rPr/>
        <w:t>኱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prt �ŁA�y�[�W�u���b�N�𕡐��w�</w:t>
      </w:r>
      <w:r>
        <w:rPr/>
        <w:t>肵���</w:t>
      </w:r>
      <w:r>
        <w:rPr/>
        <w:t>Ƃ��A�ŏ��̂</w:t>
      </w:r>
      <w:r>
        <w:rPr/>
        <w:t>݂�����</w:t>
      </w:r>
      <w:r>
        <w:rPr>
          <w:rtl w:val="true"/>
        </w:rPr>
        <w:t>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prt �ŁA-o �ɂ��A�y�[�W�̋t����A��A��y�[�W�̂</w:t>
      </w:r>
      <w:r>
        <w:rPr/>
        <w:t>݂̏</w:t>
      </w:r>
      <w:r>
        <w:rPr/>
        <w:t>o�͂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out �ŁA�w���v�E���b�Z�[�W������i�L�[ H �</w:t>
      </w:r>
      <w:r>
        <w:rPr>
          <w:rtl w:val="true"/>
        </w:rPr>
        <w:t>܂</w:t>
      </w:r>
      <w:r>
        <w:rPr/>
        <w:t xml:space="preserve">��� </w:t>
      </w:r>
      <w:r>
        <w:rPr/>
        <w:t>HEL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�ŁA�t�H���g���̒������W�����ȏ�̎��A�</w:t>
      </w:r>
      <w:r>
        <w:rPr/>
        <w:t>擪�</w:t>
      </w:r>
      <w:r>
        <w:rPr/>
        <w:t>Ɩ���̂S�����Â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悤�</w:t>
      </w:r>
      <w:r>
        <w:rPr/>
        <w:t>ɂ���i�f�t�H�[���g�́A�</w:t>
      </w:r>
      <w:r>
        <w:rPr/>
        <w:t>擪�</w:t>
      </w:r>
      <w:r>
        <w:rPr/>
        <w:t>W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PI �ŁA�c�Ɖ��� dpi ���</w:t>
      </w:r>
      <w:r>
        <w:rPr>
          <w:rtl w:val="true"/>
        </w:rPr>
        <w:t>ق</w:t>
      </w:r>
      <w:r>
        <w:rPr/>
        <w:t>Ȃ�</w:t>
      </w:r>
      <w:r>
        <w:rPr/>
        <w:t>ꍇ�</w:t>
      </w:r>
      <w:r>
        <w:rPr/>
        <w:t>ɂ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4  -DPI �̉�</w:t>
      </w:r>
      <w:r>
        <w:rPr>
          <w:rtl w:val="true"/>
        </w:rPr>
        <w:t>߃</w:t>
      </w:r>
      <w:r>
        <w:rPr/>
        <w:t>~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5  �c���� dpi ���</w:t>
      </w:r>
      <w:r>
        <w:rPr>
          <w:rtl w:val="true"/>
        </w:rPr>
        <w:t>ق</w:t>
      </w:r>
      <w:r>
        <w:rPr/>
        <w:t>Ȃ�</w:t>
      </w:r>
      <w:r>
        <w:rPr/>
        <w:t xml:space="preserve">ꍇ�� </w:t>
      </w:r>
      <w:r>
        <w:rPr/>
        <w:t>box �̉�</w:t>
      </w:r>
      <w:r>
        <w:rPr>
          <w:rtl w:val="true"/>
        </w:rPr>
        <w:t>߃</w:t>
      </w:r>
      <w:r>
        <w:rPr/>
        <w:t>~�X��C�� (by M.Watan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p area �� malloc �ŁA�</w:t>
      </w:r>
      <w:r>
        <w:rPr/>
        <w:t xml:space="preserve">傫�� </w:t>
      </w:r>
      <w:r>
        <w:rPr/>
        <w:t>0 �̃������[��m�</w:t>
      </w:r>
      <w:r>
        <w:rPr>
          <w:rtl w:val="true"/>
        </w:rPr>
        <w:t>ۂ</w:t>
      </w:r>
      <w:r>
        <w:rPr/>
        <w:t>���</w:t>
      </w:r>
      <w:r>
        <w:rPr/>
        <w:t>Ƃ��̃o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6  ������ DVI �t�@�C�����ǂ����̃`�F�b�N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7  �o�b�t�@�̃T�C�Y����I�ɐ</w:t>
      </w:r>
      <w:r>
        <w:rPr>
          <w:rtl w:val="true"/>
        </w:rPr>
        <w:t>ݒ</w:t>
      </w:r>
      <w:r>
        <w:rPr/>
        <w:t>肷��</w:t>
      </w:r>
      <w:r>
        <w:rPr/>
        <w:t>I�v�V���� -bb0 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���������ƁA�Ō�̃y�[�W�̌�A�v���O��������ʂ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o�O�iVer 2.13�Ŕ����j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X�L�[�̓�{�� MicroTeX �ƕ��p���Ă�A�y�[�W�E���W���[���@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dviout �ŁA-W944 -H1298 -bb0 ���Adviprt �ł́A-bb0 ���f�t�H�[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out �ŁA-R �̂Ƃ���w���v���b�Z�[�W��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out ��N����ł� R �ŉ�ʔ��]���\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dviout �̏k���C���[�W�\���ŁA�������[�Ɖ�ʂɗ]�T������Ƃ��́A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ɃC���[�W�\�������y�[�W�ƂƂ�ɂQ�y�[�W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8  �C���[�W�\���̂��</w:t>
      </w:r>
      <w:r>
        <w:rPr>
          <w:rtl w:val="true"/>
        </w:rPr>
        <w:t>߂̃</w:t>
      </w:r>
      <w:r>
        <w:rPr/>
        <w:t>o�b�t�@�Ƃ��āA���̂f�u�q�`�l���g�p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Ȃ���B�Œ�� 6 �y�[�W�m�</w:t>
      </w:r>
      <w:r>
        <w:rPr>
          <w:rtl w:val="true"/>
        </w:rPr>
        <w:t>ۂ</w:t>
      </w:r>
      <w:r>
        <w:rPr/>
        <w:t xml:space="preserve">��� </w:t>
      </w:r>
      <w:r>
        <w:rPr/>
        <w:t>V �ŃX�N���[�����Č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̂f�u�q�`�l�s�g�p�̃I�v�V���� -bv 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out �ŁAM �ɂ��A�y�[�W�ԍ��w��̃y�[�W�W�����v���\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9  ���ϐ� TEXKNJ �� %s ��g����</w:t>
      </w:r>
      <w:r>
        <w:rPr/>
        <w:t>ꍇ�̃</w:t>
      </w:r>
      <w:r>
        <w:rPr/>
        <w:t>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X�L�[�� FAR �t�@�C��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dviout �ł̃I�v�V���� -E �ŁA�I�����̃��[�h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1 �ŁA��</w:t>
      </w:r>
      <w:r>
        <w:rPr>
          <w:rtl w:val="true"/>
        </w:rPr>
        <w:t>ۂ</w:t>
      </w:r>
      <w:r>
        <w:rPr/>
        <w:t>Ɏg�p�����t�H���g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out �ŁAM �̂</w:t>
      </w:r>
      <w:r>
        <w:rPr>
          <w:rtl w:val="true"/>
        </w:rPr>
        <w:t>ق</w:t>
      </w:r>
      <w:r>
        <w:rPr/>
        <w:t xml:space="preserve">� </w:t>
      </w:r>
      <w:r>
        <w:rPr/>
        <w:t>G ��A�y�[�W�ԍ��w��W�����v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prt ����� optcfg �ŁA�r�b�g�C���[�W�</w:t>
      </w:r>
      <w:r>
        <w:rPr/>
        <w:t>𑗂�</w:t>
      </w:r>
      <w:r>
        <w:rPr>
          <w:rtl w:val="true"/>
        </w:rPr>
        <w:t>ۂ̐</w:t>
      </w:r>
      <w:r>
        <w:rPr/>
        <w:t>����̕</w:t>
      </w:r>
      <w:r>
        <w:rPr/>
        <w:t>\����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V�����</w:t>
      </w:r>
      <w:r>
        <w:rPr/>
        <w:t>𑝂₵���</w:t>
      </w:r>
      <w:r>
        <w:rPr/>
        <w:t>iCanon BJ-10v �� 48pin ���[�h�ɑΉ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0  Ver 2.19 �ŁA-K �ɂ��{�p�w�</w:t>
      </w:r>
      <w:r>
        <w:rPr/>
        <w:t>肪���</w:t>
      </w:r>
      <w:r>
        <w:rPr>
          <w:rtl w:val="true"/>
        </w:rPr>
        <w:t>܂</w:t>
      </w:r>
      <w:r>
        <w:rPr/>
        <w:t>������</w:t>
      </w:r>
      <w:r>
        <w:rPr/>
        <w:t>Ȃ��Ȃ�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jtopk.exe �ŁA���� '�' �������Ă����o�O��C�����A���k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ɖ</w:t>
      </w:r>
      <w:r>
        <w:rPr>
          <w:rtl w:val="true"/>
        </w:rPr>
        <w:t>߂</w:t>
      </w:r>
      <w:r>
        <w:rPr/>
        <w:t>����</w:t>
      </w:r>
      <w:r>
        <w:rPr/>
        <w:t>Ƃ�ł���</w:t>
      </w:r>
      <w:r>
        <w:rPr/>
        <w:t>悤�</w:t>
      </w:r>
      <w:r>
        <w:rPr/>
        <w:t>ɂ����iVer 1.0 -&gt; 1.3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, -f1 �ł̏��\���̉�P�i�g�p����t�H���g�Ɋւ��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prt �� -O �ɂ��A�t�@�C���A�</w:t>
      </w:r>
      <w:r>
        <w:rPr>
          <w:rtl w:val="true"/>
        </w:rPr>
        <w:t>܂</w:t>
      </w:r>
      <w:r>
        <w:rPr/>
        <w:t>��́</w:t>
      </w:r>
      <w:r>
        <w:rPr/>
        <w:t>A�f�o�C�X�ւ̏o�́A����с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b�O�p�̏o�͂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��� 48pin �v�����^�iCanon BJ-10v �Ȃǁj�ł̉��X�L�b�v��T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�p�����̋L���̉����̔z�u��A���K�</w:t>
      </w:r>
      <w:r>
        <w:rPr/>
        <w:t>؂</w:t>
      </w:r>
      <w:r>
        <w:rPr/>
        <w:t>ɂ����i��ɁA���ʂ��Ǔ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pi �Ƃ��Đ����̃p�����[�^����Ȃ��ƃn���O�A�b�v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out.exe �I�����̃O���t�B�b�N�E���[�h�̃f�t�H�[���g�ƁA-E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AMSTeX �́AVer 2.0 �ɂȂ�āAeufm �t�H���g���A�V������̂ɍ����ւ���@�@�@�@�@�@�</w:t>
      </w:r>
      <w:r>
        <w:rPr/>
        <w:t>ꂽ���</w:t>
      </w:r>
      <w:r>
        <w:rPr/>
        <w:t>A�V�����t�H���g���ǂ�����`�F�b�N���� checkams.exe �Ƃ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O������</w:t>
      </w:r>
      <w:r>
        <w:rPr/>
        <w:t>쐬�����</w:t>
      </w:r>
      <w:r>
        <w:rPr/>
        <w:t>B����ɂ́Advi �t�@�C�����̏��i��Ɏg���Ă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H���g�̏��j��\������ v �I�v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1  ���ϐ� TEXPK �� %g �</w:t>
      </w:r>
      <w:r>
        <w:rPr>
          <w:rtl w:val="true"/>
        </w:rPr>
        <w:t>܂</w:t>
      </w:r>
      <w:r>
        <w:rPr/>
        <w:t>��́</w:t>
      </w:r>
      <w:r>
        <w:rPr/>
        <w:t>A^g �ɂ�����o�O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2  �</w:t>
      </w:r>
      <w:r>
        <w:rPr/>
        <w:t>኱�̃��</w:t>
      </w:r>
      <w:r>
        <w:rPr/>
        <w:t>b�Z�[�W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኱�̍������</w:t>
      </w:r>
      <w:r>
        <w:rPr/>
        <w:t>idviout.exe�Ŗ�1.4�{�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[�̎g�p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����̃I�v�V�����̃X�C�b�`�̓g�O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3  �������i�K�x�Ɂj�����t�@�C���ɑ΂��Adviout �ł̈��C���[�W�\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Ȃ�����̂�C�������B����ɁA�L�[ C �ɂ��A�c�� 1/8 �{�̈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[�W�\��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H���g�L���V���̃t�@�C���̐������̃`�F�b�N�ł̖��Ӗ��ȕ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4  ���ϐ� TEXKNJ �̉�</w:t>
      </w:r>
      <w:r>
        <w:rPr>
          <w:rtl w:val="true"/>
        </w:rPr>
        <w:t>߂</w:t>
      </w:r>
      <w:r>
        <w:rPr/>
        <w:t>ɂ�����o�O�̏C���i�Ⴆ�΁ATEXKNJ 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őS�p������g���ƕs�s���ȏ</w:t>
      </w:r>
      <w:r>
        <w:rPr/>
        <w:t>ꍇ��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5  DVI �t�@�C����ǂ</w:t>
      </w:r>
      <w:r>
        <w:rPr>
          <w:rtl w:val="true"/>
        </w:rPr>
        <w:t>ޕ</w:t>
      </w:r>
      <w:r>
        <w:rPr/>
        <w:t>�����</w:t>
      </w:r>
      <w:r>
        <w:rPr/>
        <w:t>idviread.c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DVI �t�@�C���� push, pop ���</w:t>
      </w:r>
      <w:r>
        <w:rPr>
          <w:rtl w:val="true"/>
        </w:rPr>
        <w:t>߂̎</w:t>
      </w:r>
      <w:r>
        <w:rPr/>
        <w:t>�</w:t>
      </w:r>
      <w:r>
        <w:rPr/>
        <w:t>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S�`�b�N�̍������A�ŏ��ɏo�Ă����Ƃ���ł͂��</w:t>
      </w:r>
      <w:r>
        <w:rPr>
          <w:rtl w:val="true"/>
        </w:rPr>
        <w:t>܂</w:t>
      </w:r>
      <w:r>
        <w:rPr/>
        <w:t>������</w:t>
      </w:r>
      <w:r>
        <w:rPr/>
        <w:t>Ȃ�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̂�C���iVer 2.22 �Ŕ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-f1 ��w�</w:t>
      </w:r>
      <w:r>
        <w:rPr/>
        <w:t>肵���</w:t>
      </w:r>
      <w:r>
        <w:rPr/>
        <w:t>Ƃ���A-r �ɂ��t�H���g�L���b�V��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4-5% �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6  buf.c ��Adviread.c �Ɠ��l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�J���</w:t>
      </w:r>
      <w:r>
        <w:rPr/>
        <w:t>ꂽ�</w:t>
      </w:r>
      <w:r>
        <w:rPr/>
        <w:t>t�H���g�̃L���b�V���p�̃o�b�t�@�T�C�Y�̑</w:t>
      </w:r>
      <w:r>
        <w:rPr/>
        <w:t>傫����</w:t>
      </w:r>
      <w:r>
        <w:rPr/>
        <w:t>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t�H���g�̐��̐���𖳂������B����ɂƂ�Ȃ��A-bc 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Ȃ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-bv �̃I�v�V�����̈Ӗ����ύX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H���g�t�@�C���p�̃o�b�t�@�̎w�� -bp �́A-bf �ɕύX����A���̃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@�́A�f�t�H�[���g�ł́A�\�̃O���t�B�b�N�E�r�f�I������ɁAdvi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ŁA65520 byte, dviprt �ŁA98820 byte �m�</w:t>
      </w:r>
      <w:r>
        <w:rPr>
          <w:rtl w:val="true"/>
        </w:rPr>
        <w:t>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S�Ẵo�b�t�@�̃T�C�Y�́A�������[�T�C�Y�ɂ��Ă̂</w:t>
      </w:r>
      <w:r>
        <w:rPr>
          <w:rtl w:val="true"/>
        </w:rPr>
        <w:t>ݐ</w:t>
      </w:r>
      <w:r>
        <w:rPr/>
        <w:t>����󂯂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S�p�����̓W�J���</w:t>
      </w:r>
      <w:r>
        <w:rPr/>
        <w:t>ꂽ�</w:t>
      </w:r>
      <w:r>
        <w:rPr/>
        <w:t>t�H���g�̃L���V���́A�</w:t>
      </w:r>
      <w:r>
        <w:rPr>
          <w:rtl w:val="true"/>
        </w:rPr>
        <w:t>ق</w:t>
      </w:r>
      <w:r>
        <w:rPr/>
        <w:t>Ȃ�t�H���g�ł�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X�^�[�f�[�^��p����</w:t>
      </w:r>
      <w:r>
        <w:rPr/>
        <w:t>ꍇ�</w:t>
      </w:r>
      <w:r>
        <w:rPr/>
        <w:t>A��̃f�[�^�ōς</w:t>
      </w:r>
      <w:r>
        <w:rPr>
          <w:rtl w:val="true"/>
        </w:rPr>
        <w:t>ނ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J �I�v�V�����ŁA�S�p�����̃x�[�X���C���̈ʒu��ύX�ł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7  PXL1001, PXL1002, PXL1003 ���ǂ</w:t>
      </w:r>
      <w:r>
        <w:rPr>
          <w:rtl w:val="true"/>
        </w:rPr>
        <w:t>߂</w:t>
      </w:r>
      <w:r>
        <w:rPr/>
        <w:t>Ȃ��Ȃ���A�</w:t>
      </w:r>
      <w:r>
        <w:rPr>
          <w:rtl w:val="true"/>
        </w:rPr>
        <w:t>܂</w:t>
      </w:r>
      <w:r>
        <w:rPr/>
        <w:t>��</w:t>
      </w:r>
      <w:r>
        <w:rPr/>
        <w:t>A�q�n�l�t�H���g�̔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p�������������Ȃ����Ƃ�������A�Ƃ����Q�� Ver 2.26 �Ŕ�������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2.26 �̑S�p�����̃t�H���g�L���b�V���̐</w:t>
      </w:r>
      <w:r>
        <w:rPr>
          <w:rtl w:val="true"/>
        </w:rPr>
        <w:t>ߖ</w:t>
      </w:r>
      <w:r>
        <w:rPr/>
        <w:t>�</w:t>
      </w:r>
      <w:r>
        <w:rPr/>
        <w:t>ŕs�\���ȂƂ��</w:t>
      </w:r>
      <w:r>
        <w:rPr/>
        <w:t>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኱�̃</w:t>
      </w:r>
      <w:r>
        <w:rPr/>
        <w:t>G���[���b�Z�[�W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8  �t�H���g�L���V���̐������̃`�F�b�N�̃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dvi �t�@�C���ƁA�t�H���g�̃��X�^�[�t�@�C���̃`�F�b�N�T���ɂ�</w:t>
      </w:r>
      <w:r>
        <w:rPr/>
        <w:t>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`�F�b�N����I�v�V���� -c 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v�V�����t���O�̎w��̌�ɁA+ �</w:t>
      </w:r>
      <w:r>
        <w:rPr>
          <w:rtl w:val="true"/>
        </w:rPr>
        <w:t>܂</w:t>
      </w:r>
      <w:r>
        <w:rPr/>
        <w:t xml:space="preserve">��� </w:t>
      </w:r>
      <w:r>
        <w:rPr/>
        <w:t>- ����āA�t���O�̃I�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�w��ł���i+ �</w:t>
      </w:r>
      <w:r>
        <w:rPr>
          <w:rtl w:val="true"/>
        </w:rPr>
        <w:t>܂</w:t>
      </w:r>
      <w:r>
        <w:rPr/>
        <w:t xml:space="preserve">��� </w:t>
      </w:r>
      <w:r>
        <w:rPr/>
        <w:t>- ����Ȃ��ƃg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{���t�H���g�̉</w:t>
      </w:r>
      <w:r>
        <w:rPr/>
        <w:t>𑜓</w:t>
      </w:r>
      <w:r>
        <w:rPr/>
        <w:t>x�̌v�Z�̌</w:t>
      </w:r>
      <w:r>
        <w:rPr/>
        <w:t>덷��炵�</w:t>
      </w:r>
      <w:r>
        <w:rPr/>
        <w:t>A�</w:t>
      </w:r>
      <w:r>
        <w:rPr/>
        <w:t>𑜓</w:t>
      </w:r>
      <w:r>
        <w:rPr/>
        <w:t>x�̋��e�͈͂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v�V���� -A 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��^�p�̃R���t�B�M�����[�V�����E�t�@�C���ŁA��s�Ɖ�y�[�W�A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g�C���[�W�]����̏����Ȃǂ̃R�[�h�Ȃǂ��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Ȃ���i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p����g����Ƃ��A�y�[�W�̍ŏ��̉�s��S�Ė������Ă��</w:t>
      </w:r>
      <w:r>
        <w:rPr>
          <w:rtl w:val="true"/>
        </w:rPr>
        <w:t>܂</w:t>
      </w:r>
      <w:r>
        <w:rPr/>
        <w:t>��</w:t>
      </w:r>
      <w:r>
        <w:rPr/>
        <w:t>v���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̑Ή��ACanon �̃��[�U�V���b�g�ւ̑Ή��Ȃǂ��</w:t>
      </w:r>
      <w:r>
        <w:rPr>
          <w:rtl w:val="true"/>
        </w:rPr>
        <w:t>ړ</w:t>
      </w:r>
      <w:r>
        <w:rPr/>
        <w:t>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prt �ɁA-Z �I�v�V������</w:t>
      </w:r>
      <w:r>
        <w:rPr/>
        <w:t>݂��</w:t>
      </w:r>
      <w:r>
        <w:rPr/>
        <w:t>A�y�[�W���Ɉ�U��~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�I�v�V�����ŁA���Ԃ𒲐</w:t>
      </w:r>
      <w:r>
        <w:rPr>
          <w:rtl w:val="true"/>
        </w:rPr>
        <w:t>߂</w:t>
      </w:r>
      <w:r>
        <w:rPr/>
        <w:t>��</w:t>
      </w:r>
      <w:r>
        <w:rPr/>
        <w:t>āA�g��k���̔�</w:t>
      </w:r>
      <w:r>
        <w:rPr>
          <w:rtl w:val="true"/>
        </w:rPr>
        <w:t>߂</w:t>
      </w:r>
      <w:r>
        <w:rPr/>
        <w:t>�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9  dviprt �̃R���t�B�M�����[�V�����E�t�@�C����g�����A���̗l���ƁA���̃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[�X�� normal_mode �̉�</w:t>
      </w:r>
      <w:r>
        <w:rPr>
          <w:rtl w:val="true"/>
        </w:rPr>
        <w:t>߂</w:t>
      </w:r>
      <w:r>
        <w:rPr/>
        <w:t>Ƃ�ύX�����i���</w:t>
      </w:r>
      <w:r>
        <w:rPr>
          <w:rtl w:val="true"/>
        </w:rPr>
        <w:t>܂</w:t>
      </w:r>
      <w:r>
        <w:rPr/>
        <w:t>ł̓�������ɂ́A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 form_feed + normal mode �� �V���� normal_mode �ɒ�`����΂</w:t>
      </w:r>
      <w:r>
        <w:rPr/>
        <w:t>悢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ŃR���t�B�M�����[�V�����E�t�@�C����g��Ă���</w:t>
      </w:r>
      <w:r>
        <w:rPr/>
        <w:t>ꍇ�́</w:t>
      </w:r>
      <w:r>
        <w:rPr/>
        <w:t>Aoptcfg �ŃR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B�M�����V�����E�t�@�C�����</w:t>
      </w:r>
      <w:r>
        <w:rPr/>
        <w:t>蒼��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ɁAUPPER_POSITION �ɁALEFT_IS_HIGH, LEFT_IS_LOW �Ȃǂ�V�</w:t>
      </w:r>
      <w:r>
        <w:rPr/>
        <w:t>݂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Ή��v�����^�</w:t>
      </w:r>
      <w:r>
        <w:rPr/>
        <w:t>𑝂₵���</w:t>
      </w:r>
      <w:r>
        <w:rPr/>
        <w:t>i����́A��Ƀy�[�W�v�����^�Ŏg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prt �ŁA-T �I�v�V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prt �́A�</w:t>
      </w:r>
      <w:r>
        <w:rPr/>
        <w:t>኱����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opkd.exe ��g�����Ƃɂ��A64K bytes �ȏ�� PK �t�@�C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/>
        <w:t>傫�</w:t>
      </w:r>
      <w:r>
        <w:rPr/>
        <w:t>ȃT�C�Y�� PK �t�@�C������ɃA�N�Z�X�ł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A�X�L�[��{��s���w�� JXL4 �`���̘a���t�H���g���g�p�\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2, -f3 �Ƃ����w�</w:t>
      </w:r>
      <w:r>
        <w:rPr/>
        <w:t>肪�</w:t>
      </w:r>
      <w:r>
        <w:rPr/>
        <w:t>V�</w:t>
      </w:r>
      <w:r>
        <w:rPr/>
        <w:t>݂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0  �a���t�H���g�̍œK�h�b�g���̌����@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2.29 �ŁA�^���S�`�b�N�̎w�</w:t>
      </w:r>
      <w:r>
        <w:rPr/>
        <w:t>肪���</w:t>
      </w:r>
      <w:r>
        <w:rPr>
          <w:rtl w:val="true"/>
        </w:rPr>
        <w:t>܂</w:t>
      </w:r>
      <w:r>
        <w:rPr/>
        <w:t>��</w:t>
      </w:r>
      <w:r>
        <w:rPr/>
        <w:t>s���Ȃ����Ƃ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1  -S �̃f�t�H�[���g��A952 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a���t�H���g�̌����@��</w:t>
      </w:r>
      <w:r>
        <w:rPr/>
        <w:t>኱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prt �̏o�̓o�b�t�@�̃T�C�Y��A128 bytes -&gt; 256 bytes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prt �́A-bp �� -bf �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H���g�E�L���b�V���̐��������</w:t>
      </w:r>
      <w:r>
        <w:rPr/>
        <w:t>茵��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2  ��̃I�v�V�����̒����� 4K byte �</w:t>
      </w:r>
      <w:r>
        <w:rPr>
          <w:rtl w:val="true"/>
        </w:rPr>
        <w:t>܂</w:t>
      </w:r>
      <w:r>
        <w:rPr/>
        <w:t>Ŋ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����̃������[���s�����Ă��</w:t>
      </w:r>
      <w:r>
        <w:rPr/>
        <w:t>鎞�̏����̃</w:t>
      </w:r>
      <w:r>
        <w:rPr/>
        <w:t>G���[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3  jfm �t�@�C���� FAR, GTH �Ȃǂ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Ȃ��Ƃ��A�^���S�`�b�N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>
          <w:rtl w:val="true"/>
        </w:rPr>
        <w:t>܂</w:t>
      </w:r>
      <w:r>
        <w:rPr/>
        <w:t>��</w:t>
      </w:r>
      <w:r>
        <w:rPr/>
        <w:t>s���Ȃ����Ƃ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v�V�������������</w:t>
      </w:r>
      <w:r>
        <w:rPr/>
        <w:t>邩�</w:t>
      </w:r>
      <w:r>
        <w:rPr/>
        <w:t>ǂ����̃`�F�b�N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�[�W�̃u���b�N�𕡐��w�</w:t>
      </w:r>
      <w:r>
        <w:rPr/>
        <w:t>肵���</w:t>
      </w:r>
      <w:r>
        <w:rPr/>
        <w:t>Ƃ��A��y�[�W���������ł��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May 6, 1991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