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dviout/dviprt Ver.2.38.3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FE02425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s36746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J9413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pa@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mpa/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odyfied by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ov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o�[�W�����A�b�v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Ver2.38 �ł̊e�@�</w:t>
      </w:r>
      <w:r>
        <w:rPr/>
        <w:t>틤�</w:t>
      </w:r>
      <w:r>
        <w:rPr/>
        <w:t>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Ver.2.38 �ł̋@��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Ver.2.38 -&gt; Ver.2.38.1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Ver.2.38.1 -&gt; Ver.2.38.2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Ver.2.38.2 -&gt; Ver 2.38.3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���</w:t>
      </w:r>
      <w:r>
        <w:rPr/>
        <w:t>݊</w:t>
      </w:r>
      <w:r>
        <w:rPr/>
        <w:t>m�F����Ă���C�Ώ�����Ă��Ȃ��s�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dviout/dviprt Ver.2.34 - Ver.2.37 �̃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Ver.2.34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Ver.2.35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Ver.2.36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Ver.2.36.1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Ver.2.37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</w:t>
      </w:r>
      <w:r>
        <w:rPr>
          <w:rtl w:val="true"/>
        </w:rPr>
        <w:t>ۏ</w:t>
      </w:r>
      <w:r>
        <w:rPr/>
        <w:t>؁</w:t>
      </w:r>
      <w:r>
        <w:rPr/>
        <w:t>E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z�z�E��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TSG &amp; SHIMA���ɂ��ĊJ�����</w:t>
      </w:r>
      <w:r>
        <w:rPr/>
        <w:t xml:space="preserve">ꂽ </w:t>
      </w:r>
      <w:r>
        <w:rPr/>
        <w:t>TeX �h���C�odviout/dviprt (Ver.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C�����̕�X�̎�ɂ��Ă��</w:t>
      </w:r>
      <w:r>
        <w:rPr/>
        <w:t>ꂼ��</w:t>
      </w:r>
      <w:r>
        <w:rPr/>
        <w:t>ʁX�̉�ǁE���W��Ƃ��C����SHIMA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𓾂</w:t>
      </w:r>
      <w:r>
        <w:rPr/>
        <w:t>Ă����̉�Ǔ_��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���</w:t>
      </w:r>
      <w:r>
        <w:rPr/>
        <w:t>dviout/dviprt��ŏ��Ƀ���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Ver.2.34)�C�͂┼�N�</w:t>
      </w:r>
      <w:r>
        <w:rPr>
          <w:rtl w:val="true"/>
        </w:rPr>
        <w:t>ق</w:t>
      </w:r>
      <w:r>
        <w:rPr/>
        <w:t>ǂ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̌��</w:t>
      </w:r>
      <w:r>
        <w:rPr/>
        <w:t>dviout/dviprt��SHIMA�����{�l��͂��</w:t>
      </w:r>
      <w:r>
        <w:rPr>
          <w:rtl w:val="true"/>
        </w:rPr>
        <w:t>߁</w:t>
      </w:r>
      <w:r>
        <w:rPr/>
        <w:t>C�������̕�X�̎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ǁE���W�</w:t>
      </w:r>
      <w:r>
        <w:rPr/>
        <w:t>𐋂��</w:t>
      </w:r>
      <w:r>
        <w:rPr/>
        <w:t>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񃊃��</w:t>
      </w:r>
      <w:r>
        <w:rPr/>
        <w:t>[�X���</w:t>
      </w:r>
      <w:r>
        <w:rPr/>
        <w:t>铝����</w:t>
      </w:r>
      <w:r>
        <w:rPr/>
        <w:t>dviout/dviprt Ver.2.38 �́C��Ɏ��ɋ�����T�̓_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ǂ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TeX (������c�����Ή� TeX )�̊g�� DVI �t�@�C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[�U�[�v�����^(LISP III, ESC/Page)�̃X�P�[���u���t�H���g�C�y�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_�E�����[�h�@�\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̋�y���t�H���g�̓W�J���[�`���̉�ǂ� *.vfn �t�@�C��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C-9801�n�C���]���[�h�� dviout/dviprt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OS/V �n�C���](1024�~768 dots SuperVGA)�Ή� dviout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o�[�W�����A�b�v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Ver2.38 �ł̊e�@�</w:t>
      </w:r>
      <w:r>
        <w:rPr/>
        <w:t>틤�</w:t>
      </w:r>
      <w:r>
        <w:rPr/>
        <w:t>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viout/dviprt��pTeX�c������T�|�[�g(by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X�ɂ��ăR���p�C�������c�������</w:t>
      </w:r>
      <w:r>
        <w:rPr>
          <w:rtl w:val="true"/>
        </w:rPr>
        <w:t>߂�܂</w:t>
      </w:r>
      <w:r>
        <w:rPr/>
        <w:t>�</w:t>
      </w:r>
      <w:r>
        <w:rPr/>
        <w:t>DVI�t�@�C����o�́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����Ɋւ��āCNaochan!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_ptex.doc�ɏ</w:t>
      </w:r>
      <w:r>
        <w:rPr>
          <w:rtl w:val="true"/>
        </w:rPr>
        <w:t>ڂ</w:t>
      </w:r>
      <w:r>
        <w:rPr/>
        <w:t>����</w:t>
      </w:r>
      <w:r>
        <w:rPr/>
        <w:t>I�v�V�����̉������̂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Cnaochan!.tex(dvi)�́C������Naochan!���ɂ�� pTeX �̃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X�̏c�������</w:t>
      </w:r>
      <w:r>
        <w:rPr>
          <w:rtl w:val="true"/>
        </w:rPr>
        <w:t>߂�܂</w:t>
      </w:r>
      <w:r>
        <w:rPr/>
        <w:t>�</w:t>
      </w:r>
      <w:r>
        <w:rPr/>
        <w:t>DVI�t�@�C���̕\��������ɂ́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̘</w:t>
      </w:r>
      <w:r>
        <w:rPr/>
        <w:t>a���t�H���g�p�ɂ���</w:t>
      </w:r>
      <w:r>
        <w:rPr/>
        <w:t>ꂽ</w:t>
      </w:r>
      <w:r>
        <w:rPr/>
        <w:t>JFM�t�@�C��(tmin??.tfm,tgoth??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ł��DTEX238UT.LZH����TJFMS.LZH�ɂ����̃t�@�C�����[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̂ŁC�������łȂ���́CJFM�t�@�C���̃C���X�g�[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ɁC���̃t�@�C����</w:t>
      </w:r>
      <w:r>
        <w:rPr/>
        <w:t>𓀂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C�����x�[�X���C���̈ʒu��w�</w:t>
      </w:r>
      <w:r>
        <w:rPr/>
        <w:t>肷��</w:t>
      </w:r>
      <w:r>
        <w:rPr/>
        <w:t>u-J�v�I�v�V�����̃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́CpTeX�Ή��ɂ������JFM�t�@�C�����</w:t>
      </w:r>
      <w:r>
        <w:rPr/>
        <w:t>瓾����</w:t>
      </w:r>
      <w:r>
        <w:rPr/>
        <w:t>[�����Ƃ��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悤�</w:t>
      </w:r>
      <w:r>
        <w:rPr/>
        <w:t>ɂȂ���̂ŁC�]����152����0�ɕύX����</w:t>
      </w:r>
      <w:r>
        <w:rPr>
          <w:rtl w:val="true"/>
        </w:rPr>
        <w:t>܂</w:t>
      </w:r>
      <w:r>
        <w:rPr/>
        <w:t>���</w:t>
      </w:r>
      <w:r>
        <w:rPr/>
        <w:t>(by OkI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̋�y���t�H���g�̓W�J���[�`������(by T.Minagawa,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t�H���g�̓W�J�Ɂu�W�����[�h�v�Ɓu���</w:t>
      </w:r>
      <w:r>
        <w:rPr>
          <w:rtl w:val="true"/>
        </w:rPr>
        <w:t>׃</w:t>
      </w:r>
      <w:r>
        <w:rPr/>
        <w:t>��</w:t>
      </w:r>
      <w:r>
        <w:rPr/>
        <w:t>[�h�v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���</w:t>
      </w:r>
      <w:r>
        <w:rPr>
          <w:rtl w:val="true"/>
        </w:rPr>
        <w:t>׃</w:t>
      </w:r>
      <w:r>
        <w:rPr/>
        <w:t>��</w:t>
      </w:r>
      <w:r>
        <w:rPr/>
        <w:t>[�h�v�́C�����TeX�h���C�o dvii �Ŏg���Ă�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g�W�J���[�`����g�p���Ă���C�����ȃh�b�g���̃t�H���g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�</w:t>
      </w:r>
      <w:r>
        <w:rPr/>
        <w:t>ꐅ���̃</w:t>
      </w:r>
      <w:r>
        <w:rPr/>
        <w:t>t�H���g�����Ȃ��</w:t>
      </w:r>
      <w:r>
        <w:rPr/>
        <w:t>ꍇ�</w:t>
      </w:r>
      <w:r>
        <w:rPr/>
        <w:t>ł�g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t�H���g���Ƃɏc���̊g�</w:t>
      </w:r>
      <w:r>
        <w:rPr/>
        <w:t>嗦��</w:t>
      </w:r>
      <w:r>
        <w:rPr/>
        <w:t>w��\�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̉�ǁE�g���ɂ��āC�x�N�g���t�H���g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.vfn, dviprt.vfn�̎d�l���ύX����</w:t>
      </w:r>
      <w:r>
        <w:rPr>
          <w:rtl w:val="true"/>
        </w:rPr>
        <w:t>܂</w:t>
      </w:r>
      <w:r>
        <w:rPr/>
        <w:t>����</w:t>
      </w:r>
      <w:r>
        <w:rPr/>
        <w:t>D�]���̃x�N�g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`�t�@�C���ł�C�x�����ł��̂́C���̂</w:t>
      </w:r>
      <w:r>
        <w:rPr>
          <w:rtl w:val="true"/>
        </w:rPr>
        <w:t>܂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238UT.LZH�Ɋ</w:t>
      </w:r>
      <w:r>
        <w:rPr>
          <w:rtl w:val="true"/>
        </w:rPr>
        <w:t>܂܂</w:t>
      </w:r>
      <w:r>
        <w:rPr/>
        <w:t>��</w:t>
      </w:r>
      <w:r>
        <w:rPr/>
        <w:t>V������`�t�@�C����g�p����</w:t>
      </w:r>
      <w:r>
        <w:rPr/>
        <w:t>邱�</w:t>
      </w:r>
      <w:r>
        <w:rPr/>
        <w:t>Ƃ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ڍׂ</w:t>
      </w:r>
      <w:r>
        <w:rPr/>
        <w:t>ɂ��ẮCvector.doc 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prt�Ńv�����^����R�[�h�L�q�t�@�C����w��\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ɍŏ��ɑ���W���̃R�[�h�̒���ɒǉ���đ���R�[�h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ɏ����Ă����C�t�@�C�����Ŏw�</w:t>
      </w:r>
      <w:r>
        <w:rPr/>
        <w:t>肷��</w:t>
      </w:r>
      <w:r>
        <w:rPr/>
        <w:t>u-I�v�I�v�V������V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Ƃ��΁CLIPS3 �ł́C��</w:t>
      </w:r>
      <w:r>
        <w:rPr/>
        <w:t>蕶�������</w:t>
      </w:r>
      <w:r>
        <w:rPr>
          <w:rtl w:val="true"/>
        </w:rPr>
        <w:t>ݒ</w:t>
      </w:r>
      <w:r>
        <w:rPr/>
        <w:t>薽�</w:t>
      </w:r>
      <w:r>
        <w:rPr>
          <w:rtl w:val="true"/>
        </w:rPr>
        <w:t>߂</w:t>
      </w:r>
      <w:r>
        <w:rPr/>
        <w:t>�</w:t>
      </w:r>
      <w:r>
        <w:rPr/>
        <w:t>C�R�����g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ǂɎg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D�Ȃǁu-I�v�Ŏw�</w:t>
      </w:r>
      <w:r>
        <w:rPr/>
        <w:t>肵���</w:t>
      </w:r>
      <w:r>
        <w:rPr/>
        <w:t>t�@�C�����Ƀ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��Ă��</w:t>
      </w:r>
      <w:r>
        <w:rPr/>
        <w:t>炸�</w:t>
      </w:r>
      <w:r>
        <w:rPr/>
        <w:t>C���ϐ�TEXCFG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CTEXCF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��</w:t>
      </w:r>
      <w:r>
        <w:rPr/>
        <w:t>f�B���N�g���Ƀt�@�C��������Ɣ��f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</w:t>
      </w:r>
      <w:r>
        <w:rPr/>
        <w:t>𑜓</w:t>
      </w:r>
      <w:r>
        <w:rPr/>
        <w:t>x�ɍ��</w:t>
      </w:r>
      <w:r>
        <w:rPr/>
        <w:t>킹��</w:t>
      </w:r>
      <w:r>
        <w:rPr/>
        <w:t>dviprt�̈󎚉\�͈͂�ύX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́C�]���́C���� 1800 �h�b�g�C�c������Ȃ��C�ł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8�C���`�C�c 11 �C���`��f�t�H���g�Ƃ��</w:t>
      </w:r>
      <w:r>
        <w:rPr>
          <w:rtl w:val="true"/>
        </w:rPr>
        <w:t>܂</w:t>
      </w:r>
      <w:r>
        <w:rPr/>
        <w:t>����</w:t>
      </w:r>
      <w:r>
        <w:rPr/>
        <w:t>D�A���C�u-pl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́</w:t>
      </w:r>
      <w:r>
        <w:rPr/>
        <w:t>C����2360 �h�b�g�C�c�� 3387 �h�b�g(A4�T�C�Y)�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u-pl�v�ŁC�u-V�v��w�</w:t>
      </w:r>
      <w:r>
        <w:rPr/>
        <w:t>肷��</w:t>
      </w:r>
      <w:r>
        <w:rPr/>
        <w:t>ƁC���̏c���̃h�b�g��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ɂȂ�</w:t>
      </w:r>
      <w:r>
        <w:rPr>
          <w:rtl w:val="true"/>
        </w:rPr>
        <w:t>܂</w:t>
      </w:r>
      <w:r>
        <w:rPr/>
        <w:t>��</w:t>
      </w:r>
      <w:r>
        <w:rPr/>
        <w:t>D�u-W�v��u-H�v�Ŏw�</w:t>
      </w:r>
      <w:r>
        <w:rPr/>
        <w:t>肷��</w:t>
      </w:r>
      <w:r>
        <w:rPr/>
        <w:t>΁C�w�</w:t>
      </w:r>
      <w:r>
        <w:rPr/>
        <w:t>肳�ꂽ�</w:t>
      </w:r>
      <w:r>
        <w:rPr/>
        <w:t>l���D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viout/dviprt�̃f�[�^�t�@�C���̃T�[�`���(by Hiro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/dviprt ���N�����ɎQ�Ƃ���e��f�[�^�t�@�C��dviou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rt.cfg, dviout.vfn, dviprt.vfn,�v�����^��`�t�@�C��(*.cf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ϐ� TEXCFG,PATH�̏��ɒT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EXPK, TEXKNJ, TEXCFG��dviout.cfg, dviprt.cfg�Ŏw��\��(by Hiro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C���ϐ��uTEXPK�v�uTEXKNJ�v�uTEXCFG�v�Ő</w:t>
      </w:r>
      <w:r>
        <w:rPr>
          <w:rtl w:val="true"/>
        </w:rPr>
        <w:t>ݒ</w:t>
      </w:r>
      <w:r>
        <w:rPr/>
        <w:t>肵�</w:t>
      </w:r>
      <w:r>
        <w:rPr/>
        <w:t>Ă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dviout.cfg, dviprt.cfg�̒��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C���ϐ��Ɓ`.cfg�̗����w�</w:t>
      </w:r>
      <w:r>
        <w:rPr/>
        <w:t>肵���ꍇ�́</w:t>
      </w:r>
      <w:r>
        <w:rPr/>
        <w:t>C���ϐ��̕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dviout.cfg,dviprt.cfg�ɒ��</w:t>
      </w:r>
      <w:r>
        <w:rPr>
          <w:rtl w:val="true"/>
        </w:rPr>
        <w:t>߂</w:t>
      </w:r>
      <w:r>
        <w:rPr/>
        <w:t>�</w:t>
      </w:r>
      <w:r>
        <w:rPr/>
        <w:t>L�q�\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.cfg, dviprt.cfg���Łu#�v����s���</w:t>
      </w:r>
      <w:r>
        <w:rPr>
          <w:rtl w:val="true"/>
        </w:rPr>
        <w:t>܂</w:t>
      </w:r>
      <w:r>
        <w:rPr/>
        <w:t>ł�R�����g(����)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Ĉ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�G���[��x�����ɒ����ɏI������I�v�V������ǉ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/dviprt���G���[��x�����ɕ\������uCONTINUE(Y/N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IGNORE(Y/N)�v�̃v�����v�g�ɑ΂��C�����[N]��Ԃ��ď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-wait-�v�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D�f�t�H���g�́u-wait+�v�Ł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̃L�[��͂�҂��</w:t>
      </w:r>
      <w:r>
        <w:rPr>
          <w:rtl w:val="true"/>
        </w:rPr>
        <w:t>܂</w:t>
      </w:r>
      <w:r>
        <w:rPr/>
        <w:t>��</w:t>
      </w:r>
      <w:r>
        <w:rPr/>
        <w:t>D�Ȃ��ȑO�̃o�[�W�����Ƃ͈</w:t>
      </w:r>
      <w:r>
        <w:rPr>
          <w:rtl w:val="true"/>
        </w:rPr>
        <w:t>ق</w:t>
      </w:r>
      <w:r>
        <w:rPr/>
        <w:t>Ȃ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-wait+�v�ł���Ă�CDVI�t�@�C�����I�[�v���ł��Ȃ��Ƃ��͒����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dviprt��LIPS III�Ή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-pl�v�I�v�V������w�</w:t>
      </w:r>
      <w:r>
        <w:rPr/>
        <w:t>肷�邱�</w:t>
      </w:r>
      <w:r>
        <w:rPr/>
        <w:t>Ƃɂ��CLIPS III�Ή��̃��[�U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^�ŃX�P�[���u���t�H���g�ƃt�H���g�_�E�����[�h�@�\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D�������CLIPS III�ɑΉ�����dviprt(dviprt?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ł��D�</w:t>
      </w:r>
      <w:r>
        <w:rPr>
          <w:rtl w:val="true"/>
        </w:rPr>
        <w:t>܂</w:t>
      </w:r>
      <w:r>
        <w:rPr/>
        <w:t>��</w:t>
      </w:r>
      <w:r>
        <w:rPr/>
        <w:t>CLIPS III�Ή�dviprt�ɂ́C�u-s�v�u-j�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ǉ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dviprt��ESC/Page�Ή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-pl�v�I�v�V������w�</w:t>
      </w:r>
      <w:r>
        <w:rPr/>
        <w:t>肷�邱�</w:t>
      </w:r>
      <w:r>
        <w:rPr/>
        <w:t>Ƃɂ��CESC/Page�Ή��̃��[�U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^�ŃX�P�[���u���t�H���g�ƃt�H���g�_�E�����[�h�@�\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D�������CESC/Page�ɑΉ�����dviprt(dviprt?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ł��D�</w:t>
      </w:r>
      <w:r>
        <w:rPr>
          <w:rtl w:val="true"/>
        </w:rPr>
        <w:t>܂</w:t>
      </w:r>
      <w:r>
        <w:rPr/>
        <w:t>��</w:t>
      </w:r>
      <w:r>
        <w:rPr/>
        <w:t>CESC/Page�Ή�dviprt�ɂ́C�u-j�v�u-y�v�u-nf�v�u-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v�V�������ǉ����Ă��</w:t>
      </w:r>
      <w:r>
        <w:rPr>
          <w:rtl w:val="true"/>
        </w:rPr>
        <w:t>܂</w:t>
      </w:r>
      <w:r>
        <w:rPr/>
        <w:t>��</w:t>
      </w:r>
      <w:r>
        <w:rPr/>
        <w:t>D�Ȃ��C�u-dpi240�v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-7000(240dpi)�ł�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Ver.2.38 �ł̋@��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C-9801�n�C���]���[�h�� dviout/dviprt �̒ǉ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PC-9801�m�[�}�����[�h��pdviout/dviprt�ɉ���āC�n�C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h��dviout/dviprt���ǉ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C���]��dviout/dviprt�́C�m�[�}�����[�h������s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�̏������x�͏]���̃m�[�}�����[�h��p�ł̕�L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C�n�C���]��dviout/dviprt�́C�p�\�R���{�̂̊���ROM�</w:t>
      </w:r>
      <w:r>
        <w:rPr/>
        <w:t>𗘗</w:t>
      </w:r>
      <w:r>
        <w:rPr/>
        <w:t>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̂ŁC�m�[�}�����[�h����16�h�b�g����ROM�t�H���g��t�@�C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����[�e�B���e�B(OkI���</w:t>
      </w:r>
      <w:r>
        <w:rPr/>
        <w:t>쐬</w:t>
      </w:r>
      <w:r>
        <w:rPr/>
        <w:t>)���CTEX238UT.LZH����MKF16.LZH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16�h�b�g�̊����t�H���g���K�v�ȕ�͂����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̑��</w:t>
      </w:r>
      <w:r>
        <w:rPr/>
        <w:t>ɂ�C�n�C���]��dviout/dviprt�ɂ́C�������̐�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(-R)�̕ύX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ڍׂ</w:t>
      </w:r>
      <w:r>
        <w:rPr/>
        <w:t>ɂ��ẮCtexjman.tex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OS/V�n�C���]�Ή� dviout �̒ǉ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VGA(640�~480�h�b�g)�CSuper VGA(800�~600)�ɉ���āC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(1024�~768�h�b�g)�ɑΉ����� dviout ���ǉ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��Ă��� Super VGA�`�b�v�� �ȉ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sengs Lab,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3,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radise/Western Digital, WD9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rident,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(800�~600)�łƈ</w:t>
      </w:r>
      <w:r>
        <w:rPr>
          <w:rtl w:val="true"/>
        </w:rPr>
        <w:t>ق</w:t>
      </w:r>
      <w:r>
        <w:rPr/>
        <w:t>Ȃ�n�C���]�ł́u-E�v�I�v�V��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n�C���]�łł�[C],[V]�L�[�ɂ��C���[�W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̏</w:t>
      </w:r>
      <w:r>
        <w:rPr/>
        <w:t>k�����́C���</w:t>
      </w:r>
      <w:r>
        <w:rPr/>
        <w:t>ꂼ��</w:t>
      </w:r>
      <w:r>
        <w:rPr/>
        <w:t>12.5%,25%����25%,50%�ɕύX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Stealth�{�[�h�ł́C��ʂ̏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</w:t>
      </w:r>
      <w:r>
        <w:rPr>
          <w:rtl w:val="true"/>
        </w:rPr>
        <w:t>߁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邽�</w:t>
      </w:r>
      <w:r>
        <w:rPr>
          <w:rtl w:val="true"/>
        </w:rPr>
        <w:t>߂̏</w:t>
      </w:r>
      <w:r>
        <w:rPr/>
        <w:t>풓�</w:t>
      </w:r>
      <w:r>
        <w:rPr/>
        <w:t>v���O����fix104.com(hero.h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238UT.LZH����FIX104.LZH�Œ񋟂���Ă��</w:t>
      </w:r>
      <w:r>
        <w:rPr>
          <w:rtl w:val="true"/>
        </w:rPr>
        <w:t>܂</w:t>
      </w:r>
      <w:r>
        <w:rPr/>
        <w:t>��</w:t>
      </w:r>
      <w:r>
        <w:rPr/>
        <w:t>D�K�v�ȕ�͂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OS/V, J-3100, AX�� dviprt �́u-P�v�I�v�V�����̊g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I/O�|�[�g�ɒ��</w:t>
      </w:r>
      <w:r>
        <w:rPr>
          <w:rtl w:val="true"/>
        </w:rPr>
        <w:t>ڈ</w:t>
      </w:r>
      <w:r>
        <w:rPr/>
        <w:t>󎚃</w:t>
      </w:r>
      <w:r>
        <w:rPr/>
        <w:t>f�[�^�</w:t>
      </w:r>
      <w:r>
        <w:rPr/>
        <w:t>𑗏</w:t>
      </w:r>
      <w:r>
        <w:rPr/>
        <w:t>o����u-P?�v�I�v�V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�̃E�F�C�g��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�:�u-P1;10�v�u-P1;100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f�t�H���g�́u-P?;0�v(�m�[�E�F�C�g)�ł��DI/O�̃^�C�~���O����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ɂł��Ȃ��</w:t>
      </w:r>
      <w:r>
        <w:rPr/>
        <w:t>ꍇ�́</w:t>
      </w:r>
      <w:r>
        <w:rPr/>
        <w:t>C���̃I�v�V�����ő</w:t>
      </w:r>
      <w:r>
        <w:rPr/>
        <w:t>傫�</w:t>
      </w:r>
      <w:r>
        <w:rPr/>
        <w:t>Ȑ�����w�</w:t>
      </w:r>
      <w:r>
        <w:rPr/>
        <w:t>肵�</w:t>
      </w:r>
      <w:r>
        <w:rPr/>
        <w:t>Ă</w:t>
      </w:r>
      <w:r>
        <w:rPr/>
        <w:t>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Ver.2.38 -&gt; Ver.2.38.1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akefile �̏C��(by T.Mina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�</w:t>
      </w:r>
      <w:r>
        <w:rPr>
          <w:rtl w:val="true"/>
        </w:rPr>
        <w:t>ނ</w:t>
      </w:r>
      <w:r>
        <w:rPr/>
        <w:t>��</w:t>
      </w:r>
      <w:r>
        <w:rPr/>
        <w:t>~�f�B�A�����f���ŃR���p�C������Ă����̂�C�]���̃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��f���ŃR���p�C������</w:t>
      </w:r>
      <w:r>
        <w:rPr/>
        <w:t>悤�</w:t>
      </w:r>
      <w:r>
        <w:rPr/>
        <w:t>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wait �I�v�V�����̋�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it-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Cusage �\���̂Ƃ��́umore�v�̕\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prt �ł� -V �I�v�V�����̏C��(by ���X�</w:t>
      </w:r>
      <w:r>
        <w:rPr>
          <w:rtl w:val="true"/>
        </w:rPr>
        <w:t>؍</w:t>
      </w:r>
      <w:r>
        <w:rPr/>
        <w:t>_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�I�v�V������g���Ƃ��</w:t>
      </w:r>
      <w:r>
        <w:rPr/>
        <w:t>݂��</w:t>
      </w:r>
      <w:r>
        <w:rPr/>
        <w:t>o��s�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̋�y���t�H���g�֌W�̏C��(by �</w:t>
      </w:r>
      <w:r>
        <w:rPr>
          <w:rtl w:val="true"/>
        </w:rPr>
        <w:t>ڂ�ڂ</w:t>
      </w:r>
      <w:r>
        <w:rPr/>
        <w:t>�</w:t>
      </w:r>
      <w:r>
        <w:rPr/>
        <w:t>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.vfn �Ńt�H���g�`��X�C�b�`�� n �̂Ƃ��C��ɐ��</w:t>
      </w:r>
      <w:r>
        <w:rPr>
          <w:rtl w:val="true"/>
        </w:rPr>
        <w:t>׃</w:t>
      </w:r>
      <w:r>
        <w:rPr/>
        <w:t>��</w:t>
      </w:r>
      <w:r>
        <w:rPr/>
        <w:t>[�h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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J-3100 �� dviout/dviprt �ł� -mini �I�v�V�����̏C��(by ��H�@�L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-3100�� dviout/dviprt �� -mini �I�v�V��������Ȃ�����s�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PC-9801 �� dviout �̏C��(by �</w:t>
      </w:r>
      <w:r>
        <w:rPr>
          <w:rtl w:val="true"/>
        </w:rPr>
        <w:t>܂</w:t>
      </w:r>
      <w:r>
        <w:rPr/>
        <w:t>��</w:t>
      </w:r>
      <w:r>
        <w:rPr/>
        <w:t>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v0 �Ƃ��ċN���� V ����Ĕ����o��ƃn���O�A�b�v����s�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C-9801 �� dviprt �� -Z �I�v�V�����̏C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y�[�W����̃��[�U����̃L�[��͂��o�b�t�@�����O����Ă���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PC-9801 Hires �� dviout �� -k �I�v�V�����̏C��(by �</w:t>
      </w:r>
      <w:r>
        <w:rPr>
          <w:rtl w:val="true"/>
        </w:rPr>
        <w:t>ڂ�ڂ</w:t>
      </w:r>
      <w:r>
        <w:rPr/>
        <w:t>�</w:t>
      </w:r>
      <w:r>
        <w:rPr/>
        <w:t>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̎d�l�ł͋����I�� -k+ �ƂȂ�͂����C���@��Ɠ����d�l�ɂȂ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LIPS III �Ή� dviprt �̏C��(by SHIMA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 III �ł̈󎚂̍</w:t>
      </w:r>
      <w:r>
        <w:rPr>
          <w:rtl w:val="true"/>
        </w:rPr>
        <w:t>ہ</w:t>
      </w:r>
      <w:r>
        <w:rPr/>
        <w:t>C�P�y�[�W���ƂɃ��b�Z�[�W�� LBP �̉t��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�̂�C�P�ɁuDVI printing�v�Ƃ����\������</w:t>
      </w:r>
      <w:r>
        <w:rPr/>
        <w:t>悤�</w:t>
      </w:r>
      <w:r>
        <w:rPr/>
        <w:t>ɂ��C�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x���</w:t>
      </w:r>
      <w:r>
        <w:rPr/>
        <w:t>コ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LIPS III, ESC/Page �Ή� dviprt 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s�[�����w���C-lc �I�v�V�����Ƃ��ēƗ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LIPS III �Ή� dviprt �̏C��(by ��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cap(0,0)�̕s��C��������</w:t>
      </w:r>
      <w:r>
        <w:rPr/>
        <w:t>肪�</w:t>
      </w:r>
      <w:r>
        <w:rPr/>
        <w:t>G���o�O�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ESC/Page �� dviprt �̏C�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R�[�h 128�`255�̃t�H���g������Ƀ_�E�����[�h�ł��Ȃ����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chkfont.exe 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 �t�H���g�̏�񂪐������\������Ȃ�����s�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HP DeskJet Plus �̃v�����^��`�t�@�C���̒ǉ�(by toshi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Ver.2.38.1 -&gt; Ver.2.38.2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LIPSIII �Ή� dviprt �̏C��(by SHIMA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󎚂̍</w:t>
      </w:r>
      <w:r>
        <w:rPr>
          <w:rtl w:val="true"/>
        </w:rPr>
        <w:t>ۂ</w:t>
      </w:r>
      <w:r>
        <w:rPr/>
        <w:t xml:space="preserve">� </w:t>
      </w:r>
      <w:r>
        <w:rPr/>
        <w:t>LBP �ł̕\�����b�Z�[�W����������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_�E�����[�h��LIPS3�̐���𒴂����T�C�Y��_�E�����[�h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Ƃ�����o�O�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[���S�V�b�N��g�p�����</w:t>
      </w:r>
      <w:r>
        <w:rPr/>
        <w:t>ꍇ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o�O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pTeX�o�͎��̓]���f�[�^�ʂ̍</w:t>
      </w:r>
      <w:r>
        <w:rPr/>
        <w:t>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LIPSIII �Ή� dviprt �ł̋@�\�ǉ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p���</w:t>
      </w:r>
      <w:r>
        <w:rPr>
          <w:rtl w:val="true"/>
        </w:rPr>
        <w:t>ݒ</w:t>
      </w:r>
      <w:r>
        <w:rPr/>
        <w:t xml:space="preserve">� </w:t>
      </w:r>
      <w:r>
        <w:rPr/>
        <w:t>-y&lt;{A4|A5|B5|B4|H|F[width]&lt;:[heigh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T[number]}&gt;&lt;{P|L}&lt;[bin]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�͓K���Ȑ��l�C&lt;&gt;�͏ȗ��\�p�����[�^�D{..|..}��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:�͂͂����T�C�Y, F[width]&lt;:[height]&gt;�̓t���[�T�C�Ywidt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(dot size)����</w:t>
      </w:r>
      <w:r>
        <w:rPr>
          <w:rtl w:val="true"/>
        </w:rPr>
        <w:t>܂</w:t>
      </w:r>
      <w:r>
        <w:rPr/>
        <w:t>��</w:t>
      </w:r>
      <w:r>
        <w:rPr/>
        <w:t>DT[number]�̓y�[�p�[�w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ڎ</w:t>
      </w:r>
      <w:r>
        <w:rPr/>
        <w:t>w�</w:t>
      </w:r>
      <w:r>
        <w:rPr/>
        <w:t>肷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bin�ɂ��Ă͋������[�h��ԍ��Ŏ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h�͈ȉ��̂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A404  .... 0:�J�Z�b�g����, 1:�}���`�g���C�i�</w:t>
      </w:r>
      <w:r>
        <w:rPr/>
        <w:t>荷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B406S .... 0:�J�Z�b�g����, 1:�</w:t>
      </w:r>
      <w:r>
        <w:rPr/>
        <w:t>荷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B406D .... 0:��������, 1:�</w:t>
      </w:r>
      <w:r>
        <w:rPr/>
        <w:t>荷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���i�J�Z�b�g, 3:��i�J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C���̎d�l��bin�ȊO�͑S��ESC/Page�Ɠ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nf# �ɂ��</w:t>
      </w:r>
      <w:r>
        <w:rPr>
          <w:rtl w:val="true"/>
        </w:rPr>
        <w:t>܂</w:t>
      </w:r>
      <w:r>
        <w:rPr/>
        <w:t>Ƃ�����T�|�[�g�����D���J�n�ł���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̕ň���͉�ł����C�����ɋ�Ԗ</w:t>
      </w:r>
      <w:r>
        <w:rPr>
          <w:rtl w:val="true"/>
        </w:rPr>
        <w:t>ڂ̕</w:t>
      </w:r>
      <w:r>
        <w:rPr/>
        <w:t>ł�#�Ɏ������d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ɂ��</w:t>
      </w:r>
      <w:r>
        <w:rPr/>
        <w:t>炵�</w:t>
      </w:r>
      <w:r>
        <w:rPr/>
        <w:t>Ĉ󎚂���D����ɂ��C����u���w��ɂ��Ďg�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��ɂȂ�D#�̒l�̓h�b�g�P�ʂł���D�Ⴆ��B5�ł��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prt -yB4L0 -nf1500 dv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悤�</w:t>
      </w:r>
      <w:r>
        <w:rPr/>
        <w:t>ɂ���Ƃ</w:t>
      </w:r>
      <w:r>
        <w:rPr/>
        <w:t>悢�</w:t>
      </w:r>
      <w:r>
        <w:rPr/>
        <w:t>D�i1500�͓K���Ȑ��l�ł�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R �ɂ��[���c������T�|�[�g�����D�����i�k�a�o���C���̋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ɂX�O�x��]���C�󎚂�s�Ȃ��D�p�����͂��̂</w:t>
      </w:r>
      <w:r>
        <w:rPr>
          <w:rtl w:val="true"/>
        </w:rPr>
        <w:t>܂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SC/Page�ł̉�ǁE�o�O�t�B�b�N�X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dpi��g��Ă̊g��k��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pTeX�o�͎��̓]���f�[�^�ʂ̍</w:t>
      </w:r>
      <w:r>
        <w:rPr/>
        <w:t>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pl �̃T�u�R�}���h�̉�</w:t>
      </w:r>
      <w:r>
        <w:rPr>
          <w:rtl w:val="true"/>
        </w:rPr>
        <w:t>߂̕</w:t>
      </w:r>
      <w:r>
        <w:rPr/>
        <w:t>s���C��(LIPS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v0 �̎��ƁA����ȊO�ň󎚈ʒu�������̂�C��(LIPS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_�E�����[�h�Ő���𒴂����T�C�Y�ɑ�����Ƃ��̏����̕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LIPSIII, ESC/Page�ł̃I�v�V�����̓��</w:t>
      </w:r>
      <w:r>
        <w:rPr/>
        <w:t>ꉻ</w:t>
      </w:r>
      <w:r>
        <w:rPr/>
        <w:t>(by OkI,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�̃T�u�I�v�V������ύX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u�I�v�V�����̋�</w:t>
      </w:r>
      <w:r>
        <w:rPr/>
        <w:t>؂</w:t>
      </w:r>
      <w:r>
        <w:rPr/>
        <w:t>�</w:t>
      </w:r>
      <w:r>
        <w:rPr/>
        <w:t>L����`;'�̂</w:t>
      </w:r>
      <w:r>
        <w:rPr>
          <w:rtl w:val="true"/>
        </w:rPr>
        <w:t>ق</w:t>
      </w:r>
      <w:r>
        <w:rPr/>
        <w:t>�</w:t>
      </w:r>
      <w:r>
        <w:rPr/>
        <w:t>`:'�ł�ǂ��</w:t>
      </w:r>
      <w:r>
        <w:rPr/>
        <w:t>悤�</w:t>
      </w:r>
      <w:r>
        <w:rPr/>
        <w:t>ɕύX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̓</w:t>
      </w:r>
      <w:r>
        <w:rPr/>
        <w:t>o�b�`�t�@�C����-pl�̈��w�</w:t>
      </w:r>
      <w:r>
        <w:rPr/>
        <w:t>肷���</w:t>
      </w:r>
      <w:r>
        <w:rPr/>
        <w:t>ł̔z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-y �̖{�̗p�ɂ�� p[paser size] ��</w:t>
      </w:r>
      <w:r>
        <w:rPr/>
        <w:t>폜�����</w:t>
      </w:r>
      <w:r>
        <w:rPr/>
        <w:t>D�������C-W,-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t�H���g�� -y ��ɏ]���Ɠ����l�ɐ</w:t>
      </w:r>
      <w:r>
        <w:rPr>
          <w:rtl w:val="true"/>
        </w:rPr>
        <w:t>ݒ</w:t>
      </w:r>
      <w:r>
        <w:rPr/>
        <w:t>肳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LBP�{���� dpi �l��</w:t>
      </w:r>
      <w:r>
        <w:rPr>
          <w:rtl w:val="true"/>
        </w:rPr>
        <w:t>ݒ</w:t>
      </w:r>
      <w:r>
        <w:rPr/>
        <w:t xml:space="preserve">肷�� </w:t>
      </w:r>
      <w:r>
        <w:rPr/>
        <w:t>D[dpi] ��ǉ�D����́C-dpi�</w:t>
      </w:r>
      <w:r>
        <w:rPr>
          <w:rtl w:val="true"/>
        </w:rPr>
        <w:t>ݒ</w:t>
      </w:r>
      <w:r>
        <w:rPr/>
        <w:t>�</w:t>
      </w:r>
      <w:r>
        <w:rPr/>
        <w:t>l��</w:t>
      </w:r>
      <w:r>
        <w:rPr/>
        <w:t>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ς��</w:t>
      </w:r>
      <w:r>
        <w:rPr/>
        <w:t>邱�</w:t>
      </w:r>
      <w:r>
        <w:rPr/>
        <w:t>ƂŊg��E�k������s�Ȃ����</w:t>
      </w:r>
      <w:r>
        <w:rPr>
          <w:rtl w:val="true"/>
        </w:rPr>
        <w:t>߂</w:t>
      </w:r>
      <w:r>
        <w:rPr/>
        <w:t>ɗp�ӂ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FLIPS3�� -dpi240 -plD300 .... 80%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�H���g�ʒu�C�������p�� j[depth], s[width_factor] ��ǉ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ɔ����]���̓Ɨ������I�v�V������ -j, -s ��</w:t>
      </w:r>
      <w:r>
        <w:rPr/>
        <w:t>폜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3�ł̃f�t�H���g�� -pls1047:j79:D300 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/Page�ł̃f�t�H���g�� -pls1000:j275:D300 �ŁC-dpi240 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s1000:j383:D240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viout �ł̃y�[�W�</w:t>
      </w:r>
      <w:r>
        <w:rPr/>
        <w:t>؂</w:t>
      </w:r>
      <w:r>
        <w:rPr/>
        <w:t>�</w:t>
      </w:r>
      <w:r>
        <w:rPr/>
        <w:t>ւ����x�𒲐�����I�v�V�����̐V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�I�v�V������</w:t>
      </w:r>
      <w:r>
        <w:rPr/>
        <w:t>݂��</w:t>
      </w:r>
      <w:r>
        <w:rPr/>
        <w:t>āC���̌�̐����Ńy�[�W�</w:t>
      </w:r>
      <w:r>
        <w:rPr/>
        <w:t>؂</w:t>
      </w:r>
      <w:r>
        <w:rPr/>
        <w:t>�</w:t>
      </w:r>
      <w:r>
        <w:rPr/>
        <w:t>ւ���x������x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���</w:t>
      </w:r>
      <w:r>
        <w:rPr/>
        <w:t>悤�</w:t>
      </w:r>
      <w:r>
        <w:rPr/>
        <w:t>ɂ����B�f�t�H�[���g�� 0 �ōł����D�</w:t>
      </w:r>
      <w:r>
        <w:rPr/>
        <w:t>傫�</w:t>
      </w:r>
      <w:r>
        <w:rPr/>
        <w:t>Ȑ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dviprt �ł̈󎚂̒��f�@�\�̋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@��p�Ƃ��ʂ� ESC �L�[�ň�U��~���\�ɂȂ�A���̌�͈󎚂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����s����I��ł���</w:t>
      </w:r>
      <w:r>
        <w:rPr/>
        <w:t>悤�</w:t>
      </w:r>
      <w:r>
        <w:rPr/>
        <w:t>ɂȂ���B�</w:t>
      </w:r>
      <w:r>
        <w:rPr>
          <w:rtl w:val="true"/>
        </w:rPr>
        <w:t>܂</w:t>
      </w:r>
      <w:r>
        <w:rPr/>
        <w:t>��</w:t>
      </w:r>
      <w:r>
        <w:rPr/>
        <w:t>AESC �̃`�F�b�N���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ŗ������</w:t>
      </w:r>
      <w:r>
        <w:rPr/>
        <w:t>悭�</w:t>
      </w:r>
      <w:r>
        <w:rPr/>
        <w:t>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-wait�I�v�V�����̕s�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/prt��dvi�t�@�C����������Ȃ��Ƃ�����ŏI������͂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�Ă���̂𒼂����D(2.38.1���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TEXCFG�ɂ��v�����^�</w:t>
      </w:r>
      <w:r>
        <w:rPr>
          <w:rtl w:val="true"/>
        </w:rPr>
        <w:t>ݒ</w:t>
      </w:r>
      <w:r>
        <w:rPr/>
        <w:t>�</w:t>
      </w:r>
      <w:r>
        <w:rPr/>
        <w:t>t�@�C���T�[�`�̃o�O(b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^�</w:t>
      </w:r>
      <w:r>
        <w:rPr>
          <w:rtl w:val="true"/>
        </w:rPr>
        <w:t>ݒ</w:t>
      </w:r>
      <w:r>
        <w:rPr/>
        <w:t>�</w:t>
      </w:r>
      <w:r>
        <w:rPr/>
        <w:t>t�@�C������ϐ�TEXCFG�ɂ��f�B���N�g���ɒT���ɍs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o�O�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TeX�Ή����ŐV�</w:t>
      </w:r>
      <w:r>
        <w:rPr/>
        <w:t>݂���</w:t>
      </w:r>
      <w:r>
        <w:rPr/>
        <w:t>Ă����B���I�v�V�����i��Ƀf�o�b�O�p�j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(pic), -base(line), -mini ���J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 �� �����̑��ɔ���\������</w:t>
      </w:r>
      <w:r>
        <w:rPr/>
        <w:t>悤�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se �� �����̃x�[�X���C�������ɕ\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 �͏����������ɂ��Ċ����q�n�l�t�H���g��k�����ĕ\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Ver.2.38.2 -&gt; Ver 2.38.3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��t�H���g�t�@�C���̃��[�h�̕s�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A�X�L�[��{��s���w�ő����̎�</w:t>
      </w:r>
      <w:r>
        <w:rPr>
          <w:rtl w:val="true"/>
        </w:rPr>
        <w:t>ނ̓</w:t>
      </w:r>
      <w:r>
        <w:rPr/>
        <w:t>�</w:t>
      </w:r>
      <w:r>
        <w:rPr/>
        <w:t>{��t�H���g��g��Ă�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JXL�`���ȊO�̃r�b�g�}�b�v�E�t�@�C������ǂ</w:t>
      </w:r>
      <w:r>
        <w:rPr>
          <w:rtl w:val="true"/>
        </w:rPr>
        <w:t>ނ</w:t>
      </w:r>
      <w:r>
        <w:rPr/>
        <w:t>ƃG���[�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̂𒼂����</w:t>
      </w:r>
      <w:r>
        <w:rPr/>
        <w:t>D(Ver.2.38 ���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�̃r�b�g�}�b�v�E�f�[�^�̊i�[�� Ver.2.38 ��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mini �I�v�V�����̕s�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�����̃t�H���g�T�C�Y�����̊����̃t�H���g�E�t�@�C�������</w:t>
      </w:r>
      <w:r>
        <w:rPr/>
        <w:t>݂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 �I�v�V��������������Ă����̂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out/dviprt �I�����̏��\���̉�P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Files open �̃t�@�C�����́A�</w:t>
      </w:r>
      <w:r>
        <w:rPr/>
        <w:t>݂�����</w:t>
      </w:r>
      <w:r>
        <w:rPr/>
        <w:t>łȂ��Ď�</w:t>
      </w:r>
      <w:r>
        <w:rPr>
          <w:rtl w:val="true"/>
        </w:rPr>
        <w:t>ۂ</w:t>
      </w:r>
      <w:r>
        <w:rPr/>
        <w:t>ɃI�[�v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ɕ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Remaining memory �́Afar heap �̂</w:t>
      </w:r>
      <w:r>
        <w:rPr/>
        <w:t>݂</w:t>
      </w:r>
      <w:r>
        <w:rPr/>
        <w:t>łȂ��Alocal heap �̋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ɕύX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-V �I�v�V�����̃o�O�iby ���c�_, OkI, SHIM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�I�v�V�����ň󎚂���ƁA�e�L�X�g�̉E�[�̕����̈ʒu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̂�</w:t>
      </w:r>
      <w:r>
        <w:rPr/>
        <w:t>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]���</w:t>
      </w:r>
      <w:r>
        <w:rPr/>
        <w:t>ꂽ�����</w:t>
      </w:r>
      <w:r>
        <w:rPr/>
        <w:t>Ɋւ���␳�iby �y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c�����̏</w:t>
      </w:r>
      <w:r>
        <w:rPr/>
        <w:t>ꍇ�</w:t>
      </w:r>
      <w:r>
        <w:rPr/>
        <w:t>u�[�v��u�|�v�ɒu�������Ă������A�u��������s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��̋�y���t�H���g�Ȃǂŕ����̉�]��s����</w:t>
      </w:r>
      <w:r>
        <w:rPr/>
        <w:t>ꍇ�̈</w:t>
      </w:r>
      <w:r>
        <w:rPr/>
        <w:t>ʒu�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Ƃ���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-box �I�v�V�����̃o�O�iby ��, ���c, Ok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 �I�v�V�����Ƀo�O����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akefile �̏C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�</w:t>
      </w:r>
      <w:r>
        <w:rPr>
          <w:rtl w:val="true"/>
        </w:rPr>
        <w:t>ނ</w:t>
      </w:r>
      <w:r>
        <w:rPr/>
        <w:t>��</w:t>
      </w:r>
      <w:r>
        <w:rPr/>
        <w:t>X���[���ŃR���p�C�������</w:t>
      </w:r>
      <w:r>
        <w:rPr/>
        <w:t>悤�</w:t>
      </w:r>
      <w:r>
        <w:rPr/>
        <w:t>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��Q�����̏�ɂ��</w:t>
      </w:r>
      <w:r>
        <w:rPr/>
        <w:t>銿���</w:t>
      </w:r>
      <w:r>
        <w:rPr/>
        <w:t>R�[�h�̎�</w:t>
      </w:r>
      <w:r>
        <w:rPr/>
        <w:t>舵���̕</w:t>
      </w:r>
      <w:r>
        <w:rPr/>
        <w:t>ύX�iby �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Q�����̏�i85��ȍ~�j�̕�������P�����̊����Ƃ</w:t>
      </w:r>
      <w:r>
        <w:rPr/>
        <w:t>݂</w:t>
      </w:r>
      <w:r>
        <w:rPr/>
        <w:t>Ȃ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�̂�C��Q�����̑����ł���ƌ�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C���̋�y���̑�Q�����p�̃t�@�C�� *.VF2 �� 85��ȍ~�̕�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g�����p�ł���</w:t>
      </w:r>
      <w:r>
        <w:rPr/>
        <w:t>悤�</w:t>
      </w:r>
      <w:r>
        <w:rPr/>
        <w:t>ɂ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�v�����^��`�t�@�C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AP-900�p(by m.y,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X 4108II�p(by ���c, �O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O RPDL(LP3320-SP4 mark2 / LP2310-SP5)�p(by �V��,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O RPDL(LP3320-SP4 DMA / R98 emu. DMA)�p(by Y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̂�̂̓Z���g���j�N�X�Ńt���r�b�g�}�b�v�Ƃ���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��̋�y���t�H���g�� w_adj, h_adj ������l��</w:t>
      </w:r>
      <w:r>
        <w:rPr>
          <w:rtl w:val="true"/>
        </w:rPr>
        <w:t>ݒ</w:t>
      </w:r>
      <w:r>
        <w:rPr/>
        <w:t>肷��</w:t>
      </w:r>
      <w:r>
        <w:rPr/>
        <w:t>Ƒ</w:t>
      </w:r>
      <w:r>
        <w:rPr/>
        <w:t>傫���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ɕς��Ȃ��Ȃ�o�O��C���D(by ��,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pTeX�ŏc�g�</w:t>
      </w:r>
      <w:r>
        <w:rPr/>
        <w:t>݉��</w:t>
      </w:r>
      <w:r>
        <w:rPr/>
        <w:t>g�</w:t>
      </w:r>
      <w:r>
        <w:rPr/>
        <w:t>݂�</w:t>
      </w:r>
      <w:r>
        <w:rPr/>
        <w:t>g���</w:t>
      </w:r>
      <w:r>
        <w:rPr/>
        <w:t>킹��</w:t>
      </w:r>
      <w:r>
        <w:rPr/>
        <w:t>ƕ����̏o�͈ʒu�����������Ȃ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��̂�</w:t>
      </w:r>
      <w:r>
        <w:rPr/>
        <w:t>C���D(by SHIMA,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2) ���̋�y���t�H���g�ŁA�����t�H���g�t�@�C�����̑����̈Ⴂ�� mi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h �Ɏg�������</w:t>
      </w:r>
      <w:r>
        <w:rPr/>
        <w:t>邱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o���Ȃ�����̂�C���D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-box �R�}���h�� LBP ��Ɋg�������DLBP�_�E�����[�h�t�H���g�E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g�ɂ��Ă� box ���Ԃ������</w:t>
      </w:r>
      <w:r>
        <w:rPr/>
        <w:t>邱�</w:t>
      </w:r>
      <w:r>
        <w:rPr/>
        <w:t>ƂŃt�H���g��</w:t>
      </w:r>
      <w:r>
        <w:rPr>
          <w:rtl w:val="true"/>
        </w:rPr>
        <w:t>ނ</w:t>
      </w:r>
      <w:r>
        <w:rPr/>
        <w:t>����</w:t>
      </w:r>
      <w:r>
        <w:rPr/>
        <w:t>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�D(by OkI,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�EJXL�E���̋�y��     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������t�H���g        : BOX + �Ԋ|��(�O���C�X�P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_�E�����[�h�t�H���g    : BOX + �Z���Ԋ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���</w:t>
      </w:r>
      <w:r>
        <w:rPr/>
        <w:t>݊</w:t>
      </w:r>
      <w:r>
        <w:rPr/>
        <w:t>m�F����Ă���C�Ώ�����Ă��Ȃ��s�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VIPRT -V �w�</w:t>
      </w:r>
      <w:r>
        <w:rPr/>
        <w:t>莞�̕</w:t>
      </w:r>
      <w:r>
        <w:rPr/>
        <w:t>s�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@LIPS3, ESC/Page�ȊO�̃v�����^�[��-V��g�p�����-X�ɂ��󎚈ʒu�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@�o���Ȃ��D����� -w ��g��ĉ��}�I�ɑΏ��ł��</w:t>
      </w:r>
      <w:r>
        <w:rPr/>
        <w:t>邪�</w:t>
      </w:r>
      <w:r>
        <w:rPr/>
        <w:t>C���̊֌W�� -C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@���Ă������̓Z���^�����O����Ȃ��D(2.39�ł͑Ώ��̗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�����t�H���g�t�@�C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@�A�X�L�[��{��s���w�ő����̃T�C�Y�̓�{��t�H���g��g�p���A���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N��ɑ����̃T�C�Y�́iJXL4�`���łȂ��j�r�b�g�}�b�v�`���̓�{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��</w:t>
      </w:r>
      <w:r>
        <w:rPr/>
        <w:t>݂���</w:t>
      </w:r>
      <w:r>
        <w:rPr/>
        <w:t>ꍇ�</w:t>
      </w:r>
      <w:r>
        <w:rPr/>
        <w:t>A�</w:t>
      </w:r>
      <w:r>
        <w:rPr/>
        <w:t>ꎞ�</w:t>
      </w:r>
      <w:r>
        <w:rPr/>
        <w:t>ɃI�[�v���ł���t�@�C�����̐���̂��</w:t>
      </w:r>
      <w:r>
        <w:rPr>
          <w:rtl w:val="true"/>
        </w:rPr>
        <w:t>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</w:t>
      </w:r>
      <w:r>
        <w:rPr/>
        <w:t>邱�</w:t>
      </w:r>
      <w:r>
        <w:rPr/>
        <w:t>Ƃ�����D(2.39�ł͑Ώ��̗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dviout/dviprt Ver.2.34 - Ver.2.37 �̃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dviout/dviprt�́C���̃x�[�X�ƂȂ��PC-9801��dviout/dviprt Ver.2.3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Ĉȉ��̓_���C�g���E��ǂ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Ver.2.34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�̋@���T�|�[�g(by sempa, Akiii,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�̓���@��ɁC�]����PC-9801�ɉ���āCJ-3100�CAX�CDOS/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V�pdviout�ɂ��ẮC�W����VGA�����łȂ��CSuper  VGA(800x600 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)�ɑΉ����Ă���C���</w:t>
      </w:r>
      <w:r>
        <w:rPr/>
        <w:t>傫�</w:t>
      </w:r>
      <w:r>
        <w:rPr/>
        <w:t>ȉ�ʂŃv���r���[���</w:t>
      </w:r>
      <w:r>
        <w:rPr/>
        <w:t>邱�</w:t>
      </w:r>
      <w:r>
        <w:rPr/>
        <w:t>Ƃ��\�ł��D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h�b�g�̓�{��t�H���g�̃t�@�C���C  ���</w:t>
      </w:r>
      <w:r>
        <w:rPr/>
        <w:t>邢�͏��̋�</w:t>
      </w:r>
      <w:r>
        <w:rPr/>
        <w:t>y���t�H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΁CDOS/V���g�</w:t>
      </w:r>
      <w:r>
        <w:rPr>
          <w:rtl w:val="true"/>
        </w:rPr>
        <w:t>ݍ��܂</w:t>
      </w:r>
      <w:r>
        <w:rPr/>
        <w:t>�</w:t>
      </w:r>
      <w:r>
        <w:rPr/>
        <w:t>Ă��Ȃ�IBM PC�</w:t>
      </w:r>
      <w:r>
        <w:rPr/>
        <w:t>݊��</w:t>
      </w:r>
      <w:r>
        <w:rPr/>
        <w:t>@��ł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̋�y���t�H���g�̃T�|�[�g(by T.Minagawa, Hideki Yosh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�t�H���g�Ƃ��āC�]���̌Œ�h�b�g���̃t�H���g�ɉ���āC �i��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g���������Ă���x�N�g���t�H���g�u���̋�y���v �V���[�Y����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ʂɁCTeX �̕�����e��f�o�C�X�ɏo�͂���ɂ́C �l�X�ȑ</w:t>
      </w:r>
      <w:r>
        <w:rPr/>
        <w:t>傫���</w:t>
      </w:r>
      <w:r>
        <w:rPr/>
        <w:t>i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j�̃t�H���g���K�v�ɂȂ�</w:t>
      </w:r>
      <w:r>
        <w:rPr>
          <w:rtl w:val="true"/>
        </w:rPr>
        <w:t>܂</w:t>
      </w:r>
      <w:r>
        <w:rPr/>
        <w:t>����</w:t>
      </w:r>
      <w:r>
        <w:rPr/>
        <w:t>C �]���ł̓}�V���ɃC���X�g�[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6,24,32,48�h�b�g�Ƃ������{��t�H���g�̒�����C�ł�</w:t>
      </w:r>
      <w:r>
        <w:rPr>
          <w:rtl w:val="true"/>
        </w:rPr>
        <w:t>߂</w:t>
      </w:r>
      <w:r>
        <w:rPr/>
        <w:t>��</w:t>
      </w:r>
      <w:r>
        <w:rPr/>
        <w:t>傫���̃</w:t>
      </w:r>
      <w:r>
        <w:rPr/>
        <w:t>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g��ďo�͂��Ă��</w:t>
      </w:r>
      <w:r>
        <w:rPr>
          <w:rtl w:val="true"/>
        </w:rPr>
        <w:t>܂</w:t>
      </w:r>
      <w:r>
        <w:rPr/>
        <w:t>����</w:t>
      </w:r>
      <w:r>
        <w:rPr/>
        <w:t>D���̂��</w:t>
      </w:r>
      <w:r>
        <w:rPr>
          <w:rtl w:val="true"/>
        </w:rPr>
        <w:t>߁</w:t>
      </w:r>
      <w:r>
        <w:rPr/>
        <w:t>C �C���X�g�[������Ă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Ȃ��Ɖ����Ɠ�{��̃t�H���g�̃o�����X������Ȃ��Ȃ�Ƃ��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C ���̋�y���t�H���g��g�p����Ə�ɍœK�ȑ</w:t>
      </w:r>
      <w:r>
        <w:rPr/>
        <w:t>傫���̓�</w:t>
      </w:r>
      <w:r>
        <w:rPr/>
        <w:t>{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�������</w:t>
      </w:r>
      <w:r>
        <w:rPr/>
        <w:t>邽�</w:t>
      </w:r>
      <w:r>
        <w:rPr>
          <w:rtl w:val="true"/>
        </w:rPr>
        <w:t>߁</w:t>
      </w:r>
      <w:r>
        <w:rPr/>
        <w:t>C�{���̐������o�͂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������C 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t�H���g�̓W�J�Ɏ��Ԃ�������C �</w:t>
      </w:r>
      <w:r>
        <w:rPr>
          <w:rtl w:val="true"/>
        </w:rPr>
        <w:t>܂</w:t>
      </w:r>
      <w:r>
        <w:rPr/>
        <w:t>����</w:t>
      </w:r>
      <w:r>
        <w:rPr/>
        <w:t>i�ł��</w:t>
      </w:r>
      <w:r>
        <w:rPr/>
        <w:t>邽�</w:t>
      </w:r>
      <w:r>
        <w:rPr>
          <w:rtl w:val="true"/>
        </w:rPr>
        <w:t>߂</w:t>
      </w:r>
      <w:r>
        <w:rPr/>
        <w:t>ɍw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Ƃ������_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C�x�N�g���t�H���g��`�t�@�C����L�q���</w:t>
      </w:r>
      <w:r>
        <w:rPr/>
        <w:t>邱�</w:t>
      </w:r>
      <w:r>
        <w:rPr/>
        <w:t>Ƃɂ��āC ���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t�H���g�ɂ��Ă̓r�b�g�}�b�v�t�H���g��g���C ����ȊO�̓x�N�g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g��g�p����</w:t>
      </w:r>
      <w:r>
        <w:rPr/>
        <w:t>悤�</w:t>
      </w:r>
      <w:r>
        <w:rPr/>
        <w:t>Ɏw�</w:t>
      </w:r>
      <w:r>
        <w:rPr/>
        <w:t>肷�邱�</w:t>
      </w:r>
      <w:r>
        <w:rPr/>
        <w:t>Ƃ�\�ł��D�</w:t>
      </w:r>
      <w:r>
        <w:rPr>
          <w:rtl w:val="true"/>
        </w:rPr>
        <w:t>܂</w:t>
      </w:r>
      <w:r>
        <w:rPr/>
        <w:t>��</w:t>
      </w:r>
      <w:r>
        <w:rPr/>
        <w:t>C �Α̂Ȃǂ̃A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��g��g�p���</w:t>
      </w:r>
      <w:r>
        <w:rPr/>
        <w:t>邱�</w:t>
      </w:r>
      <w:r>
        <w:rPr/>
        <w:t>Ƃ�\�ł��i�</w:t>
      </w:r>
      <w:r>
        <w:rPr>
          <w:rtl w:val="true"/>
        </w:rPr>
        <w:t>ڍׂ</w:t>
      </w:r>
      <w:r>
        <w:rPr/>
        <w:t>�</w:t>
      </w:r>
      <w:r>
        <w:rPr/>
        <w:t>vector.doc��Q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Ή��\�ȃv�����^��g��(by Oh-Yeah?, East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rt�́C�W����NEC��PC-PR�n�CNM�n�C�G�v�\����ESC/P�̂R��</w:t>
      </w:r>
      <w:r>
        <w:rPr>
          <w:rtl w:val="true"/>
        </w:rPr>
        <w:t>ނ̃</w:t>
      </w:r>
      <w:r>
        <w:rPr/>
        <w:t>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R�[�h��T�|�[�g���Ă���C �v�����^��`�t�@�C�����`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āC �����ȊO�̐���R�[�h��̗p�����v�����^�ł�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��̃v�����^�ɂ��ẮC ��p�̃v�����^��`�t�@�C�����Y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C �]���̃v�����^��`�t�@�C���̎d�l�ł́C HP  LaserJet Plu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j�v�����^�̐���R�[�h�ɑΉ��ł��</w:t>
      </w:r>
      <w:r>
        <w:rPr>
          <w:rtl w:val="true"/>
        </w:rPr>
        <w:t>܂</w:t>
      </w:r>
      <w:r>
        <w:rPr/>
        <w:t>���</w:t>
      </w:r>
      <w:r>
        <w:rPr/>
        <w:t>ł����D������Ver.2.34�ł́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^��`�t�@�C���ɐV���ȍ���(bit_row_header:)��ǉ���</w:t>
      </w:r>
      <w:r>
        <w:rPr/>
        <w:t>邱�</w:t>
      </w:r>
      <w:r>
        <w:rPr/>
        <w:t>Ƃ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̐���</w:t>
      </w:r>
      <w:r>
        <w:rPr/>
        <w:t>R�[�h��g�p�\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��[�U�[�v�����^�ł̉��󎚂�T�|�[�g(by Oh-Yeah?, East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��̓v�����^��`�t�@�C����upper_position:�̍��</w:t>
      </w:r>
      <w:r>
        <w:rPr>
          <w:rtl w:val="true"/>
        </w:rPr>
        <w:t>ڂ</w:t>
      </w:r>
      <w:r>
        <w:rPr/>
        <w:t>�</w:t>
      </w:r>
      <w:r>
        <w:rPr/>
        <w:t>LEFT_IS_HIGH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[�U�[�v�����^�ɑ���������j�́C���󎚂�w�</w:t>
      </w:r>
      <w:r>
        <w:rPr/>
        <w:t>肷��</w:t>
      </w:r>
      <w:r>
        <w:rPr/>
        <w:t>u-V�v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ł����D dviprt  Ver.2.35�ł́CLEFT_IS_HIGH�̂Ƃ��ł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�v�I�v�V�����ŉ��󎚂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dviprt��-dpi�I�v�V�����̎d�l��ύX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����^��`�t�@�C���ɁC��L�̊g��(bit_row_header:)�ɉ���āC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̉</w:t>
      </w:r>
      <w:r>
        <w:rPr/>
        <w:t>𑜓</w:t>
      </w:r>
      <w:r>
        <w:rPr/>
        <w:t>x��L�q����udpi:�v�̍��</w:t>
      </w:r>
      <w:r>
        <w:rPr>
          <w:rtl w:val="true"/>
        </w:rPr>
        <w:t>ڂ</w:t>
      </w: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��Cdviprt���z�</w:t>
      </w:r>
      <w:r>
        <w:rPr/>
        <w:t>肷��</w:t>
      </w:r>
      <w:r>
        <w:rPr/>
        <w:t>v�����^�̉</w:t>
      </w:r>
      <w:r>
        <w:rPr/>
        <w:t>𑜓</w:t>
      </w:r>
      <w:r>
        <w:rPr/>
        <w:t>x��180dpi�ł���C ����Ƃ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𑜓</w:t>
      </w:r>
      <w:r>
        <w:rPr/>
        <w:t>x�̃v�����^��g��ďo�͂���ɂ́C dviprt  �̋N�����̃I�v�V�����ŕ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 �u-dpi360�v�̂</w:t>
      </w:r>
      <w:r>
        <w:rPr/>
        <w:t>悤�</w:t>
      </w:r>
      <w:r>
        <w:rPr/>
        <w:t>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D�������C���TeX�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҂͂��̎w���Y��</w:t>
      </w:r>
      <w:r>
        <w:rPr/>
        <w:t>邱�</w:t>
      </w:r>
      <w:r>
        <w:rPr/>
        <w:t>Ƃ������C �\�z�����</w:t>
      </w:r>
      <w:r>
        <w:rPr/>
        <w:t>傫���</w:t>
      </w:r>
      <w:r>
        <w:rPr/>
        <w:t>ŕ��������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�v�c�Ɏv��Ď����Ă���P�[�X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̂��</w:t>
      </w:r>
      <w:r>
        <w:rPr>
          <w:rtl w:val="true"/>
        </w:rPr>
        <w:t>߁</w:t>
      </w:r>
      <w:r>
        <w:rPr/>
        <w:t>Cdviprt Ver.2.34�ł́C�v�����^��`�t�@�C���Ƀv�����^�̉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�</w:t>
      </w:r>
      <w:r>
        <w:rPr/>
        <w:t>肷�鍀�</w:t>
      </w:r>
      <w:r>
        <w:rPr>
          <w:rtl w:val="true"/>
        </w:rPr>
        <w:t>ڂ</w:t>
      </w:r>
      <w:r>
        <w:rPr/>
        <w:t>�</w:t>
      </w:r>
      <w:r>
        <w:rPr/>
        <w:t>ǉ���C �v�����^��`�t�@�C����w�</w:t>
      </w:r>
      <w:r>
        <w:rPr/>
        <w:t>肵��</w:t>
      </w:r>
      <w:r>
        <w:rPr/>
        <w:t>dviprt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</w:t>
      </w:r>
      <w:r>
        <w:rPr/>
        <w:t>ɂ͂��������u-dpi�v�I�v�V������w�</w:t>
      </w:r>
      <w:r>
        <w:rPr/>
        <w:t>肵�</w:t>
      </w:r>
      <w:r>
        <w:rPr/>
        <w:t>Ȃ��Ă�</w:t>
      </w:r>
      <w:r>
        <w:rPr/>
        <w:t>悢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Cdviprt���W���ŃT�|�[�g���Ă���CNEC PC-PR�n�CNM�n�CEPSON 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̃v�����^��g���Ƃ��Ɏw������u-pp�v�u-pn�v�u-pe�v�I�v�V��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ꍇ�́</w:t>
      </w:r>
      <w:r>
        <w:rPr/>
        <w:t>C ���</w:t>
      </w:r>
      <w:r>
        <w:rPr/>
        <w:t>ꂼ��</w:t>
      </w:r>
      <w:r>
        <w:rPr/>
        <w:t>u -dpi??? �v �̃f�t�H���g�́u -dpi160 �v�u-dpi180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-dpi180�v�Ƃ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PTCFG.EXE�̃o�[�W�����A�b�v(by Oh-Yeah?,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(3)��(5)�̃v�����^��`�t�@�C���̍��</w:t>
      </w:r>
      <w:r>
        <w:rPr>
          <w:rtl w:val="true"/>
        </w:rPr>
        <w:t>ڂ̒</w:t>
      </w:r>
      <w:r>
        <w:rPr/>
        <w:t>ǉ�ɂ��C �e�L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^��`�t�@�C��(*.SRC)��Cdviprt����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ݍ��ނ</w:t>
      </w:r>
      <w:r>
        <w:rPr/>
        <w:t>��</w:t>
      </w:r>
      <w:r>
        <w:rPr/>
        <w:t>Ƃ��ł���C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`�� (*.CFG)�̃t�@�C���ɕϊ�����v���O�����uOPTCFG.EXE�v��CVer.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er.2.1�ւƃo�[�W�����A�b�v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]����Ver.2.0�ō</w:t>
      </w:r>
      <w:r>
        <w:rPr/>
        <w:t>쐬�����</w:t>
      </w:r>
      <w:r>
        <w:rPr/>
        <w:t>o�C�i���`���̃v�����^��`�t�@�C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</w:t>
      </w:r>
      <w:r>
        <w:rPr/>
        <w:t>dviprt Ver.2.36�Ŏ�</w:t>
      </w:r>
      <w:r>
        <w:rPr/>
        <w:t>舵������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D���������̏</w:t>
      </w:r>
      <w:r>
        <w:rPr/>
        <w:t>ꍇ�</w:t>
      </w:r>
      <w:r>
        <w:rPr/>
        <w:t>C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�180dpi�ȊO�̃v�����^�[�ł́C�K���u-dpi???�v�I�v�V�����Ń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𑜓</w:t>
      </w:r>
      <w:r>
        <w:rPr/>
        <w:t>x��w�</w:t>
      </w:r>
      <w:r>
        <w:rPr/>
        <w:t>肵�</w:t>
      </w:r>
      <w:r>
        <w:rPr/>
        <w:t>Ȃ���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C����z�z�����o�C�i���`���̃v�����^��`�t�@�C��(*.CFG)�́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̐V����OPTCFG.EXE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]���̃v�����^��`�t�@�C��(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)��g���̕�́C ����z�z���</w:t>
      </w:r>
      <w:r>
        <w:rPr/>
        <w:t>ꂽ�</w:t>
      </w:r>
      <w:r>
        <w:rPr/>
        <w:t>V������`�t�@�C����g�p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Ver.2.35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�Ńh�L�������g�̓Y�t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34�ł́Ctex.doc/texjman.tex�͏]����Ver.2.33�̂�̂��Y�t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��</w:t>
      </w:r>
      <w:r>
        <w:rPr/>
        <w:t>C������Ver.2.35�p�ɉ�M�E�C�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 �C���X�g�[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h��V���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J-3100,AX,DOS/V�ł̃y�[�W���W���[���@�\��T�|�[�g(by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34�ł́CPC-9801�łł����C�y�[�W���W���[���@�\�̓T�|�[�g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viprt��-po�I�v�V�����̎d�l�ύX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rt�́u-po�t�@�C�����v�I�v�V�����Ńv�����^��`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]���ł̓t���p�X�Ńt�@�C���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DVer.2.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́</w:t>
      </w:r>
      <w:r>
        <w:rPr/>
        <w:t>C �p�X�w�</w:t>
      </w:r>
      <w:r>
        <w:rPr/>
        <w:t>肪�</w:t>
      </w:r>
      <w:r>
        <w:rPr/>
        <w:t>Ȃ��</w:t>
      </w:r>
      <w:r>
        <w:rPr/>
        <w:t>ꍇ�</w:t>
      </w:r>
      <w:r>
        <w:rPr/>
        <w:t>C���ϐ�TEXCFG�Ŏw�</w:t>
      </w:r>
      <w:r>
        <w:rPr/>
        <w:t>肳�ꂽ�</w:t>
      </w:r>
      <w:r>
        <w:rPr/>
        <w:t>f�B���N�g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^��`�t�@�C����T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h�b�g���̐</w:t>
      </w:r>
      <w:r>
        <w:rPr/>
        <w:t>؂</w:t>
      </w:r>
      <w:r>
        <w:rPr/>
        <w:t>�</w:t>
      </w:r>
      <w:r>
        <w:rPr/>
        <w:t>グ</w:t>
      </w:r>
      <w:r>
        <w:rPr/>
        <w:t>(by SOLITON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�ŁC�c/���̐�̒����⑾����h�b�g�ɒ����Ƃ��C �T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グ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i�]���́C �P�h�b�g�����͐</w:t>
      </w:r>
      <w:r>
        <w:rPr/>
        <w:t>؂</w:t>
      </w:r>
      <w:r>
        <w:rPr/>
        <w:t>�</w:t>
      </w:r>
      <w:r>
        <w:rPr/>
        <w:t>グ�</w:t>
      </w:r>
      <w:r>
        <w:rPr/>
        <w:t>C�P�h�b�g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̌</w:t>
      </w:r>
      <w:r>
        <w:rPr>
          <w:rtl w:val="true"/>
        </w:rPr>
        <w:t>ܓ</w:t>
      </w:r>
      <w:r>
        <w:rPr/>
        <w:t>�</w:t>
      </w:r>
      <w:r>
        <w:rPr/>
        <w:t>ł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usage�\��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�p�����[�^�����Ŏ�s�����Ƃ��ɕ\�������C �g�p�@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ʕ\���̈ʒu�𒲐����āC �t�@���N�V�����L�[��\�����Ă���Ƃ��ł�C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s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= �I�v�V�����̐V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ŁC�I�v�V������L�q�����t�@�C����C�u-=�t�@�C����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 -=  �I�v�V�����́C -= �Ŏw�</w:t>
      </w:r>
      <w:r>
        <w:rPr/>
        <w:t>肵���</w:t>
      </w:r>
      <w:r>
        <w:rPr/>
        <w:t>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</w:t>
      </w:r>
      <w:r>
        <w:rPr/>
        <w:t>邢�͕</w:t>
      </w:r>
      <w:r>
        <w:rPr/>
        <w:t>W����dviout.cfg/dviprt.cfg�j�����Q�i�K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PC-9801�p dviout �� -E �I�v�V����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 �� -E �I�v�V������w�</w:t>
      </w:r>
      <w:r>
        <w:rPr/>
        <w:t>肵���</w:t>
      </w:r>
      <w:r>
        <w:rPr/>
        <w:t>Ƃ��́C�I�����ɋ����I�ɂW�F�C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6�F���[�h�̃O���t�B�b�N��ʂɂ��</w:t>
      </w:r>
      <w:r>
        <w:rPr>
          <w:rtl w:val="true"/>
        </w:rPr>
        <w:t>܂</w:t>
      </w:r>
      <w:r>
        <w:rPr/>
        <w:t>��</w:t>
      </w:r>
      <w:r>
        <w:rPr/>
        <w:t>D���w��̂Ƃ��́C �f�B�b�v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(SW1-8)�̐</w:t>
      </w:r>
      <w:r>
        <w:rPr>
          <w:rtl w:val="true"/>
        </w:rPr>
        <w:t>ݒ</w:t>
      </w:r>
      <w:r>
        <w:rPr/>
        <w:t>�</w:t>
      </w:r>
      <w:r>
        <w:rPr/>
        <w:t>ɏ]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VGA DynaBook + MS-DOS Ver.3.1�ɑΉ�����dviout�̒ǉ�(by yukk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�</w:t>
      </w:r>
      <w:r>
        <w:rPr/>
        <w:t>𓋍</w:t>
      </w:r>
      <w:r>
        <w:rPr>
          <w:rtl w:val="true"/>
        </w:rPr>
        <w:t>ڂ</w:t>
      </w:r>
      <w:r>
        <w:rPr/>
        <w:t xml:space="preserve">��� </w:t>
      </w:r>
      <w:r>
        <w:rPr/>
        <w:t>DynaBook V(J-3100)�V���[�Y�� VGA ��ʂŃv���r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C�]���͓�pDOS5.0���DOS/V��dviout��g���K�v������</w:t>
      </w:r>
      <w:r>
        <w:rPr>
          <w:rtl w:val="true"/>
        </w:rPr>
        <w:t>܂</w:t>
      </w:r>
      <w:r>
        <w:rPr/>
        <w:t>������</w:t>
      </w:r>
      <w:r>
        <w:rPr/>
        <w:t>C���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���MS-DOS Ver.3.1���VGA�\�����\��dviout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DOS/V��dviout�̃n�[�h�E�F�A�X�N���[����</w:t>
      </w:r>
      <w:r>
        <w:rPr/>
        <w:t>炩�</w:t>
      </w:r>
      <w:r>
        <w:rPr/>
        <w:t>ɂ���(by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_dosv.c�Łu#define LOOK_SMOOTH �v ��L��ɂ��čăR���p�C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 �ւ̃f�[�^�]���ƕ\���A�h���X�̐</w:t>
      </w:r>
      <w:r>
        <w:rPr/>
        <w:t>؂</w:t>
      </w:r>
      <w:r>
        <w:rPr/>
        <w:t>�</w:t>
      </w:r>
      <w:r>
        <w:rPr/>
        <w:t>ւ��̊ԂɁC�����Ƃ����󃋁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邱�</w:t>
      </w:r>
      <w:r>
        <w:rPr/>
        <w:t>Ƃɂ��āC386/486�Ȃǂ̍����̃}�V���ŉ�ʃX�N���[����</w:t>
      </w:r>
      <w:r>
        <w:rPr/>
        <w:t>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Ɍ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njtopk.exe�̉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傫�</w:t>
      </w:r>
      <w:r>
        <w:rPr/>
        <w:t>ȃt�H���g�t�@�C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checkams.exe�̍</w:t>
      </w:r>
      <w:r>
        <w:rPr/>
        <w:t>폜��</w:t>
      </w:r>
      <w:r>
        <w:rPr/>
        <w:t>chkfont.exe�̒ǉ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ams.exe�����ʉ�������̂Ƃ��āC�V����chkfont.exe��ǉ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����ɂ��checkams.exe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�v�����^��`�t�@�C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Ver.2.36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ret.c �̏C��(by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.c �� 132 �s�</w:t>
      </w:r>
      <w:r>
        <w:rPr>
          <w:rtl w:val="true"/>
        </w:rPr>
        <w:t>ڂ</w:t>
      </w:r>
      <w:r>
        <w:rPr/>
        <w:t>Ɉ</w:t>
      </w:r>
      <w:r>
        <w:rPr/>
        <w:t>ꕔ�</w:t>
      </w:r>
      <w:r>
        <w:rPr/>
        <w:t>C�ԈႢ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Ver.2.36.1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J-3100, AX, DOS/V �p dviprt.exe �̏C��(by Hiro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3100, AX, DOS/V �p�� dviprt.exe �� -Z �I�v�V������w�</w:t>
      </w:r>
      <w:r>
        <w:rPr/>
        <w:t>肵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̈�</w:t>
      </w:r>
      <w:r>
        <w:rPr/>
        <w:t>Ŗ��̈</w:t>
      </w:r>
      <w:r>
        <w:rPr/>
        <w:t>ꎞ��</w:t>
      </w:r>
      <w:r>
        <w:rPr/>
        <w:t>~���@�\���Ă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vioutv.exe �̏C��(by yukk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3100 �p�� dvioutv.com �ŁC�r�f�I BIOS �̃��[�h�</w:t>
      </w:r>
      <w:r>
        <w:rPr>
          <w:rtl w:val="true"/>
        </w:rPr>
        <w:t>ݒ</w:t>
      </w:r>
      <w:r>
        <w:rPr/>
        <w:t>�̃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K�</w:t>
      </w:r>
      <w:r>
        <w:rPr/>
        <w:t>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knjfont.exe �̏C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�p  Turbo-C++  ���</w:t>
      </w:r>
      <w:r>
        <w:rPr>
          <w:rtl w:val="true"/>
        </w:rPr>
        <w:t>߂</w:t>
      </w:r>
      <w:r>
        <w:rPr/>
        <w:t>ɒǉ������{��p���C�u�����̃o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knjfont.exe ������Ɏ�s�ł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Ver.2.37 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pic specials �̃T�|�[�g(by Oh-Yea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� tpic specials ��</w:t>
      </w:r>
      <w:r>
        <w:rPr>
          <w:rtl w:val="true"/>
        </w:rPr>
        <w:t>܂</w:t>
      </w:r>
      <w:r>
        <w:rPr/>
        <w:t xml:space="preserve">� </w:t>
      </w:r>
      <w:r>
        <w:rPr/>
        <w:t>DVI �t�@�C���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g�O���X�C�b�`�u-tpic�v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ǉ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 �f�t�H���g�Łu -tpic+ �v )�D�u-tpic-�v�� 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   �̖��</w:t>
      </w:r>
      <w:r>
        <w:rPr>
          <w:rtl w:val="true"/>
        </w:rPr>
        <w:t>߂</w:t>
      </w:r>
      <w:r>
        <w:rPr/>
        <w:t>�</w:t>
      </w:r>
      <w:r>
        <w:rPr/>
        <w:t>X�L�b�v���</w:t>
      </w:r>
      <w:r>
        <w:rPr>
          <w:rtl w:val="true"/>
        </w:rPr>
        <w:t>܂</w:t>
      </w:r>
      <w:r>
        <w:rPr/>
        <w:t>��</w:t>
      </w:r>
      <w:r>
        <w:rPr/>
        <w:t>D tpic  specials  �̏</w:t>
      </w:r>
      <w:r>
        <w:rPr>
          <w:rtl w:val="true"/>
        </w:rPr>
        <w:t>ڍׂ͕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cdoc.tex �ɏ�����Ă��</w:t>
      </w:r>
      <w:r>
        <w:rPr>
          <w:rtl w:val="true"/>
        </w:rPr>
        <w:t>܂</w:t>
      </w:r>
      <w:r>
        <w:rPr/>
        <w:t>��</w:t>
      </w:r>
      <w:r>
        <w:rPr/>
        <w:t>itpicdoc.tex  �𓝍���  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Ƌ��ɔz�z���</w:t>
      </w:r>
      <w:r>
        <w:rPr/>
        <w:t>邱�</w:t>
      </w:r>
      <w:r>
        <w:rPr/>
        <w:t>Ƃ���C�</w:t>
      </w:r>
      <w:r>
        <w:rPr>
          <w:rtl w:val="true"/>
        </w:rPr>
        <w:t>܂</w:t>
      </w:r>
      <w:r>
        <w:rPr/>
        <w:t xml:space="preserve">� </w:t>
      </w:r>
      <w:r>
        <w:rPr/>
        <w:t>dviout/dviprt �p�ɏ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Oh-Yeah? �ɁC�S���</w:t>
      </w:r>
      <w:r>
        <w:rPr/>
        <w:t>犴�</w:t>
      </w:r>
      <w:r>
        <w:rPr/>
        <w:t>ӂ������</w:t>
      </w:r>
      <w:r>
        <w:rPr>
          <w:rtl w:val="true"/>
        </w:rPr>
        <w:t>܂</w:t>
      </w:r>
      <w:r>
        <w:rPr/>
        <w:t>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hkfont.exe ��Ver.1.4 �փo�[�W�����A�b�v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�t�H���g��\���������Ƃ��ɁC�</w:t>
      </w:r>
      <w:r>
        <w:rPr/>
        <w:t>𑜓</w:t>
      </w:r>
      <w:r>
        <w:rPr/>
        <w:t>x���</w:t>
      </w:r>
      <w:r>
        <w:rPr/>
        <w:t>傫��</w:t>
      </w:r>
      <w:r>
        <w:rPr/>
        <w:t>(360dpi)�Ɖ��Ə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pi�̒l���������\����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ktopkd.exe �̒ǉ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W�i���ɕt�����Ă��� pktopkd.exe ��z�z���Y��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C-9801 �p dviout �̏C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ʂ�  8  �F���[�h�ɂ��</w:t>
      </w:r>
      <w:r>
        <w:rPr/>
        <w:t>ׂ��</w:t>
      </w:r>
      <w:r>
        <w:rPr/>
        <w:t>Ƃ��</w:t>
      </w:r>
      <w:r>
        <w:rPr/>
        <w:t>낪�</w:t>
      </w:r>
      <w:r>
        <w:rPr/>
        <w:t>C �������[�h�ɂ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vice.c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J-3100 �p dviout �̏C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ʂɎ�</w:t>
      </w:r>
      <w:r>
        <w:rPr>
          <w:rtl w:val="true"/>
        </w:rPr>
        <w:t>܂</w:t>
      </w:r>
      <w:r>
        <w:rPr/>
        <w:t xml:space="preserve">� </w:t>
      </w:r>
      <w:r>
        <w:rPr/>
        <w:t>dvi �t�@�C����\�������</w:t>
      </w:r>
      <w:r>
        <w:rPr/>
        <w:t>ꍇ�</w:t>
      </w:r>
      <w:r>
        <w:rPr/>
        <w:t>CShift+ 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N���[���������Ƃ��ɉ�ʂɃS�~���\������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C[G]��[B]�̃L�[���@�\���Ă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OS/V �p dviout �̏C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ELP]�L�[���@�\���Ă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HP DeskJet 500J�p�̃v�����^��`�t�@�C���̏C��(by n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500j.src, dj500j.cfg ���C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ȏ�̂</w:t>
      </w:r>
      <w:r>
        <w:rPr/>
        <w:t>悤�</w:t>
      </w:r>
      <w:r>
        <w:rPr/>
        <w:t>ɁC������ dviout/dviprt �́C��L�̕�X�Chero.h, Naochan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, SHIMA, T.Minagawa, Tommie(�A���t�@�x�b�g��)�̕�X�̂��s�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傫�����</w:t>
      </w:r>
      <w:r>
        <w:rPr/>
        <w:t>W���</w:t>
      </w:r>
      <w:r>
        <w:rPr>
          <w:rtl w:val="true"/>
        </w:rPr>
        <w:t>܂</w:t>
      </w:r>
      <w:r>
        <w:rPr/>
        <w:t>������</w:t>
      </w:r>
      <w:r>
        <w:rPr/>
        <w:t>C�����̕�X�ȊO�ɂ�C�A�h�o�C�X�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����������̃��[�U�[�̕�B�̋��͂�Y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>
          <w:rtl w:val="true"/>
        </w:rPr>
        <w:t>ځ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킸�</w:t>
      </w:r>
      <w:r>
        <w:rPr/>
        <w:t>Cdviout/dviprt�̊J���Ɋւ������</w:t>
      </w:r>
      <w:r>
        <w:rPr/>
        <w:t>ׂ</w:t>
      </w:r>
      <w:r>
        <w:rPr/>
        <w:t>Ă̕�X�ɐS���</w:t>
      </w:r>
      <w:r>
        <w:rPr/>
        <w:t>犴�</w:t>
      </w:r>
      <w:r>
        <w:rPr/>
        <w:t>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dviout/dviprt�̒��</w:t>
      </w:r>
      <w:r>
        <w:rPr/>
        <w:t>쌠��</w:t>
      </w:r>
      <w:r>
        <w:rPr/>
        <w:t>TSG��SHIMA���ɋA�����</w:t>
      </w:r>
      <w:r>
        <w:rPr>
          <w:rtl w:val="true"/>
        </w:rPr>
        <w:t>܂</w:t>
      </w:r>
      <w:r>
        <w:rPr/>
        <w:t>��</w:t>
      </w:r>
      <w:r>
        <w:rPr/>
        <w:t>D�������C�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ɂ͗�O������</w:t>
      </w:r>
      <w:r>
        <w:rPr>
          <w:rtl w:val="true"/>
        </w:rPr>
        <w:t>܂</w:t>
      </w:r>
      <w:r>
        <w:rPr/>
        <w:t>��̂</w:t>
      </w:r>
      <w:r>
        <w:rPr/>
        <w:t>ŁC�h�L�������g�̋L�</w:t>
      </w:r>
      <w:r>
        <w:rPr>
          <w:rtl w:val="true"/>
        </w:rPr>
        <w:t>ڂ</w:t>
      </w:r>
      <w:r>
        <w:rPr/>
        <w:t>ɒ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C�ȉ��ɏq�</w:t>
      </w:r>
      <w:r>
        <w:rPr/>
        <w:t>ׂ�</w:t>
      </w:r>
      <w:r>
        <w:rPr/>
        <w:t>Ƃ���C������dviout/dviprt�͖��</w:t>
      </w:r>
      <w:r>
        <w:rPr>
          <w:rtl w:val="true"/>
        </w:rPr>
        <w:t>ۏ</w:t>
      </w:r>
      <w:r>
        <w:rPr/>
        <w:t>؂</w:t>
      </w:r>
      <w:r>
        <w:rPr/>
        <w:t>ł���CTS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MA����C���̑���ǂ�����</w:t>
      </w:r>
      <w:r>
        <w:rPr/>
        <w:t>ꂽ��</w:t>
      </w:r>
      <w:r>
        <w:rPr/>
        <w:t>B�́C���̐ӔC�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</w:t>
      </w:r>
      <w:r>
        <w:rPr>
          <w:rtl w:val="true"/>
        </w:rPr>
        <w:t>ۏ</w:t>
      </w:r>
      <w:r>
        <w:rPr/>
        <w:t>؁</w:t>
      </w:r>
      <w:r>
        <w:rPr/>
        <w:t>E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dviout/dviprt�Œ񋟂���</w:t>
      </w:r>
      <w:r>
        <w:rPr/>
        <w:t>邷�</w:t>
      </w:r>
      <w:r>
        <w:rPr/>
        <w:t>ׂ</w:t>
      </w:r>
      <w:r>
        <w:rPr/>
        <w:t>Ẵv���O�����ƃt�@�C���͖��</w:t>
      </w:r>
      <w:r>
        <w:rPr>
          <w:rtl w:val="true"/>
        </w:rPr>
        <w:t>ۏ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�����</w:t>
      </w:r>
      <w:r>
        <w:rPr>
          <w:rtl w:val="true"/>
        </w:rPr>
        <w:t>܂</w:t>
      </w:r>
      <w:r>
        <w:rPr/>
        <w:t>ł�g�p������̐ӔC�Ō�g�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O�̕񍐂⎿��C�v�]�Ȃǂɂ��ẮC����SHIMA���C��L�̕�X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Ŗ₢���</w:t>
      </w:r>
      <w:r>
        <w:rPr/>
        <w:t>킹�邱�</w:t>
      </w:r>
      <w:r>
        <w:rPr/>
        <w:t>Ƃ͌</w:t>
      </w:r>
      <w:r>
        <w:rPr/>
        <w:t>䉓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̃</w:t>
      </w:r>
      <w:r>
        <w:rPr/>
        <w:t>T�|�[�g�ɂ��āC���͂��̐ӔC�𕉂����Ƃ�񑩂ł��</w:t>
      </w:r>
      <w:r>
        <w:rPr>
          <w:rtl w:val="true"/>
        </w:rPr>
        <w:t>܂</w:t>
      </w:r>
      <w:r>
        <w:rPr/>
        <w:t>��񂪁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BS��SIG��t�H�[�����̃{�[�h��Ŗ₢���</w:t>
      </w:r>
      <w:r>
        <w:rPr/>
        <w:t>킹�</w:t>
      </w:r>
      <w:r>
        <w:rPr/>
        <w:t>Ă�������΁C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͈͂</w:t>
      </w:r>
      <w:r>
        <w:rPr/>
        <w:t>ŉ��΂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̕�X�̂����͂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VAN         ---  �T�C�G���XSIG(SSC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TY-Serve    ---  �\�t�g�E�F�A�H�[(FL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NET      ---  comp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oMIX        ---  page.script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ɁCPC-VAN�̃T�C�G���XSIG��Nifty��FLABO�t�H�[�����ł́C�����̔M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ɂ��āC���</w:t>
      </w:r>
      <w:r>
        <w:rPr/>
        <w:t>݂��</w:t>
      </w:r>
      <w:r>
        <w:rPr/>
        <w:t>ǂ��i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���</w:t>
      </w:r>
      <w:r>
        <w:rPr>
          <w:rtl w:val="true"/>
        </w:rPr>
        <w:t>܂</w:t>
      </w:r>
      <w:r>
        <w:rPr/>
        <w:t>�����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{�[�h�Ŗ₢���</w:t>
      </w:r>
      <w:r>
        <w:rPr/>
        <w:t>킹�</w:t>
      </w:r>
      <w:r>
        <w:rPr/>
        <w:t>Ă�������ƁC�v���ȑΉ�����҂ł��</w:t>
      </w:r>
      <w:r>
        <w:rPr/>
        <w:t>邱�</w:t>
      </w:r>
      <w:r>
        <w:rPr/>
        <w:t>Ƃ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out/dviprt�́C�p�\�R���ʐM��ŁC�������̃��[�U�̎����I�ȋ��͂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C�T�|�[�g����C�����</w:t>
      </w:r>
      <w:r>
        <w:rPr>
          <w:rtl w:val="true"/>
        </w:rPr>
        <w:t>܂</w:t>
      </w:r>
      <w:r>
        <w:rPr/>
        <w:t>ő</w:t>
      </w:r>
      <w:r>
        <w:rPr/>
        <w:t>傫�������</w:t>
      </w:r>
      <w:r>
        <w:rPr/>
        <w:t>E���W���Ă��</w:t>
      </w:r>
      <w:r>
        <w:rPr>
          <w:rtl w:val="true"/>
        </w:rPr>
        <w:t>܂</w:t>
      </w:r>
      <w:r>
        <w:rPr/>
        <w:t>����</w:t>
      </w:r>
      <w:r>
        <w:rPr/>
        <w:t>D�v�]��</w:t>
      </w:r>
      <w:r>
        <w:rPr/>
        <w:t>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Ȃ��C���ɋ��͂�����āCdviout/dviprt���ɔ��W�����Ă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z�z�E��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̓�����</w:t>
      </w:r>
      <w:r>
        <w:rPr/>
        <w:t>dviout/dviprt�Œ񋟂����S�t�@�C���̔z�z�E��ς̏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.doc/texjman.tex(tex237ma.lzh)�ɂ���ʂ�ł��D�ȉ��͂�������̈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Q�U�D��ς��Ȃ���� dviout, dviprt �̔z�z�͎��R�ł��B�S�Ẵt�@�C����</w:t>
      </w:r>
      <w:r>
        <w:rPr/>
        <w:t>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z�z���]�</w:t>
      </w:r>
      <w:r>
        <w:rPr>
          <w:rtl w:val="true"/>
        </w:rPr>
        <w:t>܂</w:t>
      </w:r>
      <w:r>
        <w:rPr/>
        <w:t>����</w:t>
      </w:r>
      <w:r>
        <w:rPr/>
        <w:t>ł����A�����łȂ��</w:t>
      </w:r>
      <w:r>
        <w:rPr/>
        <w:t>ꍇ�́</w:t>
      </w:r>
      <w:r>
        <w:rPr/>
        <w:t>A���Ȃ��Ƃ��̂Q�U�̍����`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ɂ��Ă��������Bgather �͓Ɨ������v���O�����Ȃ̂ŁA�������</w:t>
      </w:r>
      <w:r>
        <w:rPr/>
        <w:t>邱�</w:t>
      </w:r>
      <w:r>
        <w:rPr/>
        <w:t>Ƃ́A��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</w:t>
      </w:r>
      <w:r>
        <w:rPr>
          <w:rtl w:val="true"/>
        </w:rPr>
        <w:t>܂</w:t>
      </w:r>
      <w:r>
        <w:rPr/>
        <w:t>���</w:t>
      </w:r>
      <w:r>
        <w:rPr/>
        <w:t>B��ς����</w:t>
      </w:r>
      <w:r>
        <w:rPr/>
        <w:t>ꍇ�́</w:t>
      </w:r>
      <w:r>
        <w:rPr/>
        <w:t>A�I���W�i���� copyright �y�сA��ς��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</w:t>
      </w:r>
      <w:r>
        <w:rPr/>
        <w:t>悤�</w:t>
      </w:r>
      <w:r>
        <w:rPr/>
        <w:t>Ɂi���Ƃ��΁Acopyright �ɖ��O�������āAver 2.13A �̂</w:t>
      </w:r>
      <w:r>
        <w:rPr/>
        <w:t>悤�</w:t>
      </w:r>
      <w:r>
        <w:rPr/>
        <w:t>ɓ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�@�[�W�����ԍ���t����Ȃǁj�N�����ɕ\������</w:t>
      </w:r>
      <w:r>
        <w:rPr/>
        <w:t>悤�</w:t>
      </w:r>
      <w:r>
        <w:rPr/>
        <w:t>ɂȂ�Ă���΁A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n�j�ł��B�\�[�X�E�t�@�C���̈</w:t>
      </w:r>
      <w:r>
        <w:rPr/>
        <w:t>ꕔ�̗��</w:t>
      </w:r>
      <w:r>
        <w:rPr/>
        <w:t>p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May 6, 1991 by SHIM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u4. ���</w:t>
      </w:r>
      <w:r>
        <w:rPr/>
        <w:t>쌠�</w:t>
      </w:r>
      <w:r>
        <w:rPr/>
        <w:t>ɂ��āv�ŏ������</w:t>
      </w:r>
      <w:r>
        <w:rPr/>
        <w:t>悤�</w:t>
      </w:r>
      <w:r>
        <w:rPr/>
        <w:t>ɁC�</w:t>
      </w:r>
      <w:r>
        <w:rPr/>
        <w:t>ꕔ�̃</w:t>
      </w:r>
      <w:r>
        <w:rPr/>
        <w:t>t�@�C���ɂ͗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e�t�@�C���̃h�L�������g���̋L�</w:t>
      </w:r>
      <w:r>
        <w:rPr>
          <w:rtl w:val="true"/>
        </w:rPr>
        <w:t>ڂ</w:t>
      </w:r>
      <w:r>
        <w:rPr/>
        <w:t>ɂ��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L�������g�́Asempa���̏����</w:t>
      </w:r>
      <w:r>
        <w:rPr/>
        <w:t xml:space="preserve">ꂽ </w:t>
      </w:r>
      <w:r>
        <w:rPr/>
        <w:t>tex238.doc, tex237.doc �𓝍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.38 -&gt; Ver.2.38.3 �̕ύX�������������̂ł�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