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viout/dvi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 2.42 -&gt; Ver 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ne 4, 1995, written by SH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z�z�`����Ver.2.42 ����ύX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viprt�́APC-9801(+hires), DOS/V, J-3100�ł̓��������Ȃ���Adviprt�̎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C���̌�J�ł͂��̓����ł̂</w:t>
      </w:r>
      <w:r>
        <w:rPr/>
        <w:t>݂</w:t>
      </w:r>
      <w:r>
        <w:rPr/>
        <w:t>Ƃ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@�</w:t>
      </w:r>
      <w:r>
        <w:rPr/>
        <w:t>했�</w:t>
      </w:r>
      <w:r>
        <w:rPr/>
        <w:t>ɕʂ̎�s�t�@�C���ƂȂ�dviout�́Adviprt�ƕʂ̃p�b�P�[�W�Ƃ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ʏ�ŁA80386�ŁA80387�ȏ�łɕ�����Ă�����J�ł̎�s�t�@�C���̃p�b�P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͓��</w:t>
      </w:r>
      <w:r>
        <w:rPr/>
        <w:t>ꂳ��</w:t>
      </w:r>
      <w:r>
        <w:rPr/>
        <w:t>Abdiff ��g��������Ŋe���s�t�@�C���𕜌�����`���Ƃ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.2.42 ����ȉ��̂</w:t>
      </w:r>
      <w:r>
        <w:rPr/>
        <w:t>悤�</w:t>
      </w:r>
      <w:r>
        <w:rPr/>
        <w:t>ȃo�O�̏C���^��ǂ��s�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V�d�l�̃v�����^�̃R���t�B�M�����[�V�����̏����ɂ�����o�O�̏C���Ƌ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(by �ǎ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2.42 �ł́A�]���o�C�g����\�� s ��w�</w:t>
      </w:r>
      <w:r>
        <w:rPr/>
        <w:t xml:space="preserve">肷��� </w:t>
      </w:r>
      <w:r>
        <w:rPr/>
        <w:t>-V+ �I�v�V�����Ȃǂ�90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]���ɐ������R�[�h���o�͂���Ȃ��A�Ƃ����G���[���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_MOVING ���� maximal_unit �������� CFG �ł̕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̉</w:t>
      </w:r>
      <w:r>
        <w:rPr/>
        <w:t>𑜓</w:t>
      </w:r>
      <w:r>
        <w:rPr/>
        <w:t>x��w�</w:t>
      </w:r>
      <w:r>
        <w:rPr/>
        <w:t xml:space="preserve">肷�� </w:t>
      </w:r>
      <w:r>
        <w:rPr/>
        <w:t>y_dpi �Ƃ������</w:t>
      </w:r>
      <w:r>
        <w:rPr>
          <w:rtl w:val="true"/>
        </w:rPr>
        <w:t>ڂ</w:t>
      </w:r>
      <w:r>
        <w:rPr/>
        <w:t>�</w:t>
      </w:r>
      <w:r>
        <w:rPr/>
        <w:t>ǉ� (-DPI �I�v�V�����ɑΉ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_unit �� minimal_unit ��I�v�V�������</w:t>
      </w:r>
      <w:r>
        <w:rPr>
          <w:rtl w:val="true"/>
        </w:rPr>
        <w:t>ڂ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cfg ��C�����AVer.3.0 -&gt; 3.1 �Ƃ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rueType font �g�p���̃o�O�̏C��(by ��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 font �̃A�E�g���C�� (�X�v���C���Ȑ�) ��\�����</w:t>
      </w:r>
      <w:r>
        <w:rPr/>
        <w:t>鐧��</w:t>
      </w:r>
      <w:r>
        <w:rPr/>
        <w:t>_�����ɒ[�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Ƀ��[�N�G���A��j�󂵂Ă��</w:t>
      </w:r>
      <w:r>
        <w:rPr>
          <w:rtl w:val="true"/>
        </w:rPr>
        <w:t>܂</w:t>
      </w:r>
      <w:r>
        <w:rPr/>
        <w:t>��</w:t>
      </w:r>
      <w:r>
        <w:rPr/>
        <w:t>Ƃ����o�O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ʏ�� TT font (�a���t�H���g�� CM-TT font) �ł͑��v���Ǝv���</w:t>
      </w:r>
      <w:r>
        <w:rPr>
          <w:rtl w:val="true"/>
        </w:rPr>
        <w:t>܂</w:t>
      </w:r>
      <w:r>
        <w:rPr/>
        <w:t>����</w:t>
      </w:r>
      <w:r>
        <w:rPr/>
        <w:t>C�</w:t>
      </w:r>
      <w:r>
        <w:rPr/>
        <w:t>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free/shareware �̃t�H���g�ɂ̓X�v���C���Ȑ��\�����</w:t>
      </w:r>
      <w:r>
        <w:rPr/>
        <w:t>鐧��</w:t>
      </w:r>
      <w:r>
        <w:rPr/>
        <w:t>_�̊Ԋu���</w:t>
      </w:r>
      <w:r>
        <w:rPr/>
        <w:t>ُ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ɍ</w:t>
      </w:r>
      <w:r>
        <w:rPr/>
        <w:t xml:space="preserve">ׂ�����̂������ </w:t>
      </w:r>
      <w:r>
        <w:rPr/>
        <w:t>(�����</w:t>
      </w:r>
      <w:r>
        <w:rPr/>
        <w:t>炭�</w:t>
      </w:r>
      <w:r>
        <w:rPr/>
        <w:t>r�b�g�}�b�v����@�B�I�ɕϊ����Ă��</w:t>
      </w:r>
      <w:r>
        <w:rPr/>
        <w:t>邽�</w:t>
      </w:r>
      <w:r>
        <w:rPr>
          <w:rtl w:val="true"/>
        </w:rPr>
        <w:t>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傤</w:t>
      </w:r>
      <w:r>
        <w:rPr/>
        <w:t>)�C���̂</w:t>
      </w:r>
      <w:r>
        <w:rPr/>
        <w:t>悤�</w:t>
      </w:r>
      <w:r>
        <w:rPr/>
        <w:t>ȃt�H���g��W�J���</w:t>
      </w:r>
      <w:r>
        <w:rPr/>
        <w:t>悤�</w:t>
      </w:r>
      <w:r>
        <w:rPr/>
        <w:t>Ƃ���ƃq�[�v�G���[�Ȃǂ��o�Ď~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Ă��</w:t>
      </w:r>
      <w:r>
        <w:rPr>
          <w:rtl w:val="true"/>
        </w:rPr>
        <w:t>܂��܂</w:t>
      </w:r>
      <w:r>
        <w:rPr/>
        <w:t>��</w:t>
      </w:r>
      <w:r>
        <w:rPr/>
        <w:t>B���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virprt �� ESC/Page �g�p���̕s�s���̏C����600dpi�Ή�(by 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_�E�����[�h�����̃X�y�[�V���O��v���|�[�V���i�������s�b�`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ɂ��v�����^�[�̌��</w:t>
      </w:r>
      <w:r>
        <w:rPr/>
        <w:t>݈</w:t>
      </w:r>
      <w:r>
        <w:rPr/>
        <w:t>ʒu�</w:t>
      </w:r>
      <w:r>
        <w:rPr>
          <w:rtl w:val="true"/>
        </w:rPr>
        <w:t>ړ</w:t>
      </w:r>
      <w:r>
        <w:rPr/>
        <w:t>����</w:t>
      </w:r>
      <w:r>
        <w:rPr/>
        <w:t>[�h�����</w:t>
      </w:r>
      <w:r>
        <w:rPr/>
        <w:t>ׂ</w:t>
      </w:r>
      <w:r>
        <w:rPr/>
        <w:t>Ē�s�b�`���[�h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�b�`���[�h����ɗL��ɂȂ�</w:t>
      </w:r>
      <w:r>
        <w:rPr/>
        <w:t>悤�</w:t>
      </w:r>
      <w:r>
        <w:rPr/>
        <w:t>ɏC���B�iLP-9000�Ή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HP100LX/HP200LX�Ή�(by HARUY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hp.bat�ŁA�t���X�y�b�N��dviout/dviprt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make_hps.bat�ŁAdviout�̋@�\���ł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HP100LX�ł̎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�����</w:t>
      </w:r>
      <w:r>
        <w:rPr/>
        <w:t>ŏ\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100LX(2MB) ROM version 1.06A (�{�����)+ I/ODATA PCFCA-2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100LX(2MB) ROM version 1.05  (�{�����)+ I/ODATA PCFCA-20M �ɂ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��[���p�̃��[�N�G���A�Ƃ��āA9000:FAB0����5�o�C�g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̗̈�́</w:t>
      </w:r>
      <w:r>
        <w:rPr/>
        <w:t>ALow Battery���̕\����V�X�e�����s���</w:t>
      </w:r>
      <w:r>
        <w:rPr>
          <w:rtl w:val="true"/>
        </w:rPr>
        <w:t>ہ</w:t>
      </w:r>
      <w:r>
        <w:rPr/>
        <w:t>A�Y���ӏ���VRAM��</w:t>
      </w:r>
      <w:r>
        <w:rPr>
          <w:rtl w:val="true"/>
        </w:rPr>
        <w:t>ޔ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߂̗̈�̂قڒ</w:t>
      </w:r>
      <w:r>
        <w:rPr/>
        <w:t>����</w:t>
      </w:r>
      <w:r>
        <w:rPr/>
        <w:t>ɂ�����</w:t>
      </w:r>
      <w:r>
        <w:rPr>
          <w:rtl w:val="true"/>
        </w:rPr>
        <w:t>܂</w:t>
      </w:r>
      <w:r>
        <w:rPr/>
        <w:t>��</w:t>
      </w:r>
      <w:r>
        <w:rPr/>
        <w:t>BROM�̃o�[�W�����̍��ɂ��A�����̈</w:t>
      </w:r>
      <w:r>
        <w:rPr/>
        <w:t>悪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Q�͂Ȃ���̂Ǝv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R�̂��ƂȂ���ALow Batter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��s����ƁA���W���[�����͏�ł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ʂ̔��]�@�\(-R)�̎���̂��</w:t>
      </w:r>
      <w:r>
        <w:rPr>
          <w:rtl w:val="true"/>
        </w:rPr>
        <w:t>߁</w:t>
      </w:r>
      <w:r>
        <w:rPr/>
        <w:t>AHP100LX�̃V�X�e�����W�X�^�</w:t>
      </w:r>
      <w:r>
        <w:rPr/>
        <w:t>𑀍</w:t>
      </w:r>
      <w:r>
        <w:rPr/>
        <w:t>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Brother M-1024II P/X �p�� CFG �t�@�C���̒ǉ�(by ��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4PJ      �p�� CFG �t�@�C���̒ǉ�(by tks from nif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ostScript�t�@�C���̎�</w:t>
      </w:r>
      <w:r>
        <w:rPr/>
        <w:t>荞�</w:t>
      </w:r>
      <w:r>
        <w:rPr/>
        <w:t>݂</w:t>
      </w:r>
      <w:r>
        <w:rPr/>
        <w:t>Ƀ��X�|���X�E�t�@�C����g���</w:t>
      </w:r>
      <w:r>
        <w:rPr/>
        <w:t>悤�</w:t>
      </w:r>
      <w:r>
        <w:rPr/>
        <w:t>ɕύX(by ��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4.02J �ŃR���p�C�������</w:t>
      </w:r>
      <w:r>
        <w:rPr/>
        <w:t>ꍇ�</w:t>
      </w:r>
      <w:r>
        <w:rPr/>
        <w:t>Aspawnvp() �� argv �̒����̐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Ȃ�Ă��</w:t>
      </w:r>
      <w:r>
        <w:rPr/>
        <w:t>邽�</w:t>
      </w:r>
      <w:r>
        <w:rPr>
          <w:rtl w:val="true"/>
        </w:rPr>
        <w:t>߁</w:t>
      </w:r>
      <w:r>
        <w:rPr/>
        <w:t>APostScript�t�@�C���̎�</w:t>
      </w:r>
      <w:r>
        <w:rPr/>
        <w:t>荞�</w:t>
      </w:r>
      <w:r>
        <w:rPr/>
        <w:t>݂��</w:t>
      </w:r>
      <w:r>
        <w:rPr/>
        <w:t>AGhostScript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Ɏ��s���Ă��</w:t>
      </w:r>
      <w:r>
        <w:rPr>
          <w:rtl w:val="true"/>
        </w:rPr>
        <w:t>܂</w:t>
      </w:r>
      <w:r>
        <w:rPr/>
        <w:t>������</w:t>
      </w:r>
      <w:r>
        <w:rPr/>
        <w:t>Ȃ��Ȃ���B����ɑΏ����</w:t>
      </w:r>
      <w:r>
        <w:rPr/>
        <w:t>邽�</w:t>
      </w:r>
      <w:r>
        <w:rPr>
          <w:rtl w:val="true"/>
        </w:rPr>
        <w:t>߃</w:t>
      </w:r>
      <w:r>
        <w:rPr/>
        <w:t>��</w:t>
      </w:r>
      <w:r>
        <w:rPr/>
        <w:t>X�|���X�E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ɂƂ�Ȃ��Agssub.exe ��ύX���</w:t>
      </w:r>
      <w:r>
        <w:rPr/>
        <w:t>ꂽ�</w:t>
      </w:r>
      <w:r>
        <w:rPr/>
        <w:t>iVer. 0.5 -&gt; 0.6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Borland C++ 4.02J �ɑΉ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�t�@�C���̃T�C�Y��</w:t>
      </w:r>
      <w:r>
        <w:rPr/>
        <w:t xml:space="preserve">炷���� </w:t>
      </w:r>
      <w:r>
        <w:rPr/>
        <w:t>noehm.lib ���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3.1�ł� HUGE pointer �̍��̌v�Z�̃o�O�ɑ΂�����̃��[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B���A4.02J �ł́AHUGE pointer �̍��� integer �ɒ��</w:t>
      </w:r>
      <w:r>
        <w:rPr>
          <w:rtl w:val="true"/>
        </w:rPr>
        <w:t>ڑ</w:t>
      </w:r>
      <w:r>
        <w:rPr/>
        <w:t>��</w:t>
      </w:r>
      <w:r>
        <w:rPr/>
        <w:t>鉉�</w:t>
      </w:r>
      <w:r>
        <w:rPr/>
        <w:t>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s���Ȃ��̂ŁA����ɑΏ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PC9801(+hires), DOS/V, J3100 �� dviprt �𓝍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�� parameter �Ƃ��� -DDOSV �̑��ɂ���� -DHIRES98 �</w:t>
      </w:r>
      <w:r>
        <w:rPr>
          <w:rtl w:val="true"/>
        </w:rPr>
        <w:t>܂</w:t>
      </w:r>
      <w:r>
        <w:rPr/>
        <w:t xml:space="preserve">��� </w:t>
      </w:r>
      <w:r>
        <w:rPr/>
        <w:t>-DPC980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Ɏw�</w:t>
      </w:r>
      <w:r>
        <w:rPr/>
        <w:t xml:space="preserve">肵�� </w:t>
      </w:r>
      <w:r>
        <w:rPr/>
        <w:t>dviprt ��</w:t>
      </w:r>
      <w:r>
        <w:rPr/>
        <w:t>쐬����</w:t>
      </w:r>
      <w:r>
        <w:rPr/>
        <w:t xml:space="preserve">ƁAPC-9801 ����� DOS/V �ł𓝍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rt ���</w:t>
      </w:r>
      <w:r>
        <w:rPr/>
        <w:t>쐬�����</w:t>
      </w:r>
      <w:r>
        <w:rPr/>
        <w:t>B����ɁA-DJ3100 ��w�</w:t>
      </w:r>
      <w:r>
        <w:rPr/>
        <w:t>肷��</w:t>
      </w:r>
      <w:r>
        <w:rPr/>
        <w:t>ƁAJ3100 �ɂ�Ή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Ȃ�B�o�b�`�t�@�C�� make_prt.bat 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ł�</w:t>
      </w:r>
      <w:r>
        <w:rPr/>
        <w:t>쐬����ꍇ�́</w:t>
      </w:r>
      <w:r>
        <w:rPr/>
        <w:t>ABorland C++ 4.02J �ȍ~��g�p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̓����</w:t>
      </w:r>
      <w:r>
        <w:rPr/>
        <w:t>ł̐V�����I�v�V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ard=0   PC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DOS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J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C9801, DOS/V, J-3100 �̎�������(by SHIMA, �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rt �̏�L�����łɂ����āAdefault �ł́APC9801, J-3100 �̉��</w:t>
      </w:r>
      <w:r>
        <w:rPr/>
        <w:t>ꂩ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f���A�ǂ���ł�Ȃ��Ƃ��� DOS/V �ƌ��Ȃ��Ă��</w:t>
      </w:r>
      <w:r>
        <w:rPr>
          <w:rtl w:val="true"/>
        </w:rPr>
        <w:t>܂</w:t>
      </w:r>
      <w:r>
        <w:rPr/>
        <w:t>��</w:t>
      </w:r>
      <w:r>
        <w:rPr/>
        <w:t>B���f�̃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assangeana���A����ѐ�H���ɂ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dviprt �� bios�o�R�̏o�͂� LPT1,...,LPT4 �ł� �T�|�[�g(by 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dviprt �̏o�͐�̕ύX�ɂ��Ă� -P={0,1,2,3,4} ���T�|�[�g����Ă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�� 4 �̎w��ɂ��ύX�́A�v�����^�[�|�[�g�𒼐</w:t>
      </w:r>
      <w:r>
        <w:rPr>
          <w:rtl w:val="true"/>
        </w:rPr>
        <w:t>ڃ</w:t>
      </w:r>
      <w:r>
        <w:rPr/>
        <w:t>A�N�Z�X�����̂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Net ��ɂ���v�����^�[�Ȃǂ�g�����</w:t>
      </w:r>
      <w:r>
        <w:rPr>
          <w:rtl w:val="true"/>
        </w:rPr>
        <w:t>߁</w:t>
      </w:r>
      <w:r>
        <w:rPr/>
        <w:t>A-P={B1,B2,B3,B4} ��T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g���</w:t>
      </w:r>
      <w:r>
        <w:rPr>
          <w:rtl w:val="true"/>
        </w:rPr>
        <w:t>܂</w:t>
      </w:r>
      <w:r>
        <w:rPr/>
        <w:t>����</w:t>
      </w:r>
      <w:r>
        <w:rPr/>
        <w:t>B-P=B3 �Ƃ���� BIOS �o�R�� LPT3 �ɏo�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