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out/dviprt �̃}�j���A���́CpLaTeX2e �����̃\�[�X�t�@�C���̌`�Œ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}�j���A���̐�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ex, texnical.sty. texjman.ind �Ȃǂ̂���Ctex???ma.lzh �� doc\texjman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ɂ��āCtexjman.tex �� pLaTeX2e �łR�񏈗�����ƁC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DVI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Z�b�g��s�����</w:t>
      </w:r>
      <w:r>
        <w:rPr>
          <w:rtl w:val="true"/>
        </w:rPr>
        <w:t>߂́</w:t>
      </w:r>
      <w:r>
        <w:rPr/>
        <w:t>C�o�b�`�t�@�C�����t�����</w:t>
      </w:r>
      <w:r>
        <w:rPr>
          <w:rtl w:val="true"/>
        </w:rPr>
        <w:t>܂</w:t>
      </w:r>
      <w:r>
        <w:rPr/>
        <w:t>��</w:t>
      </w:r>
      <w:r>
        <w:rPr/>
        <w:t>D�����g���̂��Ȓ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do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ƁCDVI����������</w:t>
      </w:r>
      <w:r>
        <w:rPr>
          <w:rtl w:val="true"/>
        </w:rPr>
        <w:t>܂</w:t>
      </w:r>
      <w:r>
        <w:rPr/>
        <w:t>��</w:t>
      </w:r>
      <w:r>
        <w:rPr/>
        <w:t>D���[�j���O���b�Z�[�W�����ʂɏo�</w:t>
      </w:r>
      <w:r>
        <w:rPr>
          <w:rtl w:val="true"/>
        </w:rPr>
        <w:t>܂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DVI �́Cdviout/dviprt ��p���</w:t>
      </w:r>
      <w:r>
        <w:rPr/>
        <w:t>邱�</w:t>
      </w:r>
      <w:r>
        <w:rPr/>
        <w:t>Ƃɂ��C��ʂŌ��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out/dviprt �� cminch �Ƃ����t�H���g������Ȃ��ƌ����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doc.ba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^�C�v�Z�b�g��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�R���p�C���́Cplatex 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ȊO�̃R���p�C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doc.bat virtex &amp;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Ƃ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doc.bat -l virtex &amp;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�ɁC��Ŏg�p����R���p�C���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C���f�b�N�X�E�t�@�C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jman.ind �͍��̂��</w:t>
      </w:r>
      <w:r>
        <w:rPr>
          <w:rtl w:val="true"/>
        </w:rPr>
        <w:t>߂̃</w:t>
      </w:r>
      <w:r>
        <w:rPr/>
        <w:t>C���f�b�N�X�E�t�@�C���ŁCmendex �Ƃ����v���O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endex texjman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č</w:t>
      </w:r>
      <w:r>
        <w:rPr/>
        <w:t>쐬������̂</w:t>
      </w:r>
      <w:r>
        <w:rPr/>
        <w:t>ł��D��{��LaTeX �̏����n�� makeindex ���</w:t>
      </w:r>
      <w:r>
        <w:rPr>
          <w:rtl w:val="true"/>
        </w:rPr>
        <w:t>ق</w:t>
      </w:r>
      <w:r>
        <w:rPr/>
        <w:t>Ȃ�</w:t>
      </w:r>
      <w:r>
        <w:rPr/>
        <w:t>ꍇ�́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keindex �v���O������p����̂����Ƃ��m�Ŋm��ł��D���̏</w:t>
      </w:r>
      <w:r>
        <w:rPr/>
        <w:t>ꍇ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index texjman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Ă���Ctexjman.tex �̃^�C�v�Z�b�g�����x�s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LaTeX209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 ASCII��{��TeX �� LaTeX209 ��g���</w:t>
      </w:r>
      <w:r>
        <w:rPr/>
        <w:t>ꍇ�́</w:t>
      </w:r>
      <w:r>
        <w:rPr/>
        <w:t>C�t���� texnical.sty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C�Ƃ</w:t>
      </w:r>
      <w:r>
        <w:rPr/>
        <w:t>肠�����</w:t>
      </w:r>
      <w:r>
        <w:rPr/>
        <w:t>^�C�v�Z�b�g�͍s��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́</w:t>
      </w:r>
      <w:r>
        <w:rPr/>
        <w:t>Ctexjman.tex �̂P�s�</w:t>
      </w:r>
      <w:r>
        <w:rPr>
          <w:rtl w:val="true"/>
        </w:rPr>
        <w:t>ڂ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texn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�Ă��������Dtexnical.sty ���p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ɂ́C\documentstyle �ɃI�v�V������w�</w:t>
      </w:r>
      <w:r>
        <w:rPr/>
        <w:t>肷��</w:t>
      </w:r>
      <w:r>
        <w:rPr/>
        <w:t>ƁC����ɓ��</w:t>
      </w:r>
      <w:r>
        <w:rPr/>
        <w:t>삵�</w:t>
      </w:r>
      <w:r>
        <w:rPr/>
        <w:t>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\���̃��S�ɂ́CLaTeX picture���̃��S���p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^���b�N�␳�Ȃǂ� LaTeX2e �̏����Ɉˑ����Ă���̂ŁCLaTeX209 �Ń^�C�v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</w:t>
      </w:r>
      <w:r>
        <w:rPr/>
        <w:t>ꍇ�͂��</w:t>
      </w:r>
      <w:r>
        <w:rPr>
          <w:rtl w:val="true"/>
        </w:rPr>
        <w:t>܂</w:t>
      </w:r>
      <w:r>
        <w:rPr/>
        <w:t>萮����</w:t>
      </w:r>
      <w:r>
        <w:rPr/>
        <w:t>o�͂����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 texnical.sty �̃T�|�[�g�͍s���</w:t>
      </w:r>
      <w:r>
        <w:rPr>
          <w:rtl w:val="true"/>
        </w:rPr>
        <w:t>܂</w:t>
      </w:r>
      <w:r>
        <w:rPr/>
        <w:t>���</w:t>
      </w:r>
      <w:r>
        <w:rPr/>
        <w:t>D�����I�ɂ͎g�p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