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viout/dvi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 2.43 -&gt; Ver 2.4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tember 8, 1995, written by SH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43.1 �́AVer 2.43 �ɂ�����ȉ��̕s�s����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� t2431sr.bdf �́A�\�[�X�t�@�C���� Ver 2.43 ����� bdiff �ɂ�</w:t>
      </w:r>
      <w:r>
        <w:rPr/>
        <w:t>鍷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viout �ɂ����� -gbox+ �ŁA�</w:t>
      </w:r>
      <w:r>
        <w:rPr/>
        <w:t>𑜓</w:t>
      </w:r>
      <w:r>
        <w:rPr/>
        <w:t>x���Ⴂ�Ƃ��g���\������Ȃ��̂�C��(SHI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-ntt �I�v�V������g�p���Ă���</w:t>
      </w:r>
      <w:r>
        <w:rPr/>
        <w:t>ꍇ�</w:t>
      </w:r>
      <w:r>
        <w:rPr/>
        <w:t>AFont Mismatch ���N���</w:t>
      </w:r>
      <w:r>
        <w:rPr/>
        <w:t>邱�</w:t>
      </w:r>
      <w:r>
        <w:rPr/>
        <w:t>Ƃ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(���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GP �Ή��ɂ�����}�̈ʒu���������o�͂���Ȃ��̂�C��(SHI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 2.43.1 -&gt; Ver 2.4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ch 31, 1996, written by SH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Windows95 ��TrueType�`���̘a���t�H���g�ɑΉ�(by ���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ueType �`���̘a���x�N�g���t�H���g�Ƃ��� WIN95 �� msmincho.t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othic.ttc 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� ttindex.exe ��g��� /windows/fonts/ �� *.tti ��</w:t>
      </w:r>
      <w:r>
        <w:rPr/>
        <w:t>쐬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windows/fonts/ �͒ʏ� hidden �����ɂȂ�Ă���</w:t>
      </w:r>
      <w:r>
        <w:rPr/>
        <w:t>悤�</w:t>
      </w:r>
      <w:r>
        <w:rPr/>
        <w:t>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-f �I�v�V�����ŕ\�������t�H���g���̌��̏C��(by ���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L�̃t�H���g���� dviout/dviprt.vfn �� w_adj �̒l�����f����Ă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�</w:t>
      </w:r>
      <w:r>
        <w:rPr/>
        <w:t>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dviprt �ł̈��ŁAESC �L�[�ɂ�</w:t>
      </w:r>
      <w:r>
        <w:rPr/>
        <w:t>钆�</w:t>
      </w:r>
      <w:r>
        <w:rPr/>
        <w:t>f�̃`�F�b�N�|�C���g�</w:t>
      </w:r>
      <w:r>
        <w:rPr/>
        <w:t>𑝂₵��</w:t>
      </w:r>
      <w:r>
        <w:rPr/>
        <w:t>(by ���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PC/AT �Ńv�����^�P�[�u�����h����Ă��Ȃ����Ɍ��� dviprt 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Ƃ� (^^;) �̑΍�ł����A�}�V���ɂ��Ă͈󎚑��x�̒</w:t>
      </w:r>
      <w:r>
        <w:rPr/>
        <w:t>ቺ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�</w:t>
      </w:r>
      <w:r>
        <w:rPr/>
        <w:t>B�s�s��������</w:t>
      </w:r>
      <w:r>
        <w:rPr/>
        <w:t>悤�</w:t>
      </w:r>
      <w:r>
        <w:rPr/>
        <w:t>ł����</w:t>
      </w:r>
      <w:r>
        <w:rPr/>
        <w:t>猳�</w:t>
      </w:r>
      <w:r>
        <w:rPr/>
        <w:t>ɖ</w:t>
      </w:r>
      <w:r>
        <w:rPr>
          <w:rtl w:val="true"/>
        </w:rPr>
        <w:t>߂��܂</w:t>
      </w:r>
      <w:r>
        <w:rPr/>
        <w:t>��̂</w:t>
      </w:r>
      <w:r>
        <w:rPr/>
        <w:t>Œm�</w:t>
      </w:r>
      <w:r>
        <w:rPr/>
        <w:t>点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TEXPK �ɂ����čċA�I�t�H���g�����T�|�[�g(by Hideyu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PK �ɂ����� kpathsea ���C�u�������̍ċA�I�t�H���g�����w��ł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�B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PK=c:/ptex/texmf/fonts//dpi^d^g^s.pk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Ȃ�Ă���Ƃ��A"//" �</w:t>
      </w:r>
      <w:r>
        <w:rPr>
          <w:rtl w:val="true"/>
        </w:rPr>
        <w:t>܂</w:t>
      </w:r>
      <w:r>
        <w:rPr/>
        <w:t xml:space="preserve">��� </w:t>
      </w:r>
      <w:r>
        <w:rPr/>
        <w:t>"\\" �̕����</w:t>
      </w:r>
      <w:r>
        <w:rPr/>
        <w:t>𑶍݂���</w:t>
      </w:r>
      <w:r>
        <w:rPr/>
        <w:t>f�B���N�g���̗�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Ȃ���t�H���g��T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u��������f�B���N�g���̗�͍Œ� 3 �� ("/ams/euler/pk/" �Ȃ�) �</w:t>
      </w:r>
      <w:r>
        <w:rPr>
          <w:rtl w:val="true"/>
        </w:rPr>
        <w:t>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̎w��� "//", "\\" �͈�ӏ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̋</w:t>
      </w:r>
      <w:r>
        <w:rPr/>
        <w:t>@�\�</w:t>
      </w:r>
      <w:r>
        <w:rPr/>
        <w:t>𑽗</w:t>
      </w:r>
      <w:r>
        <w:rPr/>
        <w:t>p����ƃt�H���g����̑��x�������</w:t>
      </w:r>
      <w:r>
        <w:rPr/>
        <w:t>邱�</w:t>
      </w:r>
      <w:r>
        <w:rPr/>
        <w:t>Ƃ�����̂ŁA�</w:t>
      </w:r>
      <w:r>
        <w:rPr/>
        <w:t>悭�</w:t>
      </w:r>
      <w:r>
        <w:rPr/>
        <w:t>g��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g�� jfm �̌���p�X�� "//" �� "\\" ��</w:t>
      </w:r>
      <w:r>
        <w:rPr>
          <w:rtl w:val="true"/>
        </w:rPr>
        <w:t>܂߂</w:t>
      </w:r>
      <w:r>
        <w:rPr/>
        <w:t xml:space="preserve">��� </w:t>
      </w:r>
      <w:r>
        <w:rPr/>
        <w:t>TEXPK �̐</w:t>
      </w:r>
      <w:r>
        <w:rPr/>
        <w:t>擪�</w:t>
      </w:r>
      <w:r>
        <w:rPr>
          <w:rtl w:val="true"/>
        </w:rPr>
        <w:t>߂</w:t>
      </w:r>
      <w:r>
        <w:rPr/>
        <w:t>��</w:t>
      </w:r>
      <w:r>
        <w:rPr/>
        <w:t>Ɏ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Ɨǂ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TEXFONTS �� *.par �Ŏw��\��(by ���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TrueType font ��g�p (-ttf) ���</w:t>
      </w:r>
      <w:r>
        <w:rPr/>
        <w:t>鎞�</w:t>
      </w:r>
      <w:r>
        <w:rPr/>
        <w:t>ɁAtfm �t�@�C���̌���p�X�Ƃ��Ď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���ϐ� TEXFONTS �̒l�� *.par �ɂ�L�q�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/>
        <w:t>Ƃ� (7) �Ɠ��l�ȍċA�I�Ȍ���w�</w:t>
      </w:r>
      <w:r>
        <w:rPr/>
        <w:t>肪�</w:t>
      </w:r>
      <w:r>
        <w:rPr/>
        <w:t>\�ł��B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FONTS=c:/ptex/texmf/fonts//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pbmf.sty �̃o�O�̏C�� ver 0.5f(by ��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E�́AFSNOTE�ŏ@������Ɏw�E���Ă���������pTeX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Escale, hscale, vscale�Ɏ����w�</w:t>
      </w:r>
      <w:r>
        <w:rPr/>
        <w:t>肵���ꍇ�̕</w:t>
      </w:r>
      <w:r>
        <w:rPr/>
        <w:t>s�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E\realscalefalse, \giffile �</w:t>
      </w:r>
      <w:r>
        <w:rPr/>
        <w:t>֘</w:t>
      </w:r>
      <w:r>
        <w:rPr/>
        <w:t>A�̃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dviout/prt �� vscale, hscale ������ɓ����Ȃ�����̂�C��(by ���c,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Ɖ��̃X�P�[�����O��ʂɎw�</w:t>
      </w:r>
      <w:r>
        <w:rPr/>
        <w:t>肵�</w:t>
      </w:r>
      <w:r>
        <w:rPr/>
        <w:t>Ă�A��Ɏw�</w:t>
      </w:r>
      <w:r>
        <w:rPr/>
        <w:t>肵����</w:t>
      </w:r>
      <w:r>
        <w:rPr/>
        <w:t>ɉ�</w:t>
      </w:r>
      <w:r>
        <w:rPr>
          <w:rtl w:val="true"/>
        </w:rPr>
        <w:t>߂</w:t>
      </w:r>
      <w:r>
        <w:rPr/>
        <w:t>���</w:t>
      </w:r>
      <w:r>
        <w:rPr/>
        <w:t>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LaTeX2e �� dviout/prt �p�O���t�B�N�X�h���C�o�̓Y�t(by �ǎ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摜�</w:t>
      </w:r>
      <w:r>
        <w:rPr/>
        <w:t>t�H�[�}�b�g�� PBM�AGIF�AEPSF �ɑΉ��i�J���[�ɂ͔�Ή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�e�N�j�J���E�}�j���A�� texjman �� LaTeX2e���iby �Ƃ����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